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ANCIAL CALC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ptember 26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1987 -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 H O B E Y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ftware with a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hammad R. Khorasani &amp; James H. Huckab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bo Basic' compiled program (trad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copyrights of Borland International, In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-Supported Software............................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.........................................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ments................................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The Program Does..............................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ing Up The Program.............................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The Program................................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Menu..........................................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&gt; Amortization Menu.........................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&gt; Interest Menu.............................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&gt; Depreciation Menu.........................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&gt; Cash Discount Verses Loan.................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&gt; Exit Program..............................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rtization Menu..................................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&gt; Solve For Term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&gt; Solve For Payment.........................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&gt; Solve For Principal.......................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Menu......................................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&gt; On Declining Balance......................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&gt; Simple....................................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&gt; Compounded................................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&gt; Comparable (solve)........................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reciation Menu..................................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&gt; Straight Line Method......................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&gt; Units Of production Method................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&gt; On Declining Balance Method...............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&gt; Sum Of The Years Digits Method............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&gt; Cash Discount Verses Loan......................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&gt; Exit The Program...............................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Displays and Printouts......................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ssary...........................................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..............................................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ice............................................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-supported software, which is also known 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  experiment in microcomputer software distribu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at the  value  or worth  of  a  program is  best  judg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 using the program on his/her ow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at the creation and distribution of microcomputer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ncially supported by users at reasonab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at the copying and sharing of software can and 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may request a copy of a user-supported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a blank, formatted disk to the author of the program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d, postage-paid return mailer must accompany the disk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, please). A copy of the program, with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, will be sent by return mail. The program will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suggesting a contribution to the program's author.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is completely volu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distribution of software and voluntary paymen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eliminates costs for advertising and copy protec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btain quality software at reduced cost. They can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before buying, and do so at their own pace and in the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own home or office. The best programs will surviv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ly on their quality and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join the experiment. If you share a belief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s, your contribution is requested to help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Regardless of whether you make a contributi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copy and shar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s, clubs, and other non-profit organ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ed permission by the authors to freely copy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nd share it with their members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No price is charged for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a distribution, copying cost or charge fo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ette, so long as it is not more than $6.00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lub members be informed of the user-supported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support it with thei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program(s) or documentation are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y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end your contribution, $20 is suggested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and version number to either of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mes H. Huckabey/Mohmmad R. Koras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621-A Fras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llingham, WA 98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06) 671-28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uts you on our mailing list, registered user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s of updates and new programs. It is important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 number is on all correspondenc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s of: FCP.EXE, FCP.DOC and READ-ME.FCP, they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and passed on (non-altered programs), they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ther shareware programs but all segment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ite License is available for commercial use wh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py is running at one time; cost is $50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to the number of copies in use at tha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would also enjoy just hearing your likes and dis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any of our programs. We are open to suggestions on how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might be improved, all suggestions ar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having program problems, you may be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ed and/or non-authorized version. Please send u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the version number and the probl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ing. Please include a self addressed stamped envelop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expect a reply, there are no exce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give complete details, printouts, screen dum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ake notes directly on printouts showing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no event will the Authors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, including any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 or consequential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to use the program or unfamiliarity of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, BASIC, BASICA/GWBASIC or BASIC compilers, even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advised of the possibility of such damages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C or compatible, minimum of 192K RAM, 80 colum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(disk operating system), optional 80 column printer (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display calculations on the screen, printing similar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). IBM PC is a copyright trademark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Machine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AT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is menu driven and most instructions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in the form of prompts. The program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int detailed reports for yourself or clients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in home or office. When figuring amortiza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options, the current version uses 12 periods to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nthly pay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can calculate the following: interes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ining balance, simple, compound and comparable interes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rtization option you may solve for term, payment or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reciation  can  be  entered  using  straight  line,  dec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and  sum of  the years digit  methods. There  is a 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nts showing payments from cash and acquired loans (up to 90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pertinent information is displayed on the screen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 summary is displayed in a form of totals a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, details involved can also be displayed in report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the printer. Also, in each option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, pressing &lt;ENTER&gt; loads in previou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KING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ith any program that is not copy protected, nev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copy. Make a backup using the DISKCOPY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WARNING, ANY INFORMATION ON THE TARGET DISKETTE IS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DISKCOPY OPERATION (use a new diskette 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drive: With your DOS disk in drive A:, type `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B:'. You are prompted to put the source disk (source being F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) in DRIVE A: and to press &lt;ANY KEY&gt;. Pressing any ke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ing process. You are then prompted to inser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, which does not have to be formatted, and to press &lt;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&gt;. This process is repeated until the copying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al drives: With your DOS disk in drive A: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DISKCOPY A: B:', you are prompted to insert the sourc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rive A: and the target diskette in drive B: and press &lt;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&gt;, pressing any key starts the copying process.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does not need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of the routines may be repeated by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prompt with a &lt;Y&gt;. You may also use the wild c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py the information on the diskette to another floppy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(this is theonly way to install this program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Drives: Make sure you are in the proper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tination drive. Place the source diskette in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`COPY A:FCP.EXE' and press &lt;ENTER&gt;. This is the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, however, the .DOC and READ-ME files are the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and may be copied using the same syntax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ired for the program'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the process, you should have FCP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al disk but remember when passing on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others make sure you pass along all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plet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is is a compiled BASIC program, you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DOS or start up level. The only requireme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be located somewhere in your PATH statement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FCP' and press &lt;ENTER&gt;, the title is display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data. You are prompted to press &lt;ENTER&gt;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displays information about the authors and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ind this program helpful and use it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, you should pay for it. It is you, the end us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what programs are good and useful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ny of this information from the program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ing this information in the program assures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is informed about payment, copying information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included in the program package (thank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pressing &lt;RETURN&gt; a second time,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ancial Calc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 A I N   M E N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&lt;A&gt; Amortization Men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&lt;B&gt; Interest Men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&lt;C&gt; Depreciation Men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&lt;D&gt; Cash Discount Verses Lo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&lt;E&gt; Exit Progra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s Choice  &lt;A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Khobey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A-D&gt; takes you to the appropriate sub-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upper or lower case letters may be used, pressing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you to the termination option where you must press &lt;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or you ar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 NOTES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 buffer has been disabled on all menu's,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prevent going to wro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inputs in this program are made within bracke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[          ]' whether they are number or letters.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o guide you, mainly for word entries, on rem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On number entries only numbers may be entered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that use a decimal place, the decimal is acceptabl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such as names, depreciation items and deprecia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, any keyboard symbol may be entered. To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, you may use the &lt;BACK SPACE&gt; to erase all or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 When your entry is as you want it, the pressing o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s the data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make an entry into a category, the entri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emory for all options in that category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which is carried to all catagories. Upon return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in all but &lt;G&gt; Comparable Interest, the curren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eneath the option heading, and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at each of the input prompts and previou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mortization options the principal may be adjus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ll payments are of equal value (last paymen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On Declining Balance may add another pay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balance left after the last regula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ipals on which interests are figured have a $999,999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. Schedule must be more than one and less than 600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 years). Two items control the results ob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rtization options,  limit of 50 years (600 month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al plus interest (9,999,999.99). Exceed either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are rejected `Result with current data invalid .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options have a principal plus interest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,999,999.99, exceed this limit and the results ar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Result with current data invalid ..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reciation limit is $90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Interest On Declining Balance, Comparable Interest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nt Verses Loan, because the resulting interest ra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current or standard, they are not carried to or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exit the program at any time by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&lt;CTRL&gt;-&lt;BREAK&gt; or whatever sequence is required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o interrupt a basic program. This exit does not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or your system. Termination may not be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program must be ready for keyboard input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creen or printer to see the interrupt. This exit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OS level and you may have to press &lt;ENTER&gt;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xited. If all else fails and you have to exit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work, simultaneously pressing &lt;CTRL&gt;-&lt;ALT&gt;-&lt;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s a soft system reset. Again, no harm to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printer error such as the printer out of pap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, the program halts execution and waits for you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. After correcting error, press &lt;ESC&gt; or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 printing or &lt;F1&gt; for Main Menu. Since the RESUME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ne to be reprinted (duplicated), please check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after error reco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trapping is performed to prevent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when an error is encountered. The only error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countered are printer errors, using the same sequenc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errors return you to the Main Menu without 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may return to the chose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&lt;A&gt; from the Main Menu,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MORTIZATI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&lt;A&gt; Solve For Ter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B&gt; Solve F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&lt;C&gt; Solve For Princip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&lt;M&gt; Main Men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Choice &lt;A-C&gt; or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A-C&gt; takes you to the appropriate option,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case letters may be used, pressing &lt;M&gt; or &lt;F1&gt;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&gt; Amortization - - Find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option you enter principal, payment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rate, the program supplies the number of pay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information including accumulated interest and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A&gt; from the Amortization Menu,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DATA INPUT SCREEN FOR AMORTIZATION / FIND TERM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desired name    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returned to this screen and positio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in this option. You are prompted to type in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aximum being 32 characters. The name may be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&lt;ENTER&gt; without typing in any data. To delete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F2&gt; or `*' followed by pressing &lt;ENTER&gt;.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the principal amount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Principal Amount.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filled the first time through, the entry he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$999,999.90 or the program beeps at you and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y position. The principal may be adjusted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payment schedule. After the principal entr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is the desired amount of payment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amount of pay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must be filled the first time through, the entr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exceed the principal X 2 or $499,999.90 (2 X payme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ceed 999,999.90). The payment must also exceed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which is checked after the interest rate is entere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ount of the monthly payments are entere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the interest rate 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interest. This ent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d the first time through, the entry may be made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ole number, the program converts all entries into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re displayed on the screen after you press &lt;ENTER&gt;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putting interest using whole or mixed numbers (10 or 1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ant to input less than 1% (.01), you must use a lead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the number must be converted to a deci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rate must not be negative, less than .1% (.00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100% (1.00) or the program beeps and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until input is acceptable. If you are inputting 100%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entered as a whole number (100) since the program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haracter for a decimal point when conve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number to decimal and cannot distinguish betwee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0%) and 1 (1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interest is entered, and calculations ar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hecks to see if the payment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amount due. If the calculated payment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, screen displays `Result with current data invalid .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rror message is on a timer (on color system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). At the end of the timer you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al input position and must adjust your input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within program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monthly payments will be  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cipal  +    interest = n   @    payments =   grand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99,999.90  +  999,999.90 = n   @  999,999.90 = $9,999,99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P&gt; print, &lt;S&gt; screen, &lt;ENTER&gt; new data or &lt;ESC&gt;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999,999.90 represents the principal, paym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terest, n represents the number of payments (2-60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9,999,999.99 represents the grand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re is a decimal value greater than .49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s the term up and is then converted to an inte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recalculates the principal which may be adjus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different from the original amount specified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amounts are of an equ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where the data is to be print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S&gt; for screen, &lt;P&gt; for printer, &lt;ENTER&gt; for new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for Main Menu. The &lt;ENTER&gt; option is there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any or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 on returning to the name entry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of &lt;ENTER&gt; in any input restores previous data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se in corrections 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make errors during  the entries,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of your inputs and then at the printer/screen/exi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repeatedly until you reach the ent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. When you reach the entry to be changed,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data and proce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see Screen Displays and Printou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B&gt; Amortization - - Solve F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option after requested data is entered (princi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ayments and interest rate), the program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each payment and displays  inform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mulated interest, payments and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B&gt; from the Amortization Menu,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DATA INPUT SCREEN FOR AMORTIZATION / FIND PAY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desired name      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returned to this screen and positio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in this option. You are prompted to type in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aximum being 32 characters. The name may be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&lt;ENTER&gt; without typing in any data. To delete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F2&gt; or `*' followed by pressing &lt;ENTER&gt;.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s the principal amount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Principal Amount.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filled the first time through, the entry he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$999,999.90 or the program beeps at you and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y position. The principal may be adjusted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payment schedule. After the principal entr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s the desired number of payment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number of pay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filled the first time through, with a minimum of tw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of 600 (50 years) and must be an integer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onthly payments are entered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s the interest rate          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interest. This ent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d the first time through, the entry may be made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ole number, the program converts all entries into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re displayed on the screen after you press &lt;ENTER&gt;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putting interest using whole or mixed numbers (10 or 1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ant to input less than 1% (.01), you must use a lead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the number must be converted to a deci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rate must not be negative, less than .1% (.00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100% (1.00) or the program beeps and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until input is acceptable. If you are inputting 100%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entered as a whole number (100) since the program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haracter for a decimal point when conve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number to decimal and cannot distinguish betwee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0%) and 1 (1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payment will be               $ 999,999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cipal  +    interest = n   @    payments =   grand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99,999.90  +  999,999.99 = n   @  999,999.99 = $9,999,99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P&gt; print, &lt;S&gt; screen, &lt;ENTER&gt; new data or &lt;ESC&gt;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999,999.90 represents the principal, paym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terest, n represents the number of payments (2-60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9,999,999.99 represents the grand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where the data is to be print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S&gt; for screen, &lt;P&gt; for printer, &lt;ENTER&gt; for new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for Main Menu. This option is there to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r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on returning to the name entry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of &lt;ENTER&gt; in any input restores previous data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se in corrections 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make errors during the entries,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of your inputs and then at the printer/screen/exi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repeatedly until you reach the ent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. When you reach the entry to be changed,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data and proce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see Screen Displays and Printou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C&gt; Amortization - - Solve For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option you enter amount of payment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s and interest rate, the program suppli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cipal and displays information including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and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C&gt; from the Amortization Menu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DATA INPUT SCREEN FOR AMORTIZATION / FIND PAY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desired name          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returned to this screen and positio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in this option. You are prompted to type in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aximum being 32 characters. The name may be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&lt;ENTER&gt; without typing in any data. To delete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F2&gt; or `*' followed by pressing &lt;ENTER&gt;.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is the desired amount of payments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amount of pay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must be filled the first time through, the ent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the principal divided by 2 or $499,999.90 (2 X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exceed 999,999.90). The payment must als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due which is checked after the interest rat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amount of monthly payment entry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is the desired number of payments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number of pay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filled the first time through, with a minimum of tw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of 600 (50 years) and must be an integer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onthly payments are entered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is the interest rate    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interest. This ent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d the first time through, the entry may be made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ole number, the program converts all entries into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re displayed on the screen after you press &lt;ENTER&gt;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putting interest using whole or mixed numbers (10 or 1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ant to input less than 1% (.01), you must use a lead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the number must be converted to a deci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rate must not be negative, less than .1% (.00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100% (1.00) or the program beeps and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until input is acceptable. If you are inputting 100%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entered as a whole number (100) since the program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haracter for a decimal point when conve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number to decimal and cannot distinguish betwee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0%) and 1 (1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alculated principal is greater than 999,999.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s `Result with current data invalid ...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 is on a timer (on color systems message is yel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timer you are returned to the princip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and must adjust your input so that they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interest is entered, the program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the principal, calculates the amount of the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ade, number of payments and the amount of inter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cipal amount will be          $999,999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cipal  +    interest = n   @    payments =   grand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99,999.90  +  999,999.99 = n   @  999,999.99 = $9,999,99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P&gt; print, &lt;S&gt; screen, &lt;ENTER&gt; new data or &lt;ESC&gt;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999,999.90 represents the principal, paym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terest, n represents the number of payments (2-60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9,999,999.99 represents the grand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where the data is to be print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S&gt; for screen, &lt;P&gt; for printer, &lt;ENTER&gt; for new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for Main Menu. This option is there to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r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on returning to the name entry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of &lt;ENTER&gt; in any input restores previous data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se in corrections 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make errors during the entries,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of your inputs and then at the printer/screen/exi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repeatedly until you reach the ent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. When you reach the entry to be changed,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data and proce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see Screen Displays and Printou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&lt;B&gt; from the Main Menu,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NTEREST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&lt;A&gt; On Declining Balan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&lt;B&gt; Simpl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&lt;C&gt; Compounde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&lt;D&gt; Comparable (solve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&lt;M&gt; Main Menu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ess Choice  &lt;A-D&gt; or &lt;M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A-D&gt; takes you to the appropriate sub-menu o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or lower case letters may be used, pressing &lt;M&gt; or &lt;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A&gt; Interest On Declin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option you enter the principal, amount of 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ayments and interest rate, the program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ayments and displays information including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and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A&gt; from the Interest Menu,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DATA INPUT SCREEN FOR INTEREST ON DECLINING BALAN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desired name     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returned to this screen and positio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in this option. You are prompted to type in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aximum being 32 characters. The name may be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&lt;ENTER&gt; without typing in any data. To delete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F2&gt; or `*' followed by pressing &lt;ENTER&gt;.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the principal amount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Principal Amount.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filled the first time through, the entry he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$999,999.90 or the program beeps at you and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y position. After the principal entr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the desired monthly payment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Desired Monthly 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ust be filled the first time through, the entr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the principal amount divided by 2 or 499,999.90 (2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not to exceed 999,999.90), must be at least 2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more than 600 (50 years). The number of payment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re is a balance after last equal payment, a pa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cover this balance. After the monthly payment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the interest rate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interest. This ent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d the first time through, the entry may be made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ole number, the program converts all entries into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re displayed on the screen after you press &lt;ENTER&gt;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putting interest using whole or mixed numbers (10 or 1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ant to input less than 1% (.01), you must use a lead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the number must be converted to a deci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rate must not be negative, less than .1% (.001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100% (1.00) or the program beeps and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until input is acceptable. If you are inputting 100%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entered as a whole number (100) since the program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haracter for a decimal point when conve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number to decimal and cannot distinguish betwee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0%) and 1 (1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ll entries have been made, the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Calculating, please wait.....' while it calculates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and the number of payments, the screen th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cipal/pay @ pay.amt   + any bal   + interest  =  grand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9,999.99/n   @ 99,999.99 + 99,999.99 + 99,999.99 =  $999,99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P&gt; print, &lt;S&gt; screen, &lt;ENTER&gt; new data or &lt;ESC&gt;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99,999.99 represents the principal, payment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, n represents the number of payments (2-600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$999,999.99 represents the grand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where the data is to be print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S&gt; for screen, &lt;P&gt; for printer, &lt;ENTER&gt; for new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for Main Menu. This option is there to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r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on returning to the name entry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of &lt;ENTER&gt; in any input restores previous data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se in corrections 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make errors during the entries,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of your inputs and then at the printer/screen/exi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repeatedly until you reach the ent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. When you reach the entry to be changed,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data and proce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see Screen Displays and Printou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B&gt; Simpl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option you enter the principal amount,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ength of term in days or months, the program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est for the given term and displays the simpl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B&gt; from the Interest Menu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DATA INPUT SCREEN FOR SIMPLE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desired name   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returned to this screen and positio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in this option. You are prompted to type in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aximum being 32 characters. The name may be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&lt;ENTER&gt; without typing in any data. To delete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F2&gt; or `*' followed by pressing &lt;ENTER&gt;.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the principal amount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Principal Amount.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be filled the first time through, the entry he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$999,999.90 or the program beeps at you and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y position. After the principal entr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the interest rate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interest. This ent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d the first time through, the entry may be made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ole number, the program converts all entries into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re displayed on the screen after you press &lt;ENTER&gt;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putting interest using whole or mixed numbers (10 or 1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ant to input less than 1% (.01), you must use a lead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the number must be converted to a deci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rate must not be negative, less than .1% (.00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100% (1.00) or the program beeps and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until input is acceptable. If you are inputting 100%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entered as a whole number (100) since the program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haracter for a decimal point when conve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number to decimal and cannot distinguish betwee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0%) and 1 (1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interest is printed on the screen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`Interest by &lt;D&gt;ay or &lt;M&gt;onth, &lt;ESC&gt; for new 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D&gt; for day(s), &lt;M&gt; for month(s) or &lt;ESC&gt;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entry position. After the first time thr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to proceed to previous option and if no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made, pressing &lt;ENTER&gt; advances you to the total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ssed &lt;D&gt;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many days,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umber of days and press &lt;ENTER&gt;, this ent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value greater than zero and not more than 18250 (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). If you pressed &lt;M&gt; at the day or month prompt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many months,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umber of months and press &lt;ENTER&gt;,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a value greater than zero and not more than 600 (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). Regardless of choice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al + simple interest for (term/period),(month/day here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,999,999.99 + 9,999,999.99 = $9,999,9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&lt;P&gt; to print, &lt;ENTER&gt; for new data or &lt;ESC&gt;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 shows principal plus interest equ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d total. Pressing &lt;P&gt; prints out the data in repor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&lt;ENTER&gt; returns you to the name entry posi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hange any or all data, pressing &lt;ESC&gt;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on returning to the name entry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of &lt;ENTER&gt; in any input restores previous data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se in corrections 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make errors during the entries,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of your inputs and then at the printer/screen/exi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repeatedly until you reach the ent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. When you reach the entry to be changed,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data and proce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see Screen Displays and Printou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C&gt; Compounde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option you enter the principal amount,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ength of term, the program calculates the inte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ven term and displays the interest amounts comp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, monthly, quarterly, semiannually and an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C&gt; from the Interest Main Menu,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DATA INPUT SCREEN FOR COMPOUNDED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desired name    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returned to this screen and positio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in this option. You are prompted to type in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aximum being 32 characters. The name may be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&lt;ENTER&gt; without typing in any data. To delete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F2&gt; or `*' followed by pressing &lt;ENTER&gt;.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the principal amount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Principal Amount.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filled the first time through, the entry he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$999,999.90 or the program beeps at you and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y position. After the principal entr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the interest rate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interest. This ent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d the first time through, the entry may be made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ole number, the program converts all entries into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re displayed on the screen after you press &lt;ENTER&gt;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putting interest using whole or mixed numbers (10 or 1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ant to input less than 1% (.01), you must use a lead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the number must be converted to a deci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rate must not be negative, less than .1% (.00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100% (1.00) or the program beeps and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until input is acceptable. If you are inputting 100%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entered as a whole number (100) since the program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haracter for a decimal point when conve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number to decimal and cannot distinguish betwee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0%) and 1 (1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interest is printed on the screen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term is 1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Daily   ...Monthly   .Quarterly  Semiannually   ..An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99,999.99   999,999.99   999,999.99    999,999.99   999,99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5&gt; years,&lt;P&gt; to print,&lt;ENTER&gt; new data or &lt;ESC&gt;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display is one year, pressing &lt;P&gt; print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Pressing &lt;ENTER&gt; returns you to the name entr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may change any or all data. Pressing &lt;ESC&gt;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Menu. Pressing &lt;F5&gt; or `&amp;' follow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number of years (use decimal for non-whole years)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enter the number of year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one, the limit is 50 years, if your input exceed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 the program sets term at 50 years and if your inpu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.01 the program sets term at .01 years. If your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the principal and interest to exceed $900,000,00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lts with current data is invalid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display ends, you are returned to the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years input position. After a valid inp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the printer/data/ex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on returning to the name entry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of &lt;ENTER&gt; in any input restores previous data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se in corrections 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make errors during the entries,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of your inputs and then at the printer/screen/exi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repeatedly until you reach the ent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. When you reach the entry to be changed,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data and proce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see Screen Displays and Printou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D&gt; Comparable Interest (sol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option you enter the principal amount,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s, number of payments and the program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rate and amount of the accumulated intere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displayed in the upper half of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may be repeated for a second contract and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D&gt; from the Interest Menu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DATA INPUT SCREEN FOR COMPARABLE INTEREST (SOLVE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desired name       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returned to this screen and positio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in this option. You are prompted to type in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aximum being 32 characters. The name may be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&lt;ENTER&gt; without typing in any data. To delete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F2&gt; or `*' followed by pressing &lt;ENTER&gt;.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s the principal amount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Principal Amount.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filled the first time through, the entry he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$999,999.90 or the program beeps at you and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y position. After the principal entr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s the amount of payments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Amount of Pay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illed the first time through, the entry can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al amount divided by 2 or 499,999.90 (2 X paymen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999,999.90), must be at least 2 payments and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0 (50 y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s the number of payments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Number of Pay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filled the first time through, with a minimum of tw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of 600 (50 years) and must be an integer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onthly payments are entered, the program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cipal, payment and number of payments to get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rate must not be less than .1% (.001), neg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100% or screen displays `Result with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...'. This error message is on a timer (on col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s yellow). At the end of the timer you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cipal input position and must adjust your input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within program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cceptable results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for first term is         $ 999,999.99 .9999=99.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$ 999,999.99 represents the total interest and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the calculated interest rate, the scre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 &lt;F5&gt; for new value, &lt;P&gt;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&lt;ENTER&gt; for 2nd entries or &lt;ESC&gt;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F5&gt; or `&amp;' followed by pressing &lt;ENTER&gt;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the name entry position, pressing &lt;P&gt; prints out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figures, pressing &lt;ENTER&gt; continues with the 2n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s so that both may be compared at one tome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ing pressed &lt;ENTER&gt; for a comparison, th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 in the same order as in the 1st set of ent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s the principal amount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Principal Amount.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filled the first time through, the entry he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$999,999.90 or the program beeps at you and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y position. After the principal amount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s the amount of payment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Amount of Pay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illed the first time through, the entry can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al amount divided by 2 or 499,999.90 (2 X paymen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999,999.90), must be at least 2 payments and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0 (50 years). After the amount of payment is entered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s the number of payments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Number of Pay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filled the first time through, with a minimum of tw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of 600 (50 years) and must be an integer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onthly payments are entered, the program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cipal, payment and number of payments to get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rate must not be less than .1% (.001), neg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100% or screen displays `Result with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...'. This error message is on a timer (on col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s yellow). At the end of the timer you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cipal input position and must adjust your inpu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within program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cceptable results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for second term is         $ 999,999.99 = .999=99.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$ 999,999.99 represents the total interest and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the calculated interest rate, the scre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=1st entries,&lt;F5&gt;=2nd entries,&lt;P&gt;=print or &lt;ESC&gt;=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F5&gt; or `&amp;' followed by pressing &lt;ENTER&gt;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the second principal amount entry position, pressing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out all data in both areas, pressing &lt;ENTER&gt;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ame entry position and pressing &lt;ESC&gt;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on returning to the name entry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of &lt;ENTER&gt; in any input restores previous data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se in corrections 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make errors during the entries,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of your inputs and then at the printer/screen/exi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repeatedly until you reach the ent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. When you reach the entry to be changed,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data and proce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see Screen Displays and Printou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&lt;C&gt; from the Main Menu,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PRECI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A&gt; Straight Line Metho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B&gt; Units of Production Metho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C&gt; On Declining Balance Metho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D&gt; Sum Of The Years Digit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M&gt; Main Menu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Choice &lt;A-D&gt; or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A-D&gt; takes you to the appropriate sub-menu o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or lower case letters may be used, pressing &lt;M&gt; or &lt;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A&gt; Depreciation/Straight Lin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option you enter the item to be deprec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cation of item, original cost of item, base/scra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tem and length of life/service. The progra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using The Straight Li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A&gt; from the Depreciation Menu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DATA INPUT SCREEN FOR DEPRECIATION STRAIGHT LIN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desired name       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returned to this screen and positio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in this option. You are prompted to type in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aximum being 32 characters. The name may be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&lt;ENTER&gt; without typing in any data. To delete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F2&gt; or `*' followed by pressing &lt;ENTER&gt;.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s item to be depreciated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name of the item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preciated. This entry must be filled the first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being 32 characters. After the item name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the I.D. description of the item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an identifying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, with the maximum being 32 characters.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lank, if you have described an item and decide to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, press &lt;F2&gt; or `*' followed by pressing &lt;ENT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ata is deleted. After the item is identified or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lank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the original cost of the item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enter the total original purch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ntry must be filled, cannot be zero, negative,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$900,000,000. After the original cost is entere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the scrap/resale price of the item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enter the amount of  mon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the amount you would receive if you sold the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a negative entry. If you enter a zero valu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in the program to this effect. Since this ent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 zero entry, if you have a value, to remove it press &lt;F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`*' followed by pressing &lt;ENTER&gt; is also acceptabl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deleted resulting in a zero value. After the scrap/re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entered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the estimated life/service of item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enter the estimated life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ntry must be filled the first time, mus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and not more than 50 years. After an acceptabl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..................... 1987 Ford 4 door w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D. description.............. ABC-123-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price................$9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d life/service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ic rate of depreciation. .9990 = 999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ic depreciation......... 0.042 =  4.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reciation amount...........        $9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value....................    $999,99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&lt;P&gt; to print, &lt;ENTER&gt; for new data or &lt;ESC&gt; f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Ford wagon represents the depreciated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digits such as 999,999.99 represents the original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value,  depreciation amount  and periodic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s, 24 the estimated length of service lif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reciation rate in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press &lt;P&gt; if you want the data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for new data and return to the name entry pos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to exit and return Main Menu. This option is ther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change any or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on returning to the name entry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of &lt;ENTER&gt; in any input restores previous data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se in corrections 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make errors during the entries,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of your inputs and then at the printer/screen/exi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repeatedly until you reach the ent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. When you reach the entry to be changed,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data and proce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see Screen Displays and Printou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B&gt; Depreciation Units of Produ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option you enter the item to be deprec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cation of item, original cost of item, base/scra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tem and length of life/service in units (usage, mile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. The program displays the results using Th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B&gt; from the Depreciation Menu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DATA INPUT SCREEN FOR DEPRECIATION UNITS OF PRODUC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desired name          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returned to this screen and positio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in this option. You are prompted to type in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aximum being 32 characters. The name may be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&lt;ENTER&gt; without typing in any data. To delete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F2&gt; or `*' followed by pressing &lt;ENTER&gt;.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item to be depreciated 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name of the item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preciated. This entry must be filled the first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being 32 characters. After the item name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the I.D. description of the item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an identifying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, with the maximum being 32 characters.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lank, if you have described an item and decide to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, press &lt;F2&gt; or `*' followed by pressing &lt;ENT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ata is deleted. After the item is identified or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lank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the original cost of the item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enter the total original purch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ntry must be filled, cannot be zero, negative,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$900,000,000. After the original cost is entere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the scrap/resale price of the item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enter the amount of  mon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the amount you would receive if you sold the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a negative entry. If you enter a zero valu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in the program to this effect. Since this ent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 zero entry, if you have a value, to remove it press &lt;F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`*' followed by pressing &lt;ENTER&gt; is also acceptable and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deleted resulting in a zero value. After the scrap/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entered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the estimated life in units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enter the estimated life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units as entry value. The entry must be fill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must be greater than zero and not greater than 90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necessary to show that it is days, hours, mile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form of measurement, only the total is requir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s all entries the same, therefore, it makes n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10 hours, operations, m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large value inputs, the Periodic rate of depreci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 as 0.0000, the lowest acceptable value is .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smaller is considered as zero. After all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, the program calculates the values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&lt;P&gt; print, &lt;S&gt; screen, &lt;ENTER&gt; new data or &lt;ESC&gt;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press &lt;P&gt; if you want the data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for new data and return to the name entry pos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to exit and return Main Menu. This option is ther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change any or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on returning to the name entry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of &lt;ENTER&gt; in any input restores previous data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se in corrections 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make errors during the entries,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of your inputs and then at the printer/screen/exi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repeatedly until you reach the ent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. When you reach the entry to be changed,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data and proce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see Screen Displays and Printou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C&gt; Depreciation/On Declining Balanc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option you enter the item to be deprec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cation of item, original cost of item, base/scra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tem and length of life/service. The progra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using Declining Bal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C&gt; at the Main Menu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DATA INPUT SCREEN FOR DEPRECIATION ON DECLINING BALANC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desired name        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returned to this screen and positio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in this option. You are prompted to type in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aximum being 32 characters. The name may be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&lt;ENTER&gt; without typing in any data. To delete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F2&gt; or `*' followed by pressing &lt;ENTER&gt;.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is item to be depreciated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name of the item that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preciated. This entry must be filled the first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being 32 characters. This data is input using the `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' command, you may use any character or symbo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. After the item name is entered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the I.D. description of the item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an identifying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, with the maximum being 32 characters.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lank, if you have described an item and decide to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, press &lt;F2&gt; or `*' followed by pressing &lt;ENT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ata is deleted. After the item is identified or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lank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the original cost of the item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enter the total original purch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ntry must be filled, cannot be zero, negative,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$900,000,000. After the original cost is entere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the estimated life/service of item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enter the estimated life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ntry must be filled the first time, mus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and is not necessary to show that it is days, hours,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s or any form of measurement, only the total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handles all entries the same, therefore, i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if it is 10 hours, years 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larger inputs, such as 100,000, it can take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to calculate. Unfortunately, there is no formul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time that can perform this task more swiftly.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are entered, the program calculates the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ap/resale price of the item will be    $ 9,999,9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P&gt; print, &lt;S&gt; screen, &lt;ENTER&gt; new data or &lt;ESC&gt;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9,999,999.99 represents the calculated base pri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ompted to press &lt;P&gt; if you want the data printed,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ew data and return to the name entry position or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and return Main Menu. This option is there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any or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on returning to the name entry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of &lt;ENTER&gt; in any input restores previous data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se in corrections 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make errors during the entries,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of your inputs and then at the printer/screen/exi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repeatedly until you reach the ent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. When you reach the entry to be changed,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data and proce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see Screen Displays and Printou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D&gt; Depreciation/Sum Of The Years Digit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option you enter the item to be deprec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cation of item, original cost of item, base/scra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tem and length of life/service. The progra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using Sum Of The Years Digi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D&gt; from the Depreciation Menu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DATA INPUT SCREEN FOR DEPRECIATION SUM OF THE YEARS DIGI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desired name        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returned to this screen and positio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in this option. You are prompted to type in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aximum being 32 characters. The name may be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&lt;ENTER&gt; without typing in any data. To delete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F2&gt; or `*' followed by pressing &lt;ENTER&gt;.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s item to be depreciated    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name of the item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preciated. This entry must be filled the first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being 32 characters. After the item name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the I.D. description of the item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an identifying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, with the maximum being 32 characters.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lank, if you have described an item and decide to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, press &lt;F2&gt; or `*' followed by pressing &lt;ENT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ata is deleted. After the item is identified or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lank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the original cost of the item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enter the total original purch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ntry must be filled, cannot be zero, negative,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$900,000,000. After the original cost is entere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the scrap/resale price of the item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enter the amount of mon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the amount you would receive if you sold the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a negative entry. If you enter a zero valu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in the program to this effect. Since this ent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 zero entry, if you have a value, to remove it press &lt;F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`*' followed by pressing &lt;ENTER&gt; is also acceptabl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deleted resulting in a zero value. After the scrap/re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entered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the estimated life/service of item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enter the estimated life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ntry must be filled the first time, mus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and is not necessary to show that it is days, hours,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s or any form of measurement, only the total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handles all entries the same, therefore, i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if it is 10 hours, years or operations.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are entered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P&gt; print, &lt;S&gt; screen, &lt;ENTER&gt; new data or &lt;ESC&gt;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where the data is to be print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S&gt; for screen, &lt;P&gt; for printer, &lt;ENTER&gt; for new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for Main Menu. This option is there to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r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on returning to the name entry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of &lt;ENTER&gt; in any input restores previous data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se in corrections 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make errors during the entries,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of your inputs and then at the printer/screen/exi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repeatedly until you reach the ent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. When you reach the entry to be changed,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data and proce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see Screen Displays and Printou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D&gt; Cash Discount Verses Lo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option you enter invoice data, balance,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nt percentage, number of allowable days on discount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ys on account, loan interest rate. The program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ount of discount and subtracts this from the bal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alculates the number of days less discount da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interest that is to be paid and displays all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D&gt; from the Main Menu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DATA INPUT SCREEN FOR CASH DISCOUNT VERSES LOA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desired name          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returned to this screen and positio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in this option. You are prompted to type in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aximum being 32 characters. The name may be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&lt;ENTER&gt; without typing in any data. To delete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F2&gt; or `*' followed by pressing &lt;ENTER&gt;.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the balance due on invoice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balance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(invoice or other billing). This must be fi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,  cannot be  a zero, negative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999,999.90. After the invoice balance is entere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the discount percentage on invoice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discount percentag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ntry must be filled the first time through, the ent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ade in decimal or whole number, the program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into decimal, both are displayed on the screen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. If you are inputting percentage using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ed numbers (10 or 10.1) and want to input less than 1% (.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use a leading zero or the number must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i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unt percentage rate must not be negative, less than 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001), or greater than 100% (1.00) or the program be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s the process until input is acceptabl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ting 100% it must be entered as a whole number (100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hecks the first character for a decimal poi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from whole number to decimal and canno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1.00 (100%) and 1 (1%). After the discount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are the discount days on invoice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unt days is the number of days allowable to pay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and still receive the discount. This entry must be fi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, cannot be zero, negative or greater than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due date is entered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is the number of days on invoice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enter the number of allowable d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voice, maximum is 90 days (considered to be a shor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). This entry must be filled the first time th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zero, negative, less than the number of discount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greater than 90 days. After the numbers of days ar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the loan interest rate, &lt;F5&gt;=Skip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interest or to press &lt;F5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&amp;' followed by pressing &lt;ENTER&gt;. Pressing &lt;F5&gt;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the loan calculations in the rare event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the discount. If the skip option is used th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kips the loa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ntry must be filled the first time unless &lt;F5&gt;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an interest rate here, because it may not b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rate, is retained for this option only,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other options is not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ry may be made in decimal or whol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nverts all entries into decimal, both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after you press &lt;ENTER&gt;. If you are inputting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whole or mixed numbers (10 or 10.1) and want to inpu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1% (.01), you must use a leading zero or the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rted to a deci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n interest rate must not be negative, less than 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001), or greater than 100% (1.00) or the program be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s the process until input is acceptabl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ting 100% it must be entered as a whole number (100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hecks the first character for a decimal poi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from whole number to decimal and canno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1.00 (100%) and 1 (1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loan interest rate is enter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s the results showing the payment for cash disb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 acquired loan.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rom cash =       Balance        Discount     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99,999.90      999,999.99    999,99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rom loan = Balance-Discount     Interest   Total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day account      999,999.90      999,999.99    999,9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&lt;P&gt; to print, &lt;ENTER&gt; for new data or &lt;ESC&gt;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999,999.90 represent the appropriate figur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hat was typed in for computations. 80 represen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ys  in the loan minus the discount days (90 - 10 = 80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ompted to press &lt;P&gt;, &lt;ENTER&gt; or &lt;ESC&gt;. Pressing &lt;P&gt;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Pressing &lt;ENTER&gt; returns you to the name entr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may change any or all data. Pressing &lt;ESC&gt;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on returning to the name entry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of &lt;ENTER&gt; in any input restores previous data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se in corrections 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make errors during the entries,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of your inputs and then at the printer/screen/exi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repeatedly until you reach the ent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. When you reach the entry to be changed,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data and proce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see Screen Displays and Printou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E&gt;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E&gt; from the Main Menu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Y&gt; Confir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ANY OTHER KEY&gt;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 Choice &lt;Y&gt; or &lt;ANY OTHER 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ANY KEY&gt; but the &lt;Y&gt; returns you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vents accidental exit from the program. You must press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rminate (end) the program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Have a nice day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nd a better tomorr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hob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s terminated and you are returned to DOS (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up level). If you exit the program, all data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to the program is lost, if you restart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reenter previous data to see previ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 border color at DOS level other tha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tarting FCP, the border is set to black up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 Displays and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orts With Multip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calculates all data which is then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or printed on the printer. The data that is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is the same as the data that is printed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e that the screen displays twelve month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inter prints forty eight month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the screen and printer displays are number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screen number (12 months, 13th month added if 13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month) and the other page number (48 months, 49t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f 49th is last mo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the screen display, you are prompted to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next period, twelve month periods or up to the bal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. You may press &lt;F1&gt; to exit to option menu, &lt;ESC&gt;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display. If you press &lt;ESC&gt; you are then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print the data. Pressing &lt;ESC&gt; or &lt;N&gt; a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returns you to the Name inpu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outs Without Multip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calculates all data which is then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or printed on the printer. The data that is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is the same as the data that is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There are no prompts during the printouts, thes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ntained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choosing to print, you are prompted to set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inter to 1/2 inch below the perforation and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off an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ing the printer on and off clears all prin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have been sent to the printer by previous programs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wherever the paper is positioned the new ho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position is the alignment position to which the pa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each time the printer advances the paper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(FF/form feed). This step is necessary only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a print out and is not required again during th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enter the number of copies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, pressing &lt;ENTER&gt; uses the default of one copy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rint up to 9 copies at a time. While printing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ing n copies, please wait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`n' represents the number of copies. When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, you are returned to the name input posi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enter new data or exit from the chose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PUTS=In this program, in number inputs all number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9 and the decimal point are acceptable. In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ing words (alphanumeric) any keyboar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OSTROPHE(S)=Used in this documentation and program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ing and are not required on an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(s)=Options with the same theme, amortization,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depreciation. Interest on declining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rable interests and Cash Verses Lo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parate options/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KEYS=Pressing &lt;F1&gt; and &lt;F10&gt; perform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re used for ease of operation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ed for return to Main Menu from 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prompt. The &lt;F2&gt; key is used in remov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inputs that do not require data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blank. The &lt;F5&gt; key is used for skip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other multiple choic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=Preset minimum or maximum set by the program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s within the limits of the operation or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number formats used on screen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=Pressing of the &lt;ENTER&gt; or &lt;RETURN&gt; key. The word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n this program and documentation and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on your system (big blue uses the return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, ENTRIES=Typing in data followed by the pr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=Whole number without any decimal value, input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 value convert all non-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=Means to press single key and does not require th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&lt;ENTER&gt; key. Keys to be pressed are enclo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 than/greater than symbols &lt; &gt;. All &lt;PRESS&gt;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upper or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=Where this is displayed, it is requir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sk to which it is requested. The &lt;ENTER&gt;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the default for `Y' (yes) or continue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ses the  program prompts you for either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TER&gt; or &lt;ESC&gt; key and is used for 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SC&gt; TO EXIT=To exit an option when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. In some cases the program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ither the &lt;ESC&gt; or &lt;RETURN&gt; ke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d for ease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=Displays on the screen upon which appropriate a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DISPLAYS=What is displayed on the computer scree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 decoration, blank lines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breviations not used in the progra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manual format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RTIZATION...........2,6,9-12,14,16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..............6,19,13,17,20,21,23,25-27,32,34,37,38,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....................6,21,22,32,33,36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RECIATE.............2,6,9,10,28-33,36,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NT...............2,3,6,9,10,37,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....................12,13,16,37,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.................10,13,15,16,20,22,24,25,27,30,32,34,36,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...................10,18,28,41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2&gt;...................12,14,16,17,21,23,25,29,30-33,35-37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5&gt;...................24,26,27,38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................13,14,16,19,20,25,26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................13,17,24,25,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...................29,31,33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..................6,12-14,16,19,21-26,33,36,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................30,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(see term)......6,22,30,32,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AL..............2,6,10-17,19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...............29,31,33,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(see interest)....10,12,14,16,19,21,23,25-27,30,32,37,38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(see period)......2,6,11-13,21-24,26,27,38,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..............8,10,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...................31,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..................2,4,5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...................2,6,10,14,16,19,22,24-26,28,30,33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...................12,14,16,19,21-23,29-33,35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K H O B E Y   S O F T W A R 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ware with a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mes H. Huckabey/Mohammad R. Koras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621-A Fras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ellingham, WA 98226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|                                 P.O. Numb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|                Description                   |  each   |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Financial Calculation Program, Registration  |  20.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Financial Calculation Program, diskette      |   5.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(includes other shareware as space permits)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ite License (allows multiple copies to be   |  50.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un at same location for one fee)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Promissory Note Program, diskette            |   5.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(includes other shareware as space permits)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Financial Calculation Program and Promissory |  30.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Note Program, dual registration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Financial Calculation Program and Promissory |   8.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Note Program, two diskette set (w/shareware)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pecial site license for dual programs       |  75.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ist of all Khobey Software (including games)|   1.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ices are subject to change)                Subtot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ashington state residents please add 7.6%) Sales Ta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U.S. funds only) Grand Tot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    nam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&amp; zi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egistering, version number ............. date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title screen, if not the current version(s)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(s) containing the current vers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