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FILE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driven database system designed for fund-raisers. 2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system designed for fund-raisers. Includes 2 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 and a tutorial. Powerful, flexible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system designed for fund-raisers.  Includes 2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, a tutorial  and an  80 page  manual on  disk.  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le and  easy to  use.   A good  upgrade for  peopl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ic or home-brew systems.  386 or better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Fund-Raiser's  Assistant"  is a  vertical  market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 IBM  compatibles  designed  specifically  for  f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rs.  It includes  2 automated demos, a  tutorial and an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manual on disk.   Its emphasis  on ease of  use will b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interest  to  people  using home-brew  systems 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ase, Foxbase or Paradox or who have become frustr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ic nature of their  high powered system.   However,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used by very sophisticated fund-raisers who used i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.  It's written and compiled  in Clipper 5.0 and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Base 3 compatible.  386 or better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NOWLEDGE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4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partment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adena, CA 91114-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18)398-0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 71277,1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me.doc file explains  that the following descri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and benefits  is available by  typing "features"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he Fund-Raiser's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d-Raiser's Assistant PROGRAM DESCRIPTION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e Fund-Raiser's  Assistant" is  a computer  program for  IB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le computers that makes  it  easy to record and  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ncial,    demographic    and    proprietary    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ibutions are entered along with   the campaign   "activit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raised the money.  The fund-raiser can see how much  mon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raised by each activity and who gave  how much.   Group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ople  can  be selected and  targeted using a  wide variety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iteria.  Individual contribution  histories are easily  loo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and  displayed  on the screen.    Targeted  mailings  can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ed and  management report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"THE FUND-RAISER'S ASSISTA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e Fund-Raiser's  Assistant"  has  been  helping  fund-rai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ltivate  donors   and  increase   contributions  since   198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"The Fund-Raiser's Assistant" started out as a  pack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political fund-raising, non political fund-raisers and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mpaign workers started using  it because of  it's easy to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 and powerful list management, selection and  repor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abilities.  Many of them  have made useful suggestions 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been incorporated into this latest version and we are 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teful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ER SERVICE AND 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manual does not answer  your questions, you may call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ices of KNOWLEDGE IN ACTION during weekdays at  (818)398-05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ween 9am  and 5pm Pacific Standard Time. We pledge to do  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best to  serve our  customers!   If we  are not  availab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eav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optional password can be created or changed once the 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entered. This provides a  small amount of protection  again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friendly users, although if security is a serious concern 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onger precautions should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you kidding?  No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d-Raiser's Assistant PROGRAM DESCRIPTION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MMARY OF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E OF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e Fund-Raiser's Assistant" is completely menu-driven.  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no complicated commands to master.  It is designed for  f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rror-free data entry with a minimum of 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user  levels, Regular and  Advanced.  The  regu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has most  of the power  with fewer choices.   The  advanc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needs  more  understanding  but  has  greater  control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important features are available whenever you need them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erson, activity, or adjective  isn't already in the 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're recording contributions, you can add it on the sp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n't have to  stop working, enter  a separate routine,  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formation, and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's usually  not even  necessary to  enter the  entire code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. "The  Fund-Raiser's Assistant"  will show  you  every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matches what you've typed and let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values  save you  time.   "The Fund-Raiser's  Assistan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esses your likely  choice and  prompts you  with it.   I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is correct, just  press enter.  If  it's wrong, type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rrect value.  For instance, salutations and mailing 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kept  separately  from the  first,  last and  spouse 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eparate ones for home  and work.  This makes it  eas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ake sure  everyone is addressed  exactly as  you wish.  "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d-Raiser's Assistant" automatically  constructs a  salu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ailing  address.   Most of  the time,  they're correct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're saved the trouble of typing them.  If any part of them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ong, you just type the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imes, you may not know if  a couple was recorded unde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 or the woman's name.  For some computer programs, this i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. However, The Fund-Raiser's Assistant can find a marr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ple whether you refer to them under the husband or the wife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e  Fund-Raiser's  Assistant"  automatically  capitalize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letter of most names.  When you type a code for it to u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n't have to worry  about capitalizing or not  capitaliz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void the  inevitable hard disk  failure, "The  Fund-Raiser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stant"  reminds  you to backup  your information every 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finish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d-Raiser's Assistant PROGRAM DESCRIPTION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's nothing more insidious than misspelled codes.  When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for all   the people who attended  a certain activity,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ested in a certain issue, or have a certain occupation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n't find  the  misspellings.   "The  Fund-Raiser's  Assistan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ves this problem because it maintains dictionaries of  cod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you create, and compares what  you enter to what's in 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ctionary.   If what  you type  isn't in  the dictionary,  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mediately alerts you; you  can then add it,  retype it if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de a spelling error or browse through the dictionary to fi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akes it fast and easy for you to enter information an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all it. A printed list of the codes can be produced for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while  inputting  the data,  thus  facilitating the  us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data entry personnel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 of being restricted to one or two letter codes which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never remember the meaning of, "The Fund-Raiser's Assistan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s you ten letters plus a 40 letter descri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ledge is power  and "The Fund-Raiser's  Assistant" lets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 a lot about your supporters.  It automatically keeps  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 activities  they've  attended and  the  amounts  they'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.   You also  have an  easy-to-use system  of  "adjective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lets  you  record  characteristics such  as  which  grou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ople belong to, the kind of work they have volunteered to  d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he issues they'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is  easy to  access and  available in  a variety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s. You  can display  on the  screen or  print call  lis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,  contribution  histories,  envelopes,  and  ma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s in any  order you specify.   You  can prepare  mail-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s with your word processor.  Reports tell you who came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activity  and  how much  they  gave.   You  can call  up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's contribution history on the screen or print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d-Raiser's Assistant PROGRAM DESCRIPTION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EX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 record contributions  from multiple  activities in 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 and "The  Fund-Raiser's Assistant" will  sort them. 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activity,  it prints  an itemized  summary and  prepare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-merge database so you can send activity-specific  thank-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 for each contribution as you recor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 target groups  in a  variety of  ways, including 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ople  live,  the  activities  they've  attended,  the  amou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've contributed, their occupations and the adjectives you'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to describe  them.  English-like  prompts make  it easy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ine criteria so, for example, you could find all the lawy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actors who live in a certain city and have given between $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$1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 to use the  power of information  to increase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ibutions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NOWLEDGE IN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4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partment D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adena, CA 91114-0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818)398-05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serve 71277,1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d-Raiser's Assistant PROGRAM DESCRIPTION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