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                                TO: FREEWAY SOFTWARE LT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O Box 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Wig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Lan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WN3 4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rgin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  No .............                 DATE 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UPPLY THE FOLLOWING:-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                                QTY          PRICE inc VAT</w:t>
      </w:r>
    </w:p>
    <w:p>
      <w:pPr>
        <w:pStyle w:val="PreformattedText"/>
        <w:bidi w:val="0"/>
        <w:jc w:val="left"/>
        <w:rPr/>
      </w:pPr>
      <w:r>
        <w:rPr/>
        <w:t>====                                 ===        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r Kit (specify disk format)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User manual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ing Telephone Support</w:t>
      </w:r>
    </w:p>
    <w:p>
      <w:pPr>
        <w:pStyle w:val="PreformattedText"/>
        <w:bidi w:val="0"/>
        <w:jc w:val="left"/>
        <w:rPr/>
      </w:pPr>
      <w:r>
        <w:rPr/>
        <w:t>and Upgrade Eligibility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tationery..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Stationery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User Manual.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Telephone Support</w:t>
      </w:r>
    </w:p>
    <w:p>
      <w:pPr>
        <w:pStyle w:val="PreformattedText"/>
        <w:bidi w:val="0"/>
        <w:jc w:val="left"/>
        <w:rPr/>
      </w:pPr>
      <w:r>
        <w:rPr/>
        <w:t>and Upgrade Eligibility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slips............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end P14/P60 Stationery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 Binders (5 Pack)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Head Cleaning Kit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    ...         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eque enclosed f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indicate your interest in any other </w:t>
      </w:r>
    </w:p>
    <w:p>
      <w:pPr>
        <w:pStyle w:val="PreformattedText"/>
        <w:bidi w:val="0"/>
        <w:jc w:val="left"/>
        <w:rPr/>
      </w:pPr>
      <w:r>
        <w:rPr/>
        <w:t>products that you would like Freeway to offer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int another order form, insert the Payroll Data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PRINTORD then press enter.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