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Y SOFTWARE - PRICE LIST         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NET          PR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PRICE        inc V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 KI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ledger, purchase ledger,               13.04          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roll, disks and introductory manua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SYSTEM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                                 30.00          30.00 (No 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hone Support and Upgrade Eligibility    30.00          34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6 cases or 6 months 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ever occurs firs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ine open 1.30pm to 5.00p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day to Friday.]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 Stationery (2-Part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0 pack                                  59.00           67.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0 pack                                  20.00           2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Stationery (2-Part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0 pack                                  59.00           67.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50 pack                                  20.00           2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SYSTEM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                                 30.00           30.00 (No 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hone Support and Upgrade Eligibility    30.00           34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6 cases or 6 months -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ever occurs firs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line open 1.30pm to 5.00p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day to Friday.]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slips (2-Part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00 Pack                                 90.00          103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00 Pack                                 55.00           63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0 Pack                                 20.00           2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Giro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0 Pack                                 17.50           20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ar-End P14/P60 Stationer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0 Pack                                 17.00           19.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Binders (5 Pack)                        5.48           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 Cleaning Kit                         10.00           1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ffee-Time" Utility Disk 1                     5.65    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when ordering any other product            4.35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BM and compatibles only (Requires Graphic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que with order to:  FREEWAY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GAN, L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N3 4EG          TEL: (0942 8263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To print an order form, insert the Payroll Data Disk, type PRINT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Enter.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