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INVOICE SALES TRACKER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...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GRAM'S SER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und on 1st &amp; last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CES BY DIS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heck Type Of Disk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On 360k 5.25" Disk: $69.00         __ On 1.2 Meg 5.25" Disk: $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On 720k 3.5" Disk.: $70.00         __ On 1.4 Meg 3.5" Disk.: $7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heck Or US Postal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URCHASED FROM AN AUTHORIZED DEALER, INCLUDE A COPY OF YOUR "PA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RECEIPT CONTAINING YOUR DEALER'S NAME, ADDRESS &amp; PRIC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end receipts for UNREGISTERED evaluation copi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ealers or Clubs (usually for $5 or less). Such Fe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lied toward (or deducted from) the pri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QUANTITY   |     PRICE EACH      |   SALES TAX     | 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|---------------------|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|                     |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|_____________________|_________________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 10 Days For Delivery By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F. KEBER JR.                               TIME &amp; TROUBL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6 SWAIN BLVD                          Cut &amp; Tape Address To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