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" -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__ 360k 5.25" Disk    __ 1.2 Meg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 720k 3.5"  Disk    __ 1.4 Meg 3.5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         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