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Hours/Expenses/Miles program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primarily for sales professionals and consultants n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ir expenses and billabl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/E/M keeps track of expenses such as meals, parking, tolls, hot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are gathered day by day and categoriz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hat the expense should be char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age expenses are also tracked in the MILEAGE MENU.  Enter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odometer readings and H/E/M will calculate the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able time is also tracked.  Simply enter the hours work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harges.  H/E/M will automatically calculate th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out your expense report, H/E/M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printed expenses.  Answer 'yes' to start off with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distributed as shareware - meaning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efore you buy the system.  If you don't have us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discard it with no risk.  If you decid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, you must register.  Registration entitles you t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hone support.  The price to register this program is only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is available.  Ca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for $35 (US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Trujil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querque, NM  8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5) 881-322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5) 881-7781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rujillo Software also distributes the following program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reviewed in major publications such as Info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Marketing, and national newspapers.  Version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low are available through the maj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- A memory resident phone message tracking program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pti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(R) - A contact management program called "The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Buy" by Business Marketing Magazine -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s track of phone calls, letters, appointment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hone dialer, and plenty of calendars. 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Perfect(T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YS PLUS - A vehicle management system keeping track of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G, warranties, scheduled services, repairs, oi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NV - A personal inventory system including depreciation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at all times to exit what you are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for on-line help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make regular backups of your data. 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ll be asked if you wish to make a backup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 and the batch file EBACKUP.BAT will be run. 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ress the data files and copy the compressed file 'EXPENSE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A.  You may modify the batch file to suit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Trujillo Software specifically disclaims any and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, shall E Trujillo Software be lia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