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PLN.EXE is by:      CHUCK HERND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8494 Jesus Maria R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HOMEPLN.EX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CHUCK HERNDO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LN.EXE immediately (However CHUCK HERNDON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HOMEPLN.EX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 are encouraged to pass a copy of HOMEPLN.EXE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HOMEPL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