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PLN.EXE is by:      CHUCK HERNDO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8494 Jesus Maria Rd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N.EXE version 1.0 was written on an IBM compatible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6.0 to draw and print floor plan type drawings on Epson F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oorplan draw dimension print undo vg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dimens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current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