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npack.exe file on this diskette is a 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containing several other files necessary for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 program.  They are listed below. After  you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CP, verify that these files are present. If one or mo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, Contact  Spirit7 Software and your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prompt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The size and date of the files may vary.  Som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present  in your directory which are not listed.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and  will NOT be a problem. However, the followi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available in the ICP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BAT      1523 12-04-91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BAT       274 03-05-91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 BAT       262 02-11-91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DBF       374 05-29-91   9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    DBF     11190 12-04-91   8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      DBF       929 12-03-91   2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UNOUT  DBF       293 12-17-91   3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  DBF      7657 12-10-91  11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DBT     67610 05-29-91   9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    DBT      2058 11-30-91 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 DOC      1664 10-19-91   8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DOC      3584 10-19-91   8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 DOC     55296 11-07-91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S     DOC      4352 10-18-91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DOC      2688 10-26-91   7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OC      4736 11-07-91  11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  DOC      5888 11-02-91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OC       781 10-26-91   7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      EXE    304288 12-19-91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NTX      4096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NTX      4096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   NTX      2048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NTX      2048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      NTX      2048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PT    NTX      2048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     NTX      4096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  NTX      4096 12-17-91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 FRM      1990 03-15-91  12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D  FRM      1990 03-15-91  1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LST  FRM      1990 03-15-91  12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ST  FRM      1990 03-15-91  1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FRM      1990 03-15-91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RLST  FRM      1990 03-15-91  1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 FRM      1990 03-15-91  12:4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ORDER FRM      1990 03-15-91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CE1 FRM      1990 03-15-91  1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CE2 FRM      1990 03-15-91  1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VAL FRM      1990 03-15-91  1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FRM      1990 03-15-91  12:4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