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3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NOT alter or omit any of the files provided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and VENDOR.DOC), However, you may add your ow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disk as long as none of them imply that this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employs the "invisible software" concept an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is designed to give the user an information window.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presented, not data, not menus, no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nu options are presented at the bottom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information  to  be constantly  displayed. 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 window is not obstructed by pop-up or  pull-dow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generates many useful reports  including  (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) an Inventory Summary Report, Stock Value Report, Back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Report, Abstract, Deletion Report, Price Lists, Order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urchase Order Report. All reports may be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printed,  or saved in a file (with  or  without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duce reports analyzing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640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