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03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ventory Control Program (ICP) is a module of  a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point-of-sale inventory control program called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S  (Positive Inventory Control System) was  first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d  in the summer of 1986 and has undergone  many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s  in  response to the suggestions of our user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  research of Spirit7 Software. This   revision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s  several thousand hours of research, development and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S  will transform your computer into a modern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h  register with all of the features and functions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;  such as sales (cash, credit, account), received  on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, paid-out, merchandise return and many others. Your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is automatically updated as the transactions occur an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different reports are instantly available to provide an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 of important aspects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IC System tracks inventory, customers, sales, 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orders,  purchase  orders, customer  history,  item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history, an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oftware package will operate on any IBM or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th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S or PC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2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C compatible cash draw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Control Program (ICP) is available 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s part of the full system and is a good place to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of gaining computer control of your inventory.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learn  and  to use yet is capable of  selling,  order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a few of the features of the PIC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ate or add customer info at the time and poi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inventory and customer data b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cash, credit card, store account, or spli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bility to store and recall an invoice (work-in-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oduce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limited departm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retail or whole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dit the price of any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count by the item, by the invoice or b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 a custom (personalized)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stant price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precise daily journal 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register totals for all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s a custome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s statements aged from invoice or from bill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 REPORTS GENERATED BY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SUMMARY    * STOCK VALUE    *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REPRICING  * PRICE LISTS    * ITE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ORDER      * ABSTRACT       *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ANALYSIS   * SALES HISTORY  * CUSTOM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BACKORDER  * TAX SUMMARY    * CUSTOMER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DELETION   * REGISTERS      * CUSTOM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URCHASE ORDER       * STATEMENTS     * CUSTOM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CS package is nationally advertized at $395.00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,  it is available to registered users of the ICP  for $125.0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ICS  is NOT a shareware program.) The package includes  a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ed, illustrated, bound manual, and sample report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