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 will make custom changes to the ICP program   to 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pecific  needs. These changes can include  such  th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report  generation, screen design, and  even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modifications. The cost for such changes usuall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$50.00 to $250.00  and we will be happy to give you an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.  Here are some thing to keep in mind if you a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hanges to the IC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eview the system thoroughly enough to know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you  will require. Although changes can be mad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nd as often as necessary, it is frequently less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ll mod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can print a copy of any screen in the ICP  syste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"Shift + Print Screen" keys. Make notes   of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ges to the screens 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Make up mock reports showing all report  heading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otals you wish to calculate. The report designs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s possible. We will make every effort to dupl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