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VENTOR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1.0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)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Blair D. P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1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rlotte, NC 2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Y MASTER is not a public domain program, nor is it fre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(C) Copyright 1988, 1989 by Blair Peery and Peery Da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egister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for a trial period to see if the program i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.  Continued use beyond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Registration.  Information on registering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24, followed by an order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make distribution copies of INVENTORY MASTER for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a trial period, provided that all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.  Tell those receiving a copy that it is a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, not free or public dom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and System Requirements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can INVENTORY MASTER do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of the Economic Order Quantity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EOQ, and how can it benefit m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ny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Concept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Real World Complications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can I set up INVENTORY MASTER on m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ing a Hard Disk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ing Two Floppy Drives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do I run the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ep 1:  Starting INVENTORY MASTER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ep 2:  Identifying Your Company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ep 3:  Using The Menus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ep 4:  Describing The Vendors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ep 5:  Entering Stock Data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tep 6:  Printing The Report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/ Index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you mind going over the term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 agai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tuff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files does INVENTORY MASTER us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ie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limit of liabilit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can I register my copy and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manual, update notices, new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, and mor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Welcome to Version 1.0 SW of INVENTORY MASTER!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INVENTORY MASTER is a sophisticated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cost of purchasing inventory.  The powerful EO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onomic Order Quantity) concept is the engine that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:  it's the most advanced scientific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controlling warehouse expense.  But don't worry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is program we've balanced the power of academ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ory with a healthy dose of user friendliness.  You won'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M.B.A. to start enjoying a stronger bottom lin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program's centerpiece is the "Inventory Order Repor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stocking instructions on ALL of your company'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nventory items.  For each item, the report tells yo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* HOW MANY to bu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* WHEN to buy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ould be easier?  The format of the report makes it eas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ntain an existing Max/Min system or to start a new o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Different vendors with different discount schedules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.  We'll even remember which vendors give what discou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nly enter it one time, and then forget about it. 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power up the information will still be t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Y S T E M   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INVENTORY MASTER requires the following hardware to run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mputer --       IBM PC, XT, AT or compatible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nitor --        monochrome, CGA color, or EGA col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memory --  256 KB of RA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s --      at least one 5.25" or 3.5" driv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--        optional, but recomm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--          80 column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--              2.1 or late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 V E R V I E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 F   T H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C O N O M I C   O R D E R   Q U A N T I T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EOQ was not widely used originally because it wa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-intensive.  Before the age of computers, it wa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 to hand calculate all of the derivatives requi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rt number.  Today, when virtually every business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omputer in its office, the age of the EOQ has arri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larger the order a firm places to stock an ite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 cost to the firm of holding the resulting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.  Expenses associated with holding stock include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apital, insurance, inventory taxes, warehouse renta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.  Inventory Holding Cost can be reduced by making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more frequently, because the average inventory amoun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mall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However, there is a cost associated with the act of 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rder, and as the frequency of ordering increas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Cost (for the year) will increase.  These two ba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 vary inversely with each other.  Of vital importanc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titive firm is the minimization of the TOTAL Cost:  Or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olding Costs combined, as shown in Figure 1.  The EOQ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 quantity that balances the two components, yie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st Total C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FIGURE 1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TC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\                                           Tota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\                                        __ Cos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|    -_                              ____----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| OC   -_                    ____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  |  \     --__        ____----                  Hol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  |   \        --*-----                     ___-- Co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|    \         :                     ___--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 |     \        :                ___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 |      `.      :           ___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`.    :      ___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`._ : ___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__-*-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___--   :  ----____                     Order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HC---        :           -------_____________  Cos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: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O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R D E R   S I Z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s an example, consider NDC, a distributor of valve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rom a manufacturer and store the stock in inven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empting to anticipate customer demand for the coming yea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lve X, listing at $5.00 each, they expect to se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of 1,000.  It costs NDC $3.00 every time they plac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Valve X, and they estimate their inventory Holding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10% of the average dollar value in inventory.  (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is one half of the order quantity,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5.00 cost per item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Table 1 shows several ordering possibilities for Valve X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mplest method is to purchase an entire year's suppl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der.  The average inventory for the year would be $2,5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re would be $5,000 worth at January 1st (1,000 pieces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5.00) which in theory would decline steadily as sales wer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$0 by December 31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 TABLE 1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Number:      Valv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jected Sales:  1,000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Price: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Cost:  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ding Cost:     10.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   Average   Holding   Orders   Ordering  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Inventory   Cost    per Year    Cost      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---------  -------  --------   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000     $2,500  $250.00         1     $3.00   $253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     1,250   125.00         2      6.00    131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        625    62.50         4     12.00     74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        375    37.50         7     21.00     58.50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       125    12.50        20     60.00     61.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       63     6.30        40    120.00    126.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3      .30     1,000  3,000.00  3,000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From the average inventory, the holding 10% is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ive at the Holding Cost of $250.00.  With only one order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ear, the Ordering Cost is $3.00, giving a Total Cost of $253.00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, this method is not the best.  If 500 Valve X'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twice a year, then the Holding Cost savings of $12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ffsets the increase in Ordering cost of $3.0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Cost drops from $253.00 to $131.00.  As the order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s to be lowered, the example is reached of ordering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ve X at a time 1,000 times a year.  Table 1 show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Cost has risen to an unacceptable $3,000.3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Somewhere between the extreme order quantities of 1,000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nd one at a time lies the Economic Order Quantity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 quantity of 150 on Table 1 corresponds to a $58.50 To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st, the lowest of our guesses.  It is marked with an asteris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running the EOQ calculation on this problem giv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 quantity of 110, which is the lowest POSSIBLE solu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tal Cost becomes $54.50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World Compl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EOQ yields the biggest savings, and is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a trial-and-error table.  Unfortunately, in most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 situations purchasing is complicated by quantity dis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ed by the manufacturer.  In that case, EOQ'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using each new discounted price, and compar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Q's found at the standard pr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But who's going to be performing all this math? 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omputer to do the work cuts the time and elimin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erical errors inherent in the "paper and pencil" approach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NVENTORY MASTER, EOQ's are calculated for every par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for every discount possible, and you end up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which is the most advantageous.  All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iled in a handy Inventory Order Repor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If you save only $10.00 per inventory item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ing decisions, and you stock 500 different item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save $5,000.00 in the first year alone.  INVENTORY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cover its own registration fee within the first month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's that for an aggressive payback perio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fter INVENTORY MASTER is installed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  It's meant to be self-explanatory, but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ion you may wish to read through the Tutorial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you step by step as a fictitious company (much like yo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s INVENTORY MASTER up and run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If you have a hard disk, read section one below and then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o the Tutorial.  If you don't have a hard disk, skip d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two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sing A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Hard disk users will want to set up a subdirectory to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and its data files.  The instructio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name of Imaster on drive C, but you can choo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r disk drive.  At the DOS prompt, usually C&gt;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o create the subdirectory (end each li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&lt;ENTER&gt; ke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\imaster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o difficult!  Now you must copy the program fil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ettes onto the hard disk.  Put the original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rive A.  Type this command from the DOS prompt,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NTER&gt; key as befo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im*.*  c:\imaster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see this response on the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IM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I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File(s)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o start the program, simply change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imaster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ype the command that invokes INVENTORY MA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Now skip over section two and read the Tutorial.  I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understand the nature of the program by watch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s get it up and running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Using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first task is to make a working copy of the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diskette.  To do this, place your DOS system disk i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and a blank diskette in drive B.  At the A&gt; prompt,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b: /s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to insert a new diskette in drive B.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sure it's ready and the door is closed,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When the format is complete and the DOS sys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ferred, you'll be asked if you want to format anoth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 for "No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Now replace the DOS diskette in drive A with the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diskette.  The next command will copy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newly formatted 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*.*  b: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elt tipped pen label the new disk in drive B "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Working Copy version 1.0 SW".  Take the origina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 and store it in a safe place as a backup.  When you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, the Working Copy goes in drive A and a bla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ata disk goes in B.  (NOTE:  When formatting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, leave off the "/s" from the format command abov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You're now ready to run.  With disks in place, typ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invoke INVENTORY MASTER from the A&gt; prom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chapter that follows is the Tutorial.  It should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nderstand the nature of the program by watching as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 it up and runn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U T O R I A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You may find it helpful to have your PC on and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running as you go through the Tutorial.  (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about how to install INVENTORY MASTER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preceding chapter called Installation.)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ata along with us you'll understand the ideas a 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We'll use a fictitious company in our examples.  It'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ern Distribution Corporation, or NDC for short.  (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ee that name, you can substitute the name of your company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C is a distributor, and warehouses several thousand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items from twenty manufacturers.  We call the manufactur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 sell to NDC "vendors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Jennifer Ryan is NDC's Purchasing Officer, and is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new INVENTORY MASTER.  She has an IBM-XT with a hard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gram is already installed following the guide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1:  Starting INVENTORY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fter booting up (turning on her computer), Jennifer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o Imaster, where the program is loca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imaster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rted the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2:  Identifying Your 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title and copyright went by, then a screen titled "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e Information" appeared.  This section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user's company, NDC.  It automatically comes firs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never run INVENTORY MASTER before.  At the Compan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Jennifer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thern dist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ame was displayed in the top of the screen,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formed by double lines.  This area is cal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nner".  It has the program name and version number, the 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w also the name of the company.  From now on when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INVENTORY MASTER will remember your compan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everything else you enter in the In-Hous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Capitalization doesn't matter, because everything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ll caps any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Next, the program asked for Inventory Holding Cos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's boss Paul had figured that NDC's cost of capital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component of the Holding Cost.  It was prime + 1.75%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75% currently.  To that was added 5% to cover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ance, taxes, etc.  That made a total of 15.75%, so Jenni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75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"%" should not be typed; the computer adds it and l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up automatically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For Inventory Ordering Cost, Paul estimated the paper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mployee time involved in placing a line item order. 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, he calculated that the Ordering Cost was roughly $10.00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unately, the Total Cost curve (see Figure 1) is fairly fl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ither side of the EOQ.  That means that the estimat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and Holding Costs need not be exact. 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approximations, then INVENTORY MASTER will g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approximation of the EOQ.  Jennifer enter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im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n't type the dollar sign "$".  Also, there's no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decimal point and the trailing zeros in a number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$10.00".  If there were non-zero digit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, then you'd have to type the decimal poin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The number will align itself properly.  Ain't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cursor moved to "Disk drive for vendor file"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wanted to keep all data on the hard disk, she tr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C, but her finger slipped and she typed V instea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 Nasty-gram flashed "Invalid Response" in r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left corner of the screen, and the V vanished.  Only A, 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, or D are acceptable answers here.  She had another ch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the nice guys at Peery Data!  So she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colon and without pressing the &lt;ENTER&gt; key. 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's a one letter response called fo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  For instance, in Yes or No questions, a "Y" 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 will do the trick just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Jennifer wanted to keep the list of vendors in a 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alled Data, which was a subdirectory of Purchas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swer for vendor data path was "(Current Path)",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that the program was in.  (When the program was sta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was Imaster, so that was the current path.)  S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purchase\data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next two prompts referred to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Order Report (sometimes called the Stock Re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).  They were to stay on the hard disk too, so Jenni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 For directory path, the current one (Imaster, remember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do, so the only thing needed to accept the default w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information was entered, and the question appear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is information correct? &lt;Y/N&gt;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NVENTORY MASTER tried to anticipate the respon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ing "Yes".  Whenever a default response is shown, the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the &lt;ENTER&gt; key to accept it, just like (Current Path)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pted befo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HOUS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.......................... NORTHERN D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Holding Cost %..............   15.75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Ordering Cost $.............  $1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will the Vendor data be kep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for the vendor file.....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(Press &lt;ESC&gt; for current).....\PURCHASE\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will the Stock Report be kep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for EOQ data............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(Press &lt;ESC&gt; for current).....(CURRENT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is information correct? &lt;Y/N&gt;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Jennifer was about to press &lt;ENTER&gt; to answer "Yes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 noticed that the paths for vendor data and the stock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reversed from his plan.  So instead of &lt;ENTER&gt;, she press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No".  Immediately, the cursor jumped back up to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, Company Name, so that the user could correct any mistak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ntries that have no errors, &lt;ENTER&gt; will keep them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entry.  So Jennifer pressed &lt;ENTER&gt; for Compan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Cost, Ordering Cost, and Vendor Drive.  When she g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Path, it said "\PURCHASE\DATA".  She wanted to chang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ame path as the main program, Imaster.  There wer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s.  Either to typ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imaster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se the automatic escape key feature.  She chose the easy w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\PURCHASE\DATA" was replaced with "(Current Path)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cursor moved to Report Drive, and she pressed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it at C:.  Then she arrived at report Path, which s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urrent Path).  She changed tha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purchase\data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iving back at the "Is this information correct? &lt;Y/N&gt;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noticed that INVENTORY MASTER had switched the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"No" back to "Yes".  A very optimistic program!  Sin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as it should be, she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3:  Using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Now that the preliminaries were taken care of, Jennifer s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appe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N   M E N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Stock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Vend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In-Hou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your sele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will accept either the number 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the option, and no &lt;ENTER&gt; is necessary.  Th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e program was used, she wanted to ente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that NDC used frequently.  The Vendor Menu was lis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wo, so she could either press "2" or "V",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f the choice.  She press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the &lt;ENTER&gt; key) and the Vendor Menu appeared.  "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fast!" she thought.  This is what she sa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E N D O R   M E N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List All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Edit or Add Vend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your selec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Hmm.  There aren't any vendors entered yet,"  thou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.  "I wonder what would happen..."  She dec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ment and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ist All Vendors.  INVENTORY MASTER responded with a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RE ARE NO VENDORS ON FILE" Nasty-gram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ner.  After a second, the message disappea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4:  Describing the Vend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Next, Jennifer ch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Edit or Add Vendor Data and start adding vendo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C's list.  The question "Which vendor do you want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?" appeared.  NDC's biggest manufacturer was Johnson Valv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shortened i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hn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aw this message:  "That vendor is not in the file.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ike to add it? &lt;Y/N&gt;".  The expected answer of "Yes"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so Jennifer only had to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Johnson.  The next screen allowed Jennifer to tell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son Val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Beneath the banner were the words "Vendor discount sche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JOHNSON".  The cursor sprang to an entry called "Forec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", which currently said "100%".  That 100% signifi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ecast for next year was the same as what was sold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.  Jennifer looked at the Sales Manager's foreca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son Valves products in the coming year:  a ten per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ine was expected overall.  That meant NDC could only exp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l 90% of what it sold last year on the average.  She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Johnson was pretty prompt about shipping.  Jennifer k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quipment ordered from Johnson would arrive at NDC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ehouse in four weeks on the average.  So for "Default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" she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n a help box appeared below.  It explained ab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s used in describing Johnson's quantity purchase discou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, "Lowest" means the smallest order quantity of an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qualifies NDC for a discount.  "Highest" is the highes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qualifying for the same discount.  "Lowest" and "Highe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 the same line as the "Discount" NDC gets for order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that falls between the tw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cursor rested on the space for "Highest" f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.  Jennifer looked at NDC's price sheet for John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.  They gave NDC a twenty-five percent discount off of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for any order up to a quantity of ninety-nine piec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it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"1" was supplied by INVENTORY MASTER as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ary for the first level discount.  Jennifer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upper order quantity boundary at "Highest"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discount NDC would receive under "Discount"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ing the price sheet again, Jennifer saw that a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from 100 to 999 pieces entitled NDC to a thirty-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discount off list.  Once again the "Lowest"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automatically, so she only had to enter the "Highe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Discount" fig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9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 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 the help box disappeared to make room for the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discount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price sheet said "for orders of one thousand and up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is 45% off list."  The 1,000 appeared as the low nu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"and up" is not an exact number to enter for the high figu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some programs make the user input some "very large numb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9,999,999 whenever an open-ended situation occu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Y MASTER uses a special symbol:  the plus sign (+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discount schedule ends with + in the final leve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ighest" number.  That is also the signal to the compu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no further discounts after the current one is ente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the last level of quantity discount, so Jennifer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us sign immediately changed to the message "(&amp; UP)"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knew she had done it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question "Is this information correct? &lt;Y/N/D&gt; Ye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at the bottom of the screen.  "Yes"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, which can be selected by pressing Y or &lt;ENTER&gt;.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 is D for "Delete", meaning throw this vendor out of NDC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list.  She pressed &lt;ENTER&gt; to accept the discount sche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screen cleared for the next vendor to be enter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 "Which vendor do you want to work with?" re-appea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was ready to enter the schedule for Wunderbar Deuts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ves, so she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underbar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again the vendor discount schedule entry screen appear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entered all of Wunderbar's data confidently,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recast Fac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5       &lt;ENTER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o show a projected 5% sales incre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a twelve week period between ordering from Wunderba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the goo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the first discount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9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99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the second and third lev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the last level of the discount schedu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 discount schedule for WUNDER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cast Factor:  105 %       Default Lead Time:   12 Wee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est        Highest 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       -------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1            1   to        99        14.000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2          100   to       499        17.000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3          500   to     2,499        20.000 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4        2,500   to    (&amp; UP)        23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is information correct? &lt;Y/N/D&gt;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all correct, so Jennifer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creen cleared.  She was ready to move on to stock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knew she could come back and enter more vendors at any 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"Which vendor do you want to work with?" question, she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key twi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herself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5:  Entering Stock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From the Main Menu, Jennifer selec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o Stock Data Entry.   Immediately the familiar ques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  "Which vendor do you want to work with?"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vendor schedule would be used.  She typed "Johnson"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showed her the schedule she had en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ohnson Valves and asked if it was correc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Look at this, Paul," she said.  "Not only does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my vendor choice, but it lets me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as I go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typed &lt;ENTER&gt; to accept the schedule without change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screen appeared.  It asked for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a particular stocked item necessary to calculate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ing instructions.  Part Number is whatever NDC us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its stock.  She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/2" ball valve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rompt asked for the Prior 12 Months' Sales.  (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takes that number and multiplies it by the Forecast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Johnson Valves to project the sales for the coming year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looked up the figure and typed it 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0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jumped down and also put in the calculated Proj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figure of 234 units.  Since that was as good an estimat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had, Jennifer accepted the 234 wi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entered the List Pric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95    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son didn't care whether valves were ordered in multiples of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quantity or not.  Jennifer therefore didn't ne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Quantity for the ball valves.  The default answer is N/A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licable, so she accepted it wit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ad Time, INVENTORY MASTER used the default of four wee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uring the vendor information phase.  Jennifer could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by hitting &lt;ENTER&gt; alone, but Paul had heard word that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an extra two week delay on the popular 1/2" ball valv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She overrode the default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the Lead Time be six weeks.  The question "I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? &lt;Y/N&gt;" appeared with the hopeful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es" ready to be accepted.  Jennifer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the screen changed to the Purchasing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SON 1/2" BALL VALVE.  The Purchasing Instructions showed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rder Point, or "Min" as the Max/Min systems call it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onomic Order Quantity of 71, and a Max of 10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Well, slide my rule!" exclaimed Paul, who had been w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Jennifer's shoulder with interest.  "That was even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guessing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And a lot more accurate," said Jennifer.  "The Order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when to order:  whenever our available supply of 1/2" b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ves falls to 31 units or less, it's time to buy.  Let's se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OQ is 71, so we'll order 71 valves at a time and l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s show up on our bottom line.  The actual price we'll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hown as a Purchase Price of $5.96 per uni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What's this Safety Stock mean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That's our `margin of error'," said Jennifer.  "If we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demand for 1/2" ball valves is erratic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, we can reduce our chance of stock-outs by incr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fety Stock.  It doesn't change our calculated EOQ, but 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Order Point so we always have a little more on hand to 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dictable sales demands."  [See the Glossary/Index for 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iscussion of Safety Stock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Our sales of this valve are pretty regular, so let's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ggested Safety Stock as is," said Paul.  Jennifer no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pt the numbers on the screen.  INVENTORY MAS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dded the information on Johnson 1/2" Ball Val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Inventory Order Report to be printed later. 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ed, ready to receive new Stock Data for another John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For Part Number, Prior Sales, and Projected Sales Jenni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" butterfly valve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1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o accept the estimated sales of 370 unit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ist Price and Box Quantity she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ave the default Lead Time at four weeks.  In answ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s this correct?" question, she merely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es.  The Purchasing Instructions for JOHNSON 2" BUTTERF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VE were Order Point 32, EOQ 50, Max 82, and Safety Stock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ojected Sales of 370 units.  The program asked her if s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to modify the Safety Stock, and gave her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f "No".  She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Yes", modify the Safety Stock.  The 2" butterfly valves s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at irregularly, so more than the standard Safety Stock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for.  After a discussion, they decided to up the Safe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from 4 to 10 and monitor the results.  Jennifer typ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Order Point was immediately changed to reflect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us position.  At the question "Do you want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ty Stock?" the second time, Jennifer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efault "No".  INVENTORY MASTER automatically add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screen to the Inventory Order Report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 need to write down any of the numbers, because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have all of the information in one handy print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fter accepting the numbers the program went ba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Data screen.  Jennifer decided that she wanted to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, even though it only had two part numbers on it.  "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if it works," she said to Paul.  The cursor was loca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rompt, which said "Part Number (or &lt;ESC&gt; for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)".  She hit the escape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got the question "Which vendor do you want to work with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&lt;ESC&gt; to return to menu)".  Since she wanted to get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, she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re was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6:  Printing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Main Menu, Jennifer had already gone through Stock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, Vendor Menu, and In-House Information.  She press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int Menu.  It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I N T   M E N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Print Curr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Erase Curr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your sele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wanted to print the information she had just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Stock Data option.  She press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rint Current Report option.  But the printer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.  Instead, there was a beep from the computer.  Pau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nifer both saw a Nasty-gram at the bottom of the scree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"PRINTER NOT READY - Press any key when ready or &lt;ESC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Paul looked at the silent printer.  "The printer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.  I bet it'll print a lot faster with electricity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Very funny," said Jennifer.  "And I guess if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broken, we'd just hit the escape key to cancel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ltogether.  Okay, is it on?  Let's try again."  Pa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ped the printer's power switch to "ON", and Jennifer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 the printer began printing.  It was a short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Jennifer had only entered two parts, and it looked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-16-1989                NORTHERN DIST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V E N T O R Y   O R D E R   R E P O R 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ndor discount schedule for JOHNS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 Factor:   90 %      Default Lead Time:    4 Wee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st          Highest  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vel  1             1   to          99         25.000 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vel  2           100   to         999         35.000 %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vel  3         1,000   to      (&amp; UP)         45.000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OR   PROJ. SAFETY LEAD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NUMBER        EOQ  MIN   MAX   SALES   SALES  STOCK TIME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      ---- ---   ---- ------- ------- ----- ---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" BALL VALVE      71  31    102     260     234     4   6     7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" BUTTERFLY VALVE   50  32     82     411     370     4   4    2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While the report was printing, the message "PRINTING REPOR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shed on the bottom of the screen, followed by "CLEARING FILE"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report is on paper, the disk file is cleared for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Just to see what would happen, Jennifer tried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a second time, and a Nasty-gram appeared:  "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EMPTY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I guess this program knows when we've already got a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" said Paul.  Jennifer nodded.  She was finish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, so she h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Menu was replaced by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This is where I came in," said Paul.  "What do you thin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now that you've run through its features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"It's great, Paul!" said Jennifer.  "It does everything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, and in a straightforward way that'll make using 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eze.  My time can be freed up for other matters, and we'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save money.  In fact, I think I'll do all of our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.  It was so difficult to evaluate our Max/Min's the ol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're way overdue.  I wish we'd had INVENTORY MASTER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o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 L O S S A R Y   /   I N D E 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Listed here are the key terms used in this User's Gui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been arranged in alphabetical order, with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ence to the main text where the expressions are u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at is a brief discussion of the term.  Ever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in the Glossary is capitalized, so you can refer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term if it appears in an expla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Capital                                   Pg.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ssuming you finance your inventory, it is the interes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.  If you pay your own cash for stock, then i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rtunity cost of tying that cash up in inventory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e Cost of Capital with the capital itself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ey spent on the physical inventory al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Schedule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Normally a Vendor will offer you discounts if you purc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arger and larger quantities.  A table o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count off of List Price and the quantities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qualify for each successive discount is know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unt Schedule.  You must decide if it is worth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ompany to order a larger amount at a lower pri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MASTER does that analysis for you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flects the result in its purchase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onomic Order Quantity (or "EOQ")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For a given part, the EOQ is the mathematical quant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hat results in the lowest Total Cost to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 Factor  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is percent is the basis for creating the Projected Sa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from the prior year's sales.  The Forecast Fact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for the Vendor as a whole, rather than for each par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xpectation is that the next twelve months wi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ales as the preceding twelve months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cast Factor should be set to 100 % (the default)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Vendor's products are expected to undergo a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 sales increase overall, then set the Forecast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105 %.  For an eleven percent decline, set the figur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9 %.  The Forecast Factor is entered during the Ven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.  Note that the Projected Sales for any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from the Forecast Factor can be overridden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Data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Cost                                      Pg.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Holding Cost is the cost associated with holding inven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expressed as a percent of the averag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over one year.  Holding Cost is composed of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apital, inventory tax, inventory insurance, and oth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arehouse rental can be included only if you consider i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nse that can vary closely with the total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's inventory.  Otherwise, rent is a fixed cos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Note:  Care should be taken to estimate Holding Cost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Ordering Cost), but a precisely accurate fig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y to receive benefits from INVENTORY MASTER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stimate is reasonable, then the EOQ generat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.  The graph on page 2 shows that the Total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ve is virtually flat in the vicinity of the EOQ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reason, a "close miss" will not appreciably rai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 Time                                         Pg. 11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When a company places an order with one of its Vend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inevitable delay before the stock arriv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's warehouse and is available for re-sale.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is called the Lead Time.  One of the purc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nt's jobs is to see that an order is placed early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is on hand when needed.  For each Vendor --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for each part -- there is an average Lea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purchaser has come to expect, generally ex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eeks.  That figure is used within INVENTORY MAST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Point calcu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Price (or "List")                            Pg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Come on, you know what this is!  It's the figu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talogues as the price charged to end user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ors always buy for less than List, and with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will frequently pay substantially less (see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/Min                                           Pg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Many inventory control systems are based on Max/Min's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 in a different way virtually the same th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MASTER does.  The Min is their Order Poi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is the amount to order UP TO, that is, you 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CE between whatever you have on hand and the Ma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, the Max is simply the Order Point plus the EOQ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Point                                       Pg. 15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Order Point is a quantity of an item on hand;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of that part has been reduced to a numbe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ess than the Order Point, then the time has co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 new order.  The quantity of the order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OQ.  The Order Point is determined by the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and for the item (the expected or average unit sal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), the weeks of Lead Time, and the amount of "cushio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he Safety St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Cost                                     Pg. 2,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Ordering Cost is the sum of all expenses incurr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any places an order for an item.  Time to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work (times the appropriate salary), ware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time when the order arrives, and som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diting effort are expended with each order plac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nufacturer, Ordering Cost would be made up mostl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-up cost to produce one lot.  (See note under Ho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ed Sales                                   Pg. 14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is figure is the estimate of the sales of a give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coming year.  It is based on the prior sa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ny has made in the past year,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cast Factor.  It can be overridden by the user if h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riteria for making his proj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ty Stock                                      Pg. 15,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If the exact timing of both customer sales and Vend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ies were known, then there would be no ne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ty Stock.  You would never suffer a stock-out, and pi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ly.  But here on Earth customer orders a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ghly predictable, so you never know exactly when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more stock from the Vendor.  Even if you did, deli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can vary widely for some Vendors.  So the amount k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and is augmented by an extra quantity called the Saf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c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In the case of a "bread-and-butter" item that always s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X units a month, supplied by a Vendor who always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there in about Y weeks, the Safety Stock can be kept 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parts with either an erratic delivery schedu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swings in demand:  if it's important to avoid sto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s, keep a substantial Safety Stock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exact amount to assign is difficult to say.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ach is to monitor the so-called "service factor"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item, which is the percent of orders receiv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filled from stock, ie, not back ordered.  A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might be 93 - 96 % service.  If you are under 93 %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ncrease your Safety Stock.  If you're over 96 %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your Safety Stock:  you're carrying too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.  Over time, this monitoring process will y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hat will give you the service level you des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Cost        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sum of a year's worth of purchasing cost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item.  The components of Total Cost are Holding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rdering Cost.  Note that the actual capital tied u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is NOT included.  Only the cos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's purchasing is included, not the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e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           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 Vendor is a manufacturer who sells stock to you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ck you hold in inventory for eventual resale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s (see Discount Schedu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E C H N I C A L   S T U F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All of our filenames begin with "IM".  IM.EXE is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tself, and IM.DOC is a copy of this User's Guid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Y MASTER first runs, it will create three data fil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HOUSE.DAT, IMVENDOR.DAT, and IMREPORT.DAT.  You nee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 yourself with these files; INVENTORY MASTER will mai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for you.  The first file has information about your comp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holds a list of the vendors you buy from, and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Inventory Order Report.  IMREPORT.DAT grow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add more stock data, but after printing the rep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cleared; the length is then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 location of two of these data files is chosen by you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-House Information screen.  The third, IMHOUSE.DA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located in the same directory as the program file IM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giving you a choice.  That way, your company const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ways where INVENTORY MASTER can find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Other temporary files are created and deleted whi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unning.  They will a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s IM.EXE and IMHOUSE.DAT, and will all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f "TMP".  An example is IMCD.TMP, and if all goe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ver see them.  If there is a power outage while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NVENTORY MASTER, some of these transient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eleted.  No problem.  If for some reason they're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irectory next time you use the program,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will coolly ignore them.  If they are (the more lik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, they will be deleted during the session without mu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ss or inconvenience to those in surrounding off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A R R A N T I E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Well, there aren't any.  Peery Data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or software problems and does not agree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ser, registered or otherwise, for any damag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caused by this product or any other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product.  For registered users, our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replace defective diskettes if they came from Peery Dat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und the total amount of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 MASTER USER'S GUIDE--------------------------------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When you register your shareware copy of INVENTORY MAS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a printed and bound User's Guide, a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shareware version on 5.25" diskette (the one you fou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y not be the latest), and our undying gratitude. 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incentive, this registered copy will no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"reminder" message at the end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In addition, your name will be placed on our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, entitling you to receive new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ouncements and upgrade information.  Please use the for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ge when registering.  As long as people lik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our efforts, we'll continue to develop high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ftware at far lower than commercial pri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Our Technical Support is limited, but those who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are entitled to it.  If you have a problem, wri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at this 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ery Data, P.O. Box 12235, Charlotte, NC 2822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envelope put "Ref: INVENTORY MASTER".  Please includ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your version number (this User's Guide is for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1.0 SW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2) the type of computer system you're using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3) a DETAILED description of the problem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your name and address so we can resp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There's no guarantee we can solve your problem, but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give it a tr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INVENTORY MASTER ORDER FOR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Version 1.0 SW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This is a professional "shareware" product, supported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olely by your generosity.  Help keep down the cost of futur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oftware development by registering promptly!  Thank you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Mail with check made out to:    PEERY DATA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P.O. Box 12235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Charlotte, NC 2822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(Prices subject to chang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ithout notice. Jan, 1989)     Number of             Extende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Copies     Price      Pric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egistration alone............. ________ X  $84.95 = ________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egistration, Printed Manual,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and latest version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on 5.25" Diskette........... ________ X  $99.95 = ________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ubtotal............................................ ________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NC residents add 5% sales tax....................... ________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hipping and Handling...........________ X   $3.00 = ________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rand and Final Total...............................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========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Please print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Name    ____________________________________ (Mr/Mrs/Miss/Ms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itle   _____________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ompany _____________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ddress _____________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ity    _____________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tate   _______________     Zip 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hone   (______) ____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Say!  Where did you get your shareware copy of INVENTORY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MASTER anyway?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hat computer do you use?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anks!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