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nvoice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voice Store.  The Invoice Store is an invoi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to any retail business.  The program is very eas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and to keep track of receivables.  Supports customers, sales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invoices, statements, payment history, allows credi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many reports.  The program can create its own invo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use any pre-printed forms (Custom forms can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work in a single user or network environment. 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 at time of sale or be batched for la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Store can be used on any IBM PC compatible compu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 that the software to be copied onto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512K of memory is required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ocumentation can be found in file INV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Store is not a free program.  You are free to evalu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you see necessary.  If you decide that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Store in your place of business, please send the file ORDER.DO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fill it out with all the required information.  Onc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 of The Invoice Store will be sent to you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entitled to a lifetime of free updates to The Invoice Store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(Except for S/H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