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Job Cos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1.5 of the Job Cost Program is a grea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revious Version 1.0. This is a full Work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real well. I have not tested it under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etups so if it will preform correctly on your setup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 Now I want to say some of these files are not 100 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s of Version 1.0. This updated Version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JobPay program that integrates with this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nter all of your default information in this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started. This program will keep track of labor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ce on jobs. It is designed for the small to medium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s should work for a large company too. No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there I have all the featu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Readme1 file on the Disk. It will tell you how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mpan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Print Regist.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vento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Workmans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Mark U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Servi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vento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Lab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ateri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ustomer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Vend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Invoic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vo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urch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ustomer Receip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ayabl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mploy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Lab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ateri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Mark U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Workmans Comp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any Id is a file where you enter your company in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Phone number and then when the program needs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printing your company name on the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ackup Data File is a Feature that is built into the program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light the Backup Files and Hit Ente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to insert a disk in drive A to backup your files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lthough it used your dos backup command which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 statement in your Autoexec.bat file. This will help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go to the dos prompt and type backup c:\jctpl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backing up your Data Files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store Data Files is just like backup only it is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in case you lose them for some unknow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hell to Dos is a feature that allowes you to shell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look at a directory or run oth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Quit program does exactly what it says 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int Regist.Form Prints the registeration form after whi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 will receive more detailed Manual Docum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nd how it operates and the files it relates to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ree telephone support. You will receive a regist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ill be required to tell when you need support jus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registered user of the program. You also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additions and modifications to the programs, and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invite your sugestions to additional featur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ducts entry is where you will enter the produc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ill out of inventory and keep track of. Althoug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inventory module if you don't want to.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formation about the product such as price ,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selling price quanity ea or doz for examp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enter your starting quanity for this item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gure your onhand dollars of Item. This file is also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nning total of items so you will not be able to sell 10 it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have 5. The Module inventory products ties in wit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en you receive products you enter them in that file and i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ile. You will need to register this program to b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on your inventory . Although both of these files work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be activated to keep the totals.This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tracking Job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ustomers Entry File is where you enter the info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such as name address phone credit limit and sofort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ble to bill out a invoice if you first don't have you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ployee File is where you enter the information for each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name address phone pay rate and so on.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he Labor Expense of the job access this file to ge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y rate  so it can compute the wages for employe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ve your employees entered in the file befor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ny Labor Expense on any Jobs. Also the payro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s with this program accesss this file to get th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and pay rate and it will compute the wage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holding taxes and print the payro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orkmans Compensation File is where you will ente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for workmans compensation insurance. You will need to develo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ystem for entering each item with a different cod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t let you enter a code twice in the sam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e of those that pays workmans comp you will enjoy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will give you a report on what each employee is m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costing you with the workmans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rk up Codes File is a little feature I put in here so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on to all the material and labor that goes into a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head. You don't have to use this file but for example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code of 5 to add .05 to all the material and labor for a job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b total was 5,000.00 the programs would have added 25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rvice Codes File is for the service man who say prefor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ke nature that he would have the same price on . For examp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uisana it is a big buisiness for exterminaters to come spr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for insects once a month. They charge a monthly fee for this .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uld set up a service code for this and th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they would just need to print the invoices and sen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ventory Products is where you will enter each time you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And the program will post them to the appropiate files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lso keep track of your charges that you owe to you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buy you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bor Expense File is where you will enter the lab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on each job the programs will then keep track of the la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for each employee for each job. You can also use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creen and the program will calculate the percen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t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terial Expense File is where you will enter all the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to a job and the programs will keep track of all charges 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use the markup file in this screen to calculate a percen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overhead costs. The program wil give you a detailed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you have for each job and calculate the total for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f you are comming out on what you had figured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ustomer Receipts is a added feature of the old versio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customers that buy from you or you do work for and the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bill for the time being. You will enter the customer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field. Then enter date and enter how much they pai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hen goes out in the invoice file and picks up all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s that match that customer. They are t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portion of the screen and you can enter the invoic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ppling the payment to . You have two more fields und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aid you which on is applied this field will change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s credited to the invoices. the bottom field will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. Which when it is = 0 you have no more to appl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alculate the amount left on the invoices to p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like the one on the payables, and inventory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 get the account tracking and balance keep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iles  work just like they are supposed to only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ave the information to disk. Other wise this is a fu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ayments is just like the Customer Receipts module above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eep track of all money the you owe to your Vendor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Invoice and amounts just like the Customer Receip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will not save to disk the information.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urchase Orders will generate Purchase order and print t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tied into the product file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utting in a product number, many times these ar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der and not a stock Item anyway. This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print out the purchase orders on plain pap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you will have the option of printing on pla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inting on forms. The programs is presently formated to neb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order directl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voices like purchase orders is set up on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ut on plain paper On the registered versio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printing them out on plain paper or on preprinted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bs. This module you will enter a  customer code and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get the customer name address and soforth. When you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you will enter a product code and if the product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atafile then you will get a dialog box the will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code is not in the inventory file and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voice a non stock item and will have a yes or a n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nter while the cursor is on yes then the program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you entered even though it is not in the inventory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ver to No and hit enter it will go back to the code field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enter another code.I thought it would be nic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n the program so you could still invoice out a ite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 not have it in the database. When you get ready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ice tab down to the Print box or you can hit F10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put your mouse cursor on the print and hit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the Invoice will print out and it also saves the In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You can also save the invoice by hitting F3 o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it will save the invoice without printing it ou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if you want to print out invoices at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also let you invoice out of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File and the Material Expense Files. Say you want to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stomers once a week or once every two weeks. You will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 the product field and it will go to the Labor File and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ransaction not flagged as Invoiced. And it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File and Pick out the Invoices not flagged as Invoi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 the time of going into the other Files and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and then entering the transaction in the Invoi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grams once it has went and got the Informat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 File and Material File and you print the Invoice I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or file and material file and flag them as Invoiced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Create a  Invoice for this Customer and you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se files the program will skip over the fl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Numbers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can change the starting Invoice number  to what you wa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won't take a number that the program tries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go into this file and change the number up one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rograms won't let you give two Invoices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give sequence the number up one from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 change the starting Purchase Order Number t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ke the Invoice file if the program won't take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ried to give it then just change the number up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program will give the next number always on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can change the starting Customer Receipts number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tart with or if the program won't take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ries to give it then just change the number up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program will give the next number always on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can change the starting Payables Number to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or if the program won't take the number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then just change the number up one in this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next number always one more than the last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ustomer Listing report will print you a complete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rom the DataBase File. On the registered version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customer list. Just highlight the customer listing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 will get a little dialog box come up and ask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ady to print and you will have a yes and no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yes then the report will go on out to the printer. If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run the report or your printer wasn't ready tab over to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nter and the progra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ployee Listing will report on each employe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employee name address phone number and pay rat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over to the report menu go down to the Employee List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. You will get a dialog box asking if your printe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yes or no Hit enter on the yes box and the repor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If you decide not to print or printer is not ready tab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enter and progra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bor Expense will give a listing by job of the labo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 expense file. Go to the report menu go down to the Lab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enter. You will get a dialog box asking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efore running the report. You will enter the Job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b which is the Customer number you entered into the Lab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n this file I will refer to this as the Job cod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starting date you want the report run fro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ending date for the Report. The cursor will be o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hit enter and you will get another dialog box pop up as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ady. Hit enter on the Yes box and the Repor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 If you tab to the no box and Hit ent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in menu. Also on this report it will calcul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on the report One for the employees wages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wages plus the markup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terial Expense will give a listing by job of the Mater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erial expense file. Go to the report menu g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expense and hit enter. You will get a dialog box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formation before running the report. You wi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b Code for the Job you want to run report on. The Job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de as you entered in the customer field in the materi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n this report I refer to this code as the Job Cod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starting date for the report you want to ru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ending date for report. The program will go and g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entry that falls between these two dates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process box hit enter and another dialog box will com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ask if your printer is ready to print. Hit en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on the yes box and report will be processed and printed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o no and program will return to the main menu. This rep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lulate totals for material without markup and also mater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oduct Listing Will give a report on the inventory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at you have entered in the inventory file.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isting of the product code ,product description,cost of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rice of item, how many you have on hand , and the onhan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item. The program also calculates a total dollars fig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in the inventory file. Go to the report menu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listing and hit enter. You will get a dialog box come u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ready to print. Hit enter while cursor is on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d the report will be generated and printed. Tab over to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nter and progra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arkup Rates report will give a report listing of all th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you have entered in the markup file. The report will hav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 Rate of markup. Go to the report menu g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rates and hit enter You will get a dialog box asking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ady to print. Hit enter on the yes box and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enerated and printed. Tab over to no and the program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orkmans Comp Rates listing will report on the workmans comp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out the workman code , the description of work, rat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report menu go down to the Workmans Comp and hit e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dialog box asking if the printer is ready. Hi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box and report will be generated. Tab over to no an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   Posting  Menu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posting Feature is not in this Version Becaus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he program to put the appropiate entry in eac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enter and saved to disk. This way if you write a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e cabinet hinges and you only have 25 pair. If you invoi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pair your file if you had to post still would show 25 pair t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as posted. The way I have handled it now is When you bill 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The file will only show 10 pair left. I have found ou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 way to handle this. But you will have to regis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tracking feature.Even though the file wi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he way it is it just don't take of inventory when you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Calls up a little Help Message concerning what you are attemt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 F2 will clear all field on the screen and set the scre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rds. If the screen has some information on i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if you want to save the record before it clears the fields.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yes box and the program will save the record. Tab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d hit enter and the program will clear all field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accept another reco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.  Will save the current record on the screen and clear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itilize the screen to accept another record input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 at the end of the file. Unless You have call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record and changed some information in it and the hit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ave the revised record at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. Will call up a little dialog box the will ask you to inpu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record you want to call up. Enter the recor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and hit enter and it will retriev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. Will up a pop up calculator that I thought would be nic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gure somthing right fast you have a built in calculat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done with you calcuations just hit ESC and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and you can resume with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. In the Invoiceing Module and the Purchase Order Module F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ox are the same this will process the Invoice or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it will also save the record to disk and clear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ady for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 Will always get you out of a screen and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f your menu bar is still highlighted a choice and you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ll the screen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&lt; Features That are with the Registered Vers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opening Screen is Changed in that it does not ha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it. It will have your Registration Number on it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int Registeration on the Pulldown Menus. On the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ve 3 more items on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ounts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give you a report on the status of the ac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hich customers owe what and how long the have ow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ccounts Payable Report will show what Vendors and the Inv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e by due date and will show how much account balance i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ability to print Monthly Statements for the contr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ut monthl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tracking feature of the program will work in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counts and how much customers owe. For example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receivable file and you want to enter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gives you You enter the customer code and the program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amount Lets say the customer pays you 1000.00 dollars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voices one for 250.00 and one for 500.00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.00  these invoices will come up on the screen and yo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and apply 250.00 the to apply field will now show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apply we will go to the 500.00 invoice and enter 500.00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invoice. the left to apply field will now show 250.00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.But we have a invoice yet for 400.00 We will mark 250.00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voice because that is all we have left to apply. Tha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lance of 150.00 on this invoice. Well the program will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s that have 0.00 balance paid so the next time thi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s you and you bring up his account it will just pick up the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and it will show a balance of 150.00 left on it.That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s it up. The accounts payable module works the same way on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the accounts you owe you vendors. But o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is feature is not active You can go into the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up the invoices so you can see how it works but it will n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paid so it won't pull them up again. Also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have the choice to print invoices and stat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 a nice manual that will explain in det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for the Job Cost Program is 99.99 + 8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for the Payroll Program is 199.99 + 8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for Both Programs will be if bought together as 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.00 + 8.00 shipping. Seperate Prices would be 299.98 +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just go to the File menu and go down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enu and hit enter. You will get a screen that you f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ddress specify which program you want and what disk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When you have filled in the blanks hit enter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tion Form and it will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ou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l Unr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 2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dder, La. 70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ed Users we would not be able to upgrade or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will customize this program for your very ne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ome features changed or add new ones to it. Jus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you can on paper and mail to use and we will give you a 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. We also welcome feedback from our users as t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dd to the program to make i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rly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l Unr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&gt;&gt;&gt;&gt;&gt;&gt;&gt; DISCLAIMER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OUSOFT SOFTWARE AND THE AUTHOR ARE FREE FROM AND LIABILTY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SE FROM USING THIS PRODUCT. THIS PRODUCT MAY NOT FIT YOUR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OR SETUP YOU HAVE.ALTHOUGH WE WILL REPLACE AN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 OR PROGRAM FILES. YOU WILL HAVE TO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SEE IF YOU CAN USE IT. BAYOUSOFT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T TIME OR ANY OTHER LOST INCURRED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