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d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imple Math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GAL STUFF...................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UP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ANSWERS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ION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FORMAT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REGISTER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ds Math  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 1992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NOT required, but if you find the program helpf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nation/registration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n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e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e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D version of Kids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DSMATH.DOC         Version 1.0 Program Manual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ds Math was developed as a "simple" math tutor for my kids a cou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ears ago. I recently decided to make it available to others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ow cost" alternative to the commercial progra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NOT requiring a Registration fee for this program, you are welcom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 free of charge. But there ARE benifits if you DO register,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section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Memory:            2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:                 3.0 an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:                       Color/Graphics  CGA, EGA, VGA -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ersion requires a graphics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ing in a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the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:  Type KM and &lt;Enter&gt; at th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KM.EXE is not stored in a directory that i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statement, then you must first log o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KM.EXE resides before starting. If you are unfamili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action, refer to your DOS manual regarding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Kids Math first starts you will be presented with an Opening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programs Copyright Notice, after a couple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creen will show which gives some basic insight on 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has 5 selections: Addition, Subtra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, Division and Q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number coresponding to your choice, then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0 problems in each section, at the upper left corna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'20 Problems To Go' at the beginning, this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emented by one, each time a correct answ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have an enhanced keyboard with a number pa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, you can turn on Number Lock and use these keys, else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keys at the top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blem will be displayed in the center of the screen, then 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ait for the answer. Type your answer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rrect answer will sound a happy tone and display a ha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asing the Learning Proces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IDSMATH.DOC         Version 1.0 Program Manual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n move on to the nex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incorrect answer is given, a sad tone will sound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mpted to try again. The problem count will not le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correct answer is given. And KM will not continue unt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answ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'Q' or 'q' at any problem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ection is completed, KM will display a results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uc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ok you xx tries to do 20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answers were correct, a congratulatory message is display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ere incorrect answers, the user is asked to Keep Try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ge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oblems in this version were designed for children 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6. They are all fairly simple, and many are rever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s, which present the same problem in a reversed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the child think a little harder to obta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as a previous problem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 do not intend to do anymore with this program, bu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itive response, I will create another version, a littl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, and offer several levels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Kids Math has been helpful to your chil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$3.00 or more would be greatly appreciated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you in our database and get you notified of future releas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. Registrations will induce further develop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mentioned, this is a "simple" program, but the potential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Math Tutor is there. Its up to the users as to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velopment wi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care to contribute a registration fee, thats perf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. Enjoy the program, I hope it helps your chi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you do want to register, use the 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asing the Learning Proces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ids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egistration For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mount Enclosed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By: Check( ) Money Order( ) Cashier Check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to see Kids Math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more comprehensive program ?      Yes( ) No( ) Don't Care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to know abou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Kids Math?                     Yes( ) No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NCE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/ZIP CODE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obtain Kids Ma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payment and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Lin Enterprises  Dept. KM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(510) 651-02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