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O P T I O N  E V A L U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aymond J. K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 The OPTION  EVALUATOR is provided to the user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 this program without charge is encourag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without warranty.  The author accepts no liability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use  of this program.  It is assumed by the author tha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is versed in the trading of futures options and O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 the risk  involved in speculation.  Subjective judge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s  essential in  utilizing information derived from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to  achieve profits.  Trading futures or options on futur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risk  affair.  The author accepts no liability o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es suffered in the futures or options market by the user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OR does  not portend to be a trading system nor does it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crystal ball seeing into the future.  The progra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-Scholes model of option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HAREWARE version are available for $5.00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with  documentation) is available for $60.00.  Order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brief discussion of how to us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 EVALUATOR, includ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y be run from hard disk or floppy.  Simply typ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screen will give information regarding questions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obtaining  a REGISTERED copy of the program, and how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bout  contacting me if you are interested in opening either a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n-discretion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USER  QUESTIONS:  My mailing address, as well as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are  listed on  the opening page.  I will try to answer any user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bout  problems incurred  in running the program, but NOT abou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rading or terminology.  I cannot make any guarantees as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will  be  forthcoming,  either.    It  is  assumed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able about options and option trading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INFORMATION:  Se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NFORMATION:   I  am a  registered commodity futures brok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mmodity  Trading Advisor  (CTA).   If any user would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eir  current option  positions, receiving  option news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ransmissions,  or opening  a managed  or non-discretionary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invited to  call me  during market hours, Monday-Friday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8  AM to 4PM, Central Daylight Savings Time at 1-312-794-1777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not  available, please  leave your name and number.  You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GO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NTERNAL DATE:  It is very important that the system dat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date for  which you  are making any computation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that the days until expiration are determined by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ystem  date from the option expiration date.  If you ar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g option  values on  Friday night, July 31, for us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, August  3, make  sure the system date is set to 08-03-87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3  additional days til expiration will be included in your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rowing off your given output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ate simply press D at the Main Menu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ng you of the current system date.  Enter the new date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MM/DD/YY.  Do not include the slashes.  Simply type in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A  CALL:   This choice  will create a window which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 several different  inputs.   (MAKE SURE YOUR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ORMAT  FOR DATA  INPUT LATER  IN THIS DOCUMENT!)  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VALUATOR SHAREWARE DOCUMENTATION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 of option follow the same rules as for changing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date  (see above).   After  making your  entries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eir  accuracy.   If there is an incorrect entry you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to  the Main  Menu.  Simply choose C again and reente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 will be  the Fair  Market Value (FMV) of the Call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TA, THETA, and VEGA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A PUT:  This choice is identical to Evaluating a Call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t's for a Put.  Enter input correctly and you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above for Evaluat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IMPLIED  VOLATILITY:  This choice is similar to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choices.   The difference being entering the FMV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ing  the implied  volatility as  output.  Should an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or should the implied volatility be extremely high (as w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March-May '87  Comex Silver  market) you  may receive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ULTS BEYOND  PROGRAM RANGE."  Double-check your input first and 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  If same  message occurs,  be aware  that the option vola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pproached 100%. 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HISTORICAL  VOLATILITY:   By following menu promp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urned the Historical Volatility for any Type 1-4 underlying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 You may enter data on a Daily, Weekly, or Monthly bas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 input required and you are given the opportunity to correc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HELP ANYTIME:  By pressing F1 at anytime during the progra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-up  a HELP  screen which is a digest of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elpful while still in the learning phase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NOT AVAILABLE O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TIME TABLE:  Pressing O will give you a sample output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 the registered  version only.   It  will allow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y three strike prices (at given increments) and any range of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 (OEX)  prices (at  given increments)  and calculate the FMV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and  Calls at  all futures  (OEX) incremental  prices for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prices.  Also returned will be the DELTA of all options at a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lying prices  for all  three strikes,  as well  as the THETA and V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eets  are invaluable  for creating option strategies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are used by option professional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TABLES:   These tables are similar to the ONE-TIME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r  defined.   That is, if a speculator is tracking 3 differen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lying instruments  on a daily basis, the speculator would set up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 parameters in this section, and then, for each trading day, woul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required  input.   There is  less required input in this s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 the ONE-TIME  TABLES because some of the input is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 Another feature is the saving of implied volatility figur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VALUATOR SHAREWARE DOCUMENTATION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ily  basis, as  well as 5, 10, and 30 average implied volatility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s and all features described above in the ONE-TIME TAB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A  STRATEGY:   This feature  is currently not availabl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or REGISTERED version.  I hope to complete it by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.   It will  allow the user to project into the future the valu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sibility) of  multiple-leg strategies.  Registered users will be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upon completion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on  how this  program is  received, a long-term pro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 of GRAPHIC  capabilities for  most of the maj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registered users will be informed upon projec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PROP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utures  trade in  decimal figures as do their options. 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aren't  as considerate of programmers.  T-Bonds trade in 32nd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 and their  options are  traded in  64th's.   Soybeans and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in  1/4 cent increments (but are traditionally listed in 1/8th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, e.g., 5416 means $5.41 6/8 or $5.41 3/4 per bushel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traded and listed in 1/8 cent increments.  The OEX (not a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 contract)  trades in  decimal, but  has options which trade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fractions of a point.  These fractions may be listed in 1/2, 1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, or  1/16 point  increments.   As a result, a standard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wo choices  had to  be made.   Either  have the user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 to  decimals, do  the calculation,  and then  conver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raction, OR have the program take care of the conversion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follow certain input standards.  The latter option was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.   The  ONLY time the user will enter a decimal point will 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 IMPLIED VOLATILITY  or INTEREST RATES, if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 If the  determined implied volatility is 11.34%, enter 11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.1134.  If it is 23.6%, then enter 23.6, not .236.  If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5.97%, then enter 5.97, not .0597.  If they are 6.1%, then enter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.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I.   The  T-Bond family  of options  have been designated a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s.   These are any contracts which trade in 32nd's of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tions which trade in 64th's of a point.  If a T-Bond is tr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-04 (96  4/32) then  enter 9604  with no decimals or any other 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92-10 is  entered as  9210, not 921.  If the Bonds are 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price,  such as  94-00, you  must enter 9400, not 94.  Bo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 listed the  same way.  The 96, 98, and 100 strike pr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put as 9600, 9800, and 10000, respectively.  The Bond fami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in 64th's of a point, and must be inpu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if a  Bond option  is at 2-05 (2 5/64th's) then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, not 2.05, 25, or the like.  If it is at 1-00, then enter 100, not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VALUATOR SHAREWARE DOCUMENTATION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.00.  If at 3.20, then enter 320, not 3.2 or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roduced by the program will be in the same format a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output  will be  in 32nd's  (9212 means 92-12) and options in 64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3 is 23/64th's, 106 is 1 6/64th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II.   The Soybean/Grain family comprise this group.  All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 1/8th cents,  signified by  the final  digit.   If the fu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at  305 1/4  cents, then  enter 3052  (indicating 305  2/8 or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).   If Beans are at $6.00 even, then enter 6000 to allow for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cents.   The options are the same.  If a $2 December Cor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ding  at 7  5/8 cents, then enter 75 as the price, not 7.5, .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7625.   Strike prices  must allow  for the  fraction cents.   A  $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75, and  $6.50 strike  would be  entered  as  3000,  5750,  and  6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the Bonds,  Type 2  output is  the same as input.  Al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the final digit indicating 1/8th cents.  For example, 54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43 1/4 and 310 is equivalent to 31 cent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V.   Type 3 contracts comprise the majority of fu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 trade in decimal.  Convention must be followed here,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  A June  Japanese Yen might be reported with a price of .0066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6642, 66.42, or 6642, depending on your source.  Again, with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nter 6642, NO DECIMAL POINT!  A September S&amp;P 500 con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s at  301.45 is  input as  30145.  Strike prices must allow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also.  A 55 strike in the D-Mark is input as 5500, a 305 str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&amp;P's is 3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 follow the  same rule.  If a Swiss Franc call is tr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points, then enter 130, not 1.3 o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from this section is in the same format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V.  Type 4 contracts include the OEX, though not a futures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popular option  traded in the world.  These opt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romise between Type 2 and Type 3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 underlying index  as you  would a Type 3 contract,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if the OEX is at 293.67 enter 29367.  The same applies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.  A 295 OEX strike is entered as 29500, not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entered as Type 2 options, i.e., with the final dig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ating 8th's  of a  point. (The  user may have to do some simpl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  accomplish this.)   If  an OEX option is at 15 1/2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 154 (meaning  15 4/8, or 15 1/2).  If at 5 3/4, then enter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 6/8,  or 5  3/4).  When dealing in 16th's of a point the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 discretion.  If an option is at 1 1/16 then the user mus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 whether  to enter 10 (for 1 0/8) or 11 (for 1 1/8).  If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 even point  amount (12,  for example)  you have  to allow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/8th's of a point.  Enter it as 120, not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 EVALUATOR  does  not  compute  premiums  for  STOCK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owances must  be made  for dividend  payment.)  Again,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, this may be an inclusion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VALUATOR SHAREWARE DOCUMENTATION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additional copies of this SHAREWARE version of the OPTION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R, send a check or money order (checks must clear!) for $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 REGISTERED versions  of the  OPTION EVALUATOR  send a 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 for $60.00  to the  below address.  REGISTERED user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ve a  diskette containing  the full-version of the OPTION EVALU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, as well as complete documentation, and notice of 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cements made in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may feel  free to contact me by mail with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ight have regarding questions about the program.  Assuming th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s received, response will be shortly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enjoyed  using the SHAREWARE version of the OPT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uld  like to make a contribution to be used for further progra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ment, it would be appreciated.  Please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mond J. K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cago, IL  60680-4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VALUATOR SHAREWARE DOCUMENTATION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