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 W I K S T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a site license?  A site license is an inexpensive wa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one person to legally use one copy of a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at a time. Site licenses are designed for companies,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workgroups where more than one person in the organization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product, but does not need additional manuals or disks.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ing enables companies, departments, government agencie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quip their personnel with the tools they need at a minimal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the gist of how it works:  The company purchasing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(the licensee) provides a single point of cont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, technical support, upgrades, etc., and we (the licen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 "golden master" of the diskettes, manual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s of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hart gives a breakdown of the cost of sit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ow much you save per site licensed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 a site license for 11 users (sites) your cos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531.30, which saves you $227.70 off the cost of 11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s. The more sites you license, the more you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WIKSTAT       KWIKST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     Price Per    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Unit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10           0%          $69.00   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20          30%          $48.30         $6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50          40%          $41.40         $5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100         50%          $34.50         $4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-  200         60%          $27.60         $3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ll copy of the site license agree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oft                               Voice:  (214) 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69                            FAX:  (214) 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 Hill TX 75104               CompuServe:  70721,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Toll-free (US): 800-955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