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on running Kwikstat on a two-360K floppy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ways use COPIES of the original disks. You can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using the DOS DISKCOPY or COPY *.*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create a data disk, place a blank formatted disk in drive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Kwikstat Disk 3 in the A: disk drive. From the A: prompt, en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KEDATA. This copies databases files to the disk in drive B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ith the DISK 1 in the A: drive enter the command FSETUP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the screen. This will setup the program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�Be sure to setup the default path for data storage as B: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know where your data i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 a final setup before running KWIKSTAT, copy the file COMMAND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boot disk to the data disk in drive B: by placing your boo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: drive and 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COMMAND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ach time you run KWIKSTAT first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comman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 (this begins Kwik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 running KWIKSTAT, enter the comman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way to run Kwikstat on a two 360K-floppy system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continue to need this option. However, we recommend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Given the option, choose a hard disk system to run KWIKS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have at least 720K on a floppy disk, you can run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that disk, and avoid swapping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AL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void some of the disk swapping, you can era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files on disk 1 to place at least one of the analysis mod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 1. For example, here are files you can erase on disk 1 (Don't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 the original disk, do it on a copy!)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 (These two files are needed to load to a hard disk.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INSTAL.INI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using a Hercules monitor, you can eras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ERC.CO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LJ.EX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provide you with enough space to copy one of the modules o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. Copy a file such as KS3STAT.EXE (Descriptive stats module) o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 (from disk 2). When you have done this, you will no longer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disks to go from the main menu (Analyze) to the descritive sta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Do this with the module you access mos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