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TLBOO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ddress Boo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Kenn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 WI 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86,87 by 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mestown Software wi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any lost profits, lost saving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consequential damages arising out of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ability to use LITLBOOK.COM, even if Jamestown Soft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advised of the possibility of such damages,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im by any other pa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TLBOOK.COM is hereby released into the PUBLIC DOM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-commercial use by individuals and non-profit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LBOOK began as an example program to demonstrate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Borland's Database Toolbox at a meeting of the Madi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consin PC User's Group -- Turbo Pascal Special Inter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.  The original intent was to incorporate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 of the Toolbox, including Sort.Box, in a relativ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 program that didn't "bury" the Toolbox routines to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eply.  After a couple of false starts that resul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that were useful, but judged too complex to eas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monstrate, LITLBOOK evol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change to traditional, simple "address book" programs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LITLBOOK extremely useful.  Because with LITLBOOK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assign each entry one of 30 "user-defined" classif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 plus include a "comment" line of 79 characters.  Th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maintain the equivalent of up to 30 different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s all merged into one large database.  The reassign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n entry's classification code effectively mov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from one "list" to another.  The reporting fun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you to print both 1-up labels and general list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ally, by classification, or by zip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reative assignment of the classification cod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maintain a list of group members by expiration month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mary and associate members of an organization; subscri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renewal month; separate lists of friends, family, busin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s and so on.  Yet when you "browse" the data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records are returned in sorted order by last name/comp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ritten in Turbo Pascal (source code availa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SAM database with B+Tre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r floppy or harddisk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nu-driven for ease of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ows assignment of entry to one of thirty classif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, search, sort, edit and delet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atabase file size limited only by floppy disk/hard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or 32,760 records, whichever comes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ds and displays records very quick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leased into the public do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ree: LITLBOOK.COM  The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LBOOK.DOC  This user'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LBOOK.PAS  Turbo Pasc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create additional file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LBOK2.DAT    The database main data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LBOK2.IXN    The database main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LCLAS.DAT    The classification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Users:  Put original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 blank, formatted disk in drive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LITLBOOK.COM (Copy A:LITLBOOK.COM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Users:  Make a subdirectory (MD \LITLBOO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subdirectories (CD \LITLBOO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ce original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LITLBOOK files into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py A:\LITLBOOK.*). -2 fil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LBOOK will sense the existence of both color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nochrome cards and adjust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LITL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Disk Users:  Be sure you see the "A&gt;" prompt!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n't, type A: and return.  Plac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TLBOOK program disk in drive A. 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LITLBOOK" and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 Users:  IMPORTANT: ALWAYS run LITLBOOK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ubdirectory in which it resides!  (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n't, the program will create new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n your active subdirectory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"LITLBOOK"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ime you run LITLBOOK it will create and initial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LITLBOOK.DAT, LITLBOOK.IXN and LITLCLAS.DAT files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are upgrading from LITLBOOK v1.1, run MOVE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apture your old data files.  LITLBOOK v2.0 n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s two phone number fields, whereas previo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s had only o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data files have been initialized, the Mai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isplayed.  At the bottom left is the number of 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on your LITLBOOK drive/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4 choices listed in the main menu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- ADD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- BROWSE/EDIT recor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- PRINT record information /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-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, press the number of the choice desired. 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INFORMATION (Main Menu Choic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entry screen will be displayed. 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requested.  A "message" is displayed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to help you through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NO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entering a PERSON's name, put first nam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name field and last name in the last name field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entering a COMPANY name, leave the first name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and put the company name in the last nam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code field is set up to allow for the new longer z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area codes may entered in the format 123-456-78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LASS field, enter a number 1-30.  If you have al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ed a classification name for that number, i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If a name has not been assigned, all the assig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 will be displayed and you may enter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cation name.  If you wish to VIEW the assigned nam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ress &lt;F1&gt; and the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comment line, you may press &lt;Ctrl-D&gt; to put toda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(from the system clock) into your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INFORMATION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completing the comment line (or after pressing &lt;F10&gt;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if you wish to continue working with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 Press "Y" to edit it some more or "N" to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"N", you will asked if you wish to s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.  Press "Y" to store it on disk, or "N" to 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saving.  If you are entering NEW data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be asked if you have another entry.  Press "Y" to 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cord or "N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/EDIT RECORD INFORMATION (Choice 2 in Main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to identify the last (or company) nam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for.  If you want to start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just press return.  (The files will always be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lphabetical order by last name).  When any fil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, you may p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- Display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-- Display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- Enter new search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- Delete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- Edit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-- Quit and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You may include your search string on the command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nvoking LB.COM and the program will skip the ope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and immediately display your requested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RECORD INFORMATION / UTILITIES (Choice 3 in Main Menu)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s Menu will be displayed.  You may select any of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rinted reports from the Reports Menu as describ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.  You should set your printer type style and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gin before selecting your first printed listing.  D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an automatic page length, because LITLBOOK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s over the perf (assuming a 11" page leng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ABELS (Choice 4 in Repor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1-up labels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+  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                           Class #    :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FirstName LastName                     :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: Address                                :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CityState  Zip                         :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                                       : 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+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&lt;----------35 characters---------&gt;: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+  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:          ( next label )               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GENERAL LISTING (Choice 5 in Repor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rint a narrative listing (* depending upon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s selected as described below) in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Appropriate Header / Date                     Page #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----------------------------------------------------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F or LName* F or LName* ........................Phone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Address, CityState, Zip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Comment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*Classification (if all classes selected)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F or LName* F or LName* ........................Phone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Address, CityState, Zip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Comment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*Classification (if alpha sort selected)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           -- etc. --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d to fit 8-1/2 x 11, skipping perfora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After selecting report choices 4 or 5 you will be asked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ort Metho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A&gt;lphabetically -- to print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lassification -- to print by class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printing labels:  Print in Zip Code order?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f printing by classification: Print all?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If NOT printing ALL classifications:  Which cla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If choice 5 (general listing) selec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last name FIRST?  Yes/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If YES, then last name printed in ALL CAPS, then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, then last name; otherwise as origin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&lt;D&gt;isk &lt;S&gt;creen or &lt;P&gt;rinter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printer, then the program checks to see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is ready and requests that you alig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per to the top of the page.  Disk will create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 file on your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isk is selected, you may choose from 4 forma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&gt;rinter -- the same as when 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C&gt;omma Delimited -- each field is separated by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, with each record terminated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riage return/line feed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&gt;ndividual Lines -- each field on a line by itsel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ixed Length -- in columnar, "spreadsheet" sty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ascii file may be edited with a text editor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processor, or imported into oth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Printing may be paused by pressing any key, then "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ontinue or "N" to return to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LASSIFICATION SUMMARY (Choice 6 in Repor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rint (printer only) your assigned classification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LASSIFICATION NAME (Choice 7 in Repor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o view, change or add classifica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UILD KEYS (Choice 8 in Repor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o restore a corrupted database.  Symptom: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appears to "miss" known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try to access the LITLBOOK.DAT data fil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describes the record definition. NOTE: actual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s in record 1 (record 0 is reserved for program u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LBOOK.DAT (Toolbox Data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  : Integer     { 0=Active  All Else=Deleted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Name     : String[15]  { First Nam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Name     : String[30]  { Last or Company Nam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 : String[25]  { Street Addres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State : String[25]  { City and Stat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      : String[10]  { Zip Cod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1    : String[12]  { Phone Number On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2    : String[12]  { Phone Number Two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    : String[2]   { Classification NUMBER 0-3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  : String[79]  { Comment 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LBOOK.IXN (Toolbox Index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s String[15], duplicate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LCLAS.DAT (Turbo Typed File of String[35]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[1..30] of String[35]  (Classification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7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datafile record is 221 bytes in length with 1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head.  Each index key is 15 bytes in length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LBOOK.COM is written in Turbo Pascal using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olbox, both by Borland International.  Requires DOS2.x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er.  Written on an IBM-PC with a color monitor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run on close compatibles with monochrome monit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ly should have 256K for reasonably fast proc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rogram uses as much normal memory as available for sor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B+Tree storage, with disk used for overflow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equest source code, please note that you mus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bo Pascal 3.0+ and the Turbo DataBase Toolbox to mod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.  Necessary "include" files are declar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but the files themselves must come from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SOFTWARE (Shareware) /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ree to copy this program and share it with oth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find it to be of value I would appreciat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etary support of $5-$10.  If you send $10 or more, I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you a diskette containing the source code for LITLBOO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us the latest version of FILECAT--the file catalo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that helps you keep track of the hundred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usands of files you have on your diskettes or hard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use of keywords and 300+ character descri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case let me know if you like LITLBOOK...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ments you would like... what you hate... to say hello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r support/source code requests and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nn Fl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dison WI  537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4275,7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: 608-251-77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4 hour, 300-1200-2400, 8-N-1, no nul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21/86 -- Preliminary "meeting" release,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5/24/86 -- Classification file read-write problem correc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   Enhancements added to sor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       Improvements made to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9/07/86 -- Added second phone number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   Added ascii text disk file option to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       MOVEBOOK included to capture ol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/06/86 -- Added Command line search string opt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    allow LB.COM to be called by QFIL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      (Program must be named LB.COM for QFILER u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29/87 -- Added export-to-text-file option to "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  general listing" (Choice 5 in Print Men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      Added rebuild keys option to restore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       databases.  Corrected a subtle err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       printing all classifications (if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nsistent when entering class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s).  Change "warble" to short "beep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d source code in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