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leson, Texas  7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7-447-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ne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 Software has been providing lenders and bor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quality computer software since 1974. It is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by bankers with hands on experience in all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ding, bank operations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OAN4 - LOAN   AMORTIZATION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OAN4  has been in  development for five years.  During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ave been  added continuously at  the request of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profess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IN ACCOUNTING  magazine says "PCLOAN is  the b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undreds of financial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,2,3,4,6,12,13,24,26,52 payments per year, up to 9999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nge interest rate or payment amount at any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erest  only payments  at any time. Skip  any payment. Ballo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yment  amount and interest payments are rounded to exact cent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  errors.  See  special  report  below  to  check 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gative amortiz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t  a previous schedule to  change one item without re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n data.  Do what if, calculations. Or clear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rtial schedule.  For example print  payments 300  to 312  of a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dd days interest on first payment. Simple inter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customize your schedules with the name of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yments  can  be  either  constant  periodic  payment  or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principal payment plus all accru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rogram will  either compute the correct  payment for you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tion will attempt to use any payment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ule  of  78ths loans.  Amortization  schedule or  rebate 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ate only calculation with out waiting 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interest and principal paid each fiscal or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al interest computation basis. 360/360; 365/360; 365/36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basis can be preset and remembered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 on an employee to remember to rese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an  calculator. Calculate amount,  payment, number of pay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R) for any loan, simple interest or rule of  78ths and reb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life or A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BY 91 amortization  of loan  origination fees. (Requires 132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COMPARISON &amp; REDUC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nual results of  five mortgages or five prepaym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arallel columns on a single page.   You can determ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rtgage or strategy  costs less or is is best for 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is  designed for  professionals and  allow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ble headers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ALC  -   REG  Z  CONSUMER  INSTALLMENT  LOAN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ALC is  a consumer  loan calculator.   It calculates  pre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of 78ths consumer installment loans. ZCALC runs on your IBM-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mputer. You can have a copy for each officer or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 access to  a PC.   Much more  convenient and  affor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 additional calculators.  Your  license agreemen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as you need for use in your ow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ALC  computes odd periods to first payment,  balloon pay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 Annual Percentage Rate. The lender's version also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dit life and  A&amp;H premiums. The consumer version  all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insurance premiums so the consumer can check the  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u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"what  if" calculations.  What  if the  period  is extended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?   What if the A&amp;H is omitted? What  if I charge on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?  Simply change  the rate or  the payment  amount or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d or add  or delete points or  fees, or anything else, 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happens" instantly.  When you get what  you want on 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ers!  Not  all lenders  use ZCALC. Don't  make the mis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m to calculate accurately.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VING   LOAN   SCHEDULE,  "INTEREST  CHE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are frequently  asked  "Do  you  have  a  program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n a loan that has  irregular payments, or perhaps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ce?" The answer of course, is "Y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CHECKER was originally developed for banks  to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nd for them to prepare printed statements for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 the  amount of  interest  they  have been  charged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 borrowers are more interested in  checking their l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han are the l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NTEREST CHECKER,  you can check interest  exactl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computes it. Exact days between  dates and either 360 or 365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 may be made  on any date and for  any amount. Pay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terest only or principal only. Interest may be  overpaid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. Advances, increases  in the principal, may be  made on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 rate may be changed on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 no structure  is imposed.  Payments may  be made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and for any  amount. Payments may be  interest only 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Interest may be  overpaid or under paid. Advances, 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,  may be  made on  any date.  The interest  rat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n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 the  date of every  transaction. Transactions can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ay or  any number  of days  apart. At any  transactio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ither a principal  advance, an interest only,   principa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est plus  principal payment. Payments  can be for any 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able rates, you can change the rate at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loans  that  have  a  regular  payment  schedule,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are "entered"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hort, If  you can do it  with an analysis pad,  a penci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,  you  can do  it  quicker  and more  accurately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VING  LOAN  SCHEDULE  computes  the  days  between  dat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mounts accrued, paid, and unpaid, and remaining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LOAN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our customers who know of our banking backgroun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,   "What is wrong with  the banks these  days? They used to 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and so  eager to do  business and lend  money, today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 is  '...more information...'.    Many  of them  don't  ev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any mor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 is simple to state, but difficult to  overcom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ed! Especially  in  the Southwest.  Their  losses have  been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normal and they have been severely  over reg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government  belief that  more paper  work will  result in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in jud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all know that the banks have made too  many errors i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ryone agrees that more paper work will fix the probl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time, the small  to medium size business person is 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know what the lender  wants to see in a loan applicati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probably not. If  there is  one thing upon  which most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s agree,  it is that  nine of ten loan applications from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are not just incomplete,  but usually no more than  spu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 requests.   When a lender  to seriously consider your 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 you must demonstrate that you have done some re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a partial  solution, COMMERCIAL LOAN  APPLICATIONS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by Bottom  Line Financial services,   condenses the experi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+ years  of commercial  lending experience  in approving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for bank holding companies into a concise  report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e lender wants to see and why he wants to se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ort will not  guarantee your loan will  be approved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follow the  guide, it  will result  in far  fewer headache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urn around and fewer requests for "...more information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LOAN APPLICATIONS, HOW AND  WHY is not  software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on  disk.  It  is  a  40+  page,  printed  report  comple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AD  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 things  stressed  in  the  commercial lo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the importance of properly presenting finan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find  it  too  expensive  to  have  your  CPA  prepar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e offer another business loan solution.  If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financial statements and your  own loan applica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of  how much time it takes. You may  not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 the bank's loan officer,  or in very large  ban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's credit analyst, spends just as much time studying and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ements, as you did prep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ing,  means  placing  successive  balance  sheets  and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side by  side on the  same sheet  of paper, so  tre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lso  know that  the  job that  takes  two hours 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can take a week to finish in a real busin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eliminate  this  part  of the  delay  in loan  approv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ing  your own  financial statements.  If you  prepare th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 them  and can  do this  in  much less  time than 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or the credit an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 III is  a  Lotus spread  sheet template  that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as  many years,  or quarters or  months as  your compu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. It  calculates all  the ratios  the loan officer  will n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them in a format that allows instant comparison from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, and with the industry averages published by Robert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s, a nationwide training organization known and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very bank lend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is  template  to  present  your  financial  data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your application will be approved  but it will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will be made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  are added and  deleted automatically  by the  progra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sheet has several blank lines for limite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 free standing program, It is a LOTUS 123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23 is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MASTER LOAN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 complete loan accounting system.  It works just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's.  It will keep a permanent record  of every transa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nterest  loan.  Rule  of 78ths is  not supported, b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f anyone requests it.  LOAN MASTER will account for one lo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as your disk wil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uy or sell loans, or if you lend money,  or if you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provide financing,  this is the software produc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l be  due billing notices  and the  immediate detection o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 for  past due  customers  shows  them you  are  se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MASTER  keeps  up  with  the  current  balance,  the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ued,  interest  and principal  due  and unpaid,  past  du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 paid and interest  paid year to  date, late  charges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r  unpaid and everything else you need  to know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o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MASTER calculates interest just  like the bank, it accru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 interest every day on the unpaid balance.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 or 365 day basis. You DO NOT need to run this program ever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rue interest daily.  If you miss  a few days, or  a month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 MASTER  prints  past  due  and  will  be  due  notices,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s, past due reports, year end interes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  amortization program to keep  up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oan, you need LOAN MAS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  REVIEW   WATCH   LIST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 list  II  is  a  watch  list  program  suitable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ng credit  administration officer. It  recor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ach loan entered  on the watch  list and then  reports to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list II  also provides two  levels of "watch"  that can b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(or simply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ddition to  normal watch list  reports, Watch list  II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report which shows  the improvement in each line over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improvem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recorded and display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name    Customer no         Loan number     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l      Amt part purch/sold Amt partial CO      Ne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ollateral Amt unfunded        Loss exposure       Amoun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 OAEM         Amt Substd          Amount Doubt        Amou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s     Int accrued         Accrual status    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ing OfficerReview officer      Purchased from     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code  Collateral desc.    Relationship        Date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on  list  Interest   to  date Prin   pd  to   dateDat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 at orig    Grade now           Classified by       Bas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 watch I      Amt watch II        Textu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  DOCUMENT 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sic  loan documentation  tracking  system is  a 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system which will keep track of almost any document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keeps track of individual documents and oth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by date and  prints reports to the officer  or loan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is  completely menu driven  and is quite  eas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secretary  or your loan  closing officer  to us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loan department could  prepare document exception  form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rk could input the data and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stores documents  and  a reminder  of  what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when is it required, and when  to remind you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rac provides thes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ist of all documents by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ist of all documents b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ist of all documents by documen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ist of all documents which have been wa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ist of all documents which have reache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List of all mis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Officer reminder list. (Excep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 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  is designed  for  use on  an  IBM PC 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with any  printer to exercise a greater degre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the  issuance  of  official  checks  and  money   orders.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re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is exercised by  requiring either strict numerical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ecks  or optionally  by allowing  a slight  variance from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 and dollar limits are assigned to each employe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nd the dollar  limit are checked before printing 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employees may be denied authority to issu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are  typed  on the  computer  screen.  Errors 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inting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heck issued on the system can be found and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. The  data base can be searched by remitter, payee,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e of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ystem administrator with a  unique password is the onl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 allowed to  change the data  entered by  employees. Thi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dministrator  sets up  employee codes,  passwords, and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mplest application  issues  the  checks on  the mach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 main data base. Optionally checks  may be entered 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and  the transactions accumulated  at the master 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re transferred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Check report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Daily report of checks issued, spoiled, and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Daily report of fees collected and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Daily  report  of checks  outstanding should  balance to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Missing  checks reported  daily. (Obviously  NO check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Report of checks cleared since any date.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Custom report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interested,  request a  separate listing  of Lotus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hareware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is a relatively new software marketing concept.  I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after the  introduction of personal  computers.  Share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money back guarantee.   You get the software, you t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 if  you like it,  you  pay for it.   If you don't like  it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not to use it)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distributed  entirely on disk.   The manual  i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You print it on your printer or read it on your mon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box, no book, no three ring binder.  You are authorized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,  to make copies of the disk and distribute them 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. The programs are not copy  protected and may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 programs  vary   from  severely   limited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to  complete  fully  functional  programs.   Mos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 some  incentive to encourage  users to regist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and  pay for their copy.   The incentives  usu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copy of the very  latest version of the  program and most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shareware disks are full  featured version of the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include features to encourage you to register and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f you use it but they ar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k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OAN4            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ALC              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MASTER        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HIFT            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CHECKER   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R ALL OF THE ABOVE   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disks are available for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E IV    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OLVING LO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REVIEW SPREAD SHEET I &amp; II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REVIEW WATCH LIST I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REVIEW WATCH LIST II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DOCUMENT TRACKING I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CHECKS      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 programs are complete  versions of the re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 same as the programs you  will receive if you 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. They  are not copy  protected and  may be install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disk.  They come  with a  complete  operations manua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the  reports will be limited in the 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handle. Any data files  you construct us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still be usable when you receive the l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nstration  program for  the two  Lotus  spread sheets, 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 SPREAD  SHEET  I  &amp;  II  are  not  actual Lotus  spread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 It is a free standing program  which will show you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nd reports will look but it will not allow  you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eate real file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 INFORMATION,   SAMPLE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not feasible to  provide a sample of every repor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Bottom  Line  programs.  Sample  reports  will  be provid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 for  specific applications.  If  you  want  to se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every report produced  by an application you will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e Dem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 Line Software  has been  providing custom  desig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ending  and depository institutions  since 1974.   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