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LowPr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(Lowest Pro-bill) is a freight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ro is for businesses that ship t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/cities and need an efficient way to choos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carrier for each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uses the carriers, destinations, and rat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siness.  Once you have some carrier data, Low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finding the lowest cost carrier for each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appropri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wPro requires a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wPro is shareware.  Shareware is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find LowPro to be useful,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by registering.  LowPro costs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) per site and a Registered User Version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order.  The Registered User Version allow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 records per file.  You will also receiv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news of enhancements.  Your P.O. # will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ered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will run from a floppy if you wis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sume you have LowPro on floppy drive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it to a hard drive,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LowPro to your hard drive type first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all the LowPro files to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is short manual and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consists of two modules: Carriers and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riers, you enter carriers, destinations an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er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llows you to add, edit, delete, an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ecords.  The Edit and Delete menu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ord Number.  If you press Enter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will be displayed.  Print out a repor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ing of carriers.  You can print by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or Carr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ome carrier data, you can enter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allows you to add, edit, delete, print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ship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ipments, you enter Reference Numbers, Desti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Weights.  Then use LowPro to print ou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carriers for each shipment.  You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an then call the lowest cost carri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, or a preferred carri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offers Preview Windows to reduce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hen keying in a destination, the neares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eview Window.  When you have ke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haracters to display the desired dest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ndow simply press ENTER to accept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Window works for Reference Numb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nquiry feature provides quick answers for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PR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Carriers allows data fo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by LowPro (0 - 100 in shareware version,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 in Registered Us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name of the trucking company or courier (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name of the town or city. (17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min/max weights for a given rate (0-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rate.  If you key in "35", LowPro assumes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y in "35.5" LowPro assumes $35.50. (0-9999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ltiplied by the Freight Rate.  If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say, a 3.2% increase in rates, you would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2. (Of course, you could calculate the new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old rate by 1.032 youself and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Rate). (0-99.999).  Default is 1.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eld for any Advance/Beyond charg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any other extras.  (0-999.99)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dit Carriers to view/modify any recor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Record Number.  If you press Ente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ntered will be displayed.  Press Enter or Tab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eld.  Standard editing keys are 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, Insert, Backspace, Home, End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re deleted by Record Number.  Defaul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ntered.  Note: when you delete a recor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with the last record in the Carri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p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ecords can be printed by Carrier Name,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 Number.  All reports fit onto 8 1/2 x 11"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features Preview Windows.  A Preview Window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  to reduc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. to reduce data ent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to key in a Reference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the Preview Window will displa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When you have keyed in enough charact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tem, press ENTER to accep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UNIQUE number, such as a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icking slip number, packing ticket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.K. to mix letters with numbers too.  (1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Inquiry if you do not have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vailable, or if you do not wish to save th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ey in the letters of the Destination,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show you the nearest match.  Onc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estination displayed, press ENTER to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(21 characters). If you do not get a m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have that destination in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capitalize the first lett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weight of the shipment. (0 - 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f your shipment attracts a surchar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ate.  For example, if you are charged ex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cartons you can use this field.  LowPro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Weight by the Ship Factor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(Default is 1.000, range is 0 - 99.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eld for any special instructio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department may require. (1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 view/modify shipment record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Reference Number.  Start key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the correct Reference Numb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ndow.  Default is the last shipme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Destination field,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review the nearest match here also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enter a destination that is not in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ro will use the last valid destin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tandard editing keys can be used to mak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can be deleted by range, or individual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view Windows here also, so you know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in legitimate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a list of shipments that are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carriers.  Reports can be printed by Dest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ence Number.  All print-outs fit on 8 1/2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. Pr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for a screen display of eligibl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shipment.  You key in a destination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ndow here also) a weight, and a fa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Press ENTER, and LowPro will display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xpensive eligible carriers (if there ar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igible carriers).  If there is no eligible c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LowPro displays "No Match Found"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aved when using the Print To Scree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 -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rinter is printing nonsen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y that the data is intact by looking a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If the data is O.K., then turn off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gain to clear the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equired destination will no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either do not have that information in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forgot to capitalize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unning LowPro produces error message "Sorry Low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GA color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nitor you are using is not compatible with Low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hipments report shows some records with "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riers does not have a carrier for that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quest enhancements.  Enhanc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no charge if they can be added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ow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claims made elsewhere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Neither Fred Palmer Software, nor any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make any warranty as to the results t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this program and neither Fred Palmer Softwa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or of shareware shall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ttributable to errors, omission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of this program or its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by the user.  In no event shall Fre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, even if 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cally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will the liability of Fre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distributor of shareware exceed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is shareware.  Shareware is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shareware version of LowPro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 Version costs $49.00 (U.S.) per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ver 2,000,000 records per file.  In addi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support, and news of enhancements.  Your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quoted with your Registered User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called Register.DOC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LowPro, and appear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 well.  Send your $49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4 - 9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B  T5E 3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 (403) 476-4425 (leav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403) 479-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.D. #71064,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Palmer is a graduate of the School of Busi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University, at Kingston, Ontario.  Over the p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he has worked for three different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while working on his Certifie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 designation.  The past ten years have taugh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many business needs not yet met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red is married to his wife Christine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Ash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Pr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______________________ Zip/Postal Code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_____  X  $49.00  =  ________  (Amount 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#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   3.5" ___      5.25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  You will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sion in 3 to 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214 - 9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5E 3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