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HEAD2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 e t t e r h e a d   K i t (DOS) V   2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heads, Faxes, Invoices, and Mess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s WordPerfect 5.1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ARING BETWEEN DOS AND WINDOW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RIVES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RE-PRINTED LETTERHEAD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 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!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C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, SHIPME and LABELME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FILE NOT FOUND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GRAPHICS PRINT BADLY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PRINT VERY SLOWLY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FREEZES DURING PAGE PREVIEW OR SPELL CHECK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S TEXT DOES NOT PRINT IN THE CORRECT FONT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GRAPHIC TO FILE FROM A DOCUMENT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 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SMALL.DRS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EXPANDED DRS FILE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--Shipped with DrawPerfect 1.1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The Letterhead Kit is supplied as is.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head K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The Letterhead Kit and contin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tterhead Kit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gistration payment of $10. to Science Transl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Letterhead Ki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Letterhead Ki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he Letterhead Ki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Science Transla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AS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The Letterhead Ki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, Science Translations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Letterhead Kit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opy of the latest version of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V. 2.0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to other WordPerfect users. If you use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Basic registration is $US 10. or $CN 15.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payment types are listed in the file REGISTER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Visa and MasterCard. All credit card orders are b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additional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, a printed quick reference sheet showing all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raphics, technical support through the lif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(one year past the registration date or six months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date of the next version of WordPerfect, which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, and notification of upgrades, with special pric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Support is by mail, FAX, or phone,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phone number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 Please write to The ASP Ombudsman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xamination with a score of 90% or better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2.0. If any are missing, the pack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. Users will receive a current and complete cop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register with Jerry Stern of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0-01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2:0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Ther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54 files, with a combined size of 332,55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Order form for registering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  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ience Translations, including GRAPH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BILD, and the Wood Clips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One screen of introductory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by typing:  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--    Printing and 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  /   See the instructions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HEAD2.DOC       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WPM, FAX.WPM, and BILL.WPM       Forms retrieval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D.FRM, FAX.FRM, and BILL.FRM    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04.LET, 05, and 06                Sample letterh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.WPM          Invoice totaling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.WPM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.WPM   --     Macros to add graphics to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.WPM 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WPM            Signatur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.WPM           Help, and auto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.WPG         30 graphics for PAYME, SHIPME, and LABEL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GRPH.WPG        Sample signature for SIGN.W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Contains information for vendors and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product descriptions and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 A special screen of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bulletin boards. You may view 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easily. The INSTALL batch file will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c:\ltrhead on your hard drive, and this is the easi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nd use The Letterhead Kit. If you must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on some other drive, DO NOT use the INSTALL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stead follow the manual instructions under th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THER DRIVES"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INSTALL batch file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your WordPerfect macros. If you don't know where WP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ros, look in Setup (Shift-F1), choose (6)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RITE DOWN the entry under (2) Keyboard/Macro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. Do not make any changes in the Loca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etterhead Kit macros,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from the DOS prompt while logged to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disk or 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c:\wp51 is the location used by WordPerfect to hol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:\wp51\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d:\wp51\macros is the location used by WordPerfect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 batch file will create a directory named ltrhea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: drive, and copy a complete set of files to it.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copy the macros to the WordPerfect macr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identified. Once the install batch file fin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iles, you are ready to start using The Letterhead Ki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n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BETWEEN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use The Letterhead Kit version 2.0 for Window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will share the c:\ltrhead directory, and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nd forms, except for the main letterhead forms, LET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.FRM and LETTER-D.FRM. Because sharing the same fil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Windows versions of WP 5.1 will usuall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and font changes, The Letterhead Kits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forms. The two forms, as shipped, are different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your own custom letterhead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W.FRM from WP/Win, retrieve it into the DOS version of W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font changes needed, and save it as LETTER-D.FRM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hould be in the same directory as the other fo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will need slightly less than 360K of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the entire package, and after you have customiz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you may delete the files with LET, NOW, DIZ, B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extensions. The macros must remain in the WP macro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duplicate copies in the C:\LTRHEAD direc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(extension WPM). Only the FRM and WPG files must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:\LTRHEAD, and will use about 1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install The Letterhead Kit in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n c:\ltrhead, be warned: You have several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of you that are not for beginners. If in doub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 and the install batch file, and le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macros to the WP macros directory. (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listed under Setup (Shift-F1), (6)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(2) Keyboard/Macro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example, "d:\letters" will be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graphics, forms, and samples will be st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wp51\wpm" will be WP's macros directory, and "a:"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Letterhead Kit. Adjust these paths to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firs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og back to the drive where the letterhead files 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wpm c:\wp51\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* d:\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ext, you must edit the path name in each Letterhead Ki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eeds to retrieve a file, which is all of them except 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any change in a WP macro, if done incorrectly,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 when the macro is run. This caus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damage, but can result in losing unsaved files and 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. Save all files before running newly changed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LWAYS edit a backup copy of the macro, and kee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af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ieve each macro for editing, press Macr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F10), type the name of the macro without its extens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Choose (2) Edit from the bottom-line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The macro should appea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n lines 1 and 2 for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path~c:\ltrhead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;}PATH MUST END WITH TILDE, NO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tements starting with {;} are comment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Assign statement to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SSIGN}path~d:\letters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ype the {ASSIGN} command. Commands in {brackets}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y pressing Macro Commands (Ctrl-PgUp), and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op-up menu. Resave the file under its original na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xit (F7). Make the same change in the each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Run and test the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can create letterheads, invoices, a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al forms that look professionally printed.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reates the boxes within the fax and invoice for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rint can be used in letterheads, even on print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onts, by creating the large text with either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ith DrawPerfect. The macros and templat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will allow you to create fax transmittal forms on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invoices and correspondence that includ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mpt your clients for quick payments, to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rs with delivery instructions, and to guide your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ff with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 quickl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files to your hard disk--Use the 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, included with this package, to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:\LTRHEAD and WP macro directories. See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identifying your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y out the macros. (There are instructions for running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2.) Begin by running the HELP! macro,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macro, then clear the screen and run BILL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type some amounts in the invoice and total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macro, and add a payment graphic to it with the PAY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 Print a sample, and adjust your print graphics qualit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(see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rowse thorough the other sample letterhead files,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ith the "LET" extension. To see what these letterh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, you must print or view them. To view a documen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(Shift-F7), (6) View Document, and press Exit (F7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LETTER-D.FRM to LETT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dit the sample that you have chosen, substituting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f you wish, and editing the equation text as nee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etterheads were designed to print on any printer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are usually smaller than may fit on some pages.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can be enlarged or reduced to suit your needs. (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hints are on page 15.) Save the file as LETTER-D.FRM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\LTRHE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, if desired, BILL.FRM and FAX.FRM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nd fax cover sheet formats.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s a part of these forms; they should contain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rmatting and text required for these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Suggestions: Add a "Pages Attached" area to the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ment Received" to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int a sample. Be sure to test the forms by retrie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tching macro, and adding text before printing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d a hard return or three at the end of your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ition the start of the 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ke controlling a rowboat by towing it from a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ve parsecs. The Letterhead Kit for DOS has been t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variety of WP interim releases, and should work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releases. BUT, sometimes new "features" disable 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as they did in the 3/9/92 change to the lis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options. When this happens, try turning "off"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f the macros don't seem to like the new rele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doubt, call or write for support--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fix or a new release, as needed, to fix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-PRINTED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etterhead is already printed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to help you use it. When you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version of the LETTER-D.FRM, place only these codes in i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using a printer with multiple bins, add a 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/Type code that will tell WordPerfect which bin to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etterh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 header or footer or page numbering code and a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. These will add a second-page forma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(REQUIRED) An advance to position code. (Pres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hift-F8), (4) Other, (1) Advance, (6) Position, and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 on the page where the first line of tex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cros have been installed in WP's macro directory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un in several different ways. The easiest wa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macro, in 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ay run the HELP! macro by pressing Macro (Alt-F1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help!" and pressing (Enter). A box will appea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Letterhead Kit macros. Press the number next to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run, or press any other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run any macro directly, by pressing Macro (Alt-F10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name of the macro, such as "fax" or "paym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ay assign individual macros to an Alternate letter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lt-H. For example, to assign the HELP! macro to Alt-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ist (F5), type the name of your WP macro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Place the locator bar on HELP!.WPM, and choose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For the new file name, type "ALTL.WPM" and press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ist (F5) to exit the List Files screen, and tes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(Alt-L). The Help! macro box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can assign any macro to a Control key. See the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n the section "Keyboard Layout: Edit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! macro provides two functions. First, it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window describing what each macr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does. Second, it allows you to ru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directly. To just look at the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display, run HELP!, and press any key when done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macro to run, press the number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LETTER macro, no matter which of the metho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for running the macro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mpty document, LETTER will retrieve the letterhead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s text at the bottom of the form, and plac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per position for you to begin typing your let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not empty, LETTER will automatical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nd date above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macro will also position existing text AFTER the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BILL macro will position old text after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, but BEFORE the inv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a fax transmittal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AX automatically retrieves both the letterhead and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al. When the macro ends, the cursor will be in the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the Fax address block. Type the name and address or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nd each line by pressing (En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f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on an invoice. The macro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s both the letterhead and the invoic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nds, the cursor will be in the first box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olumn. The date above the table will alread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End each line by pressing (Enter).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length of the invoice table very easil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ines, position the cursor in the detail lines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and press Ctrl-Insert. One additional line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ble. To remove a line, press Ctrl-Delete, and answer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Delete Row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acro, RECALC, calculates the total for the lin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ill. When you run the macro, it will find the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, and recalculate all of the calculated valu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RECALC in other tables as well, but if you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than one table, you must positio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fore running RECALC. If the cursor is not inside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 is started, it will recalculate the FIRST t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. You may edit the total box after calcula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a dollar sign or commas displayed as part of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, SHIPME and LABEL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PAYME is used to add graphics to the invoic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ocument. These graphics are similar to th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vailable for collecting overdue accounts. SHIPME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as "Rush!" or "Next Day Air!" or "Magnetic Media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nd!" LABELME adds general office message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" or "OK to pay" or "Draft." A complet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f all thirty message graphics is sent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sage graphic to an invoice, start the PAYME, SHIP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BELME macro. A list of the messages available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Press the number beside the message to be us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 will be added at 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macro adds the graphic named AUTOGRPH.WPG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t the current cursor location. The sample AUTOGRPH.W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ed with The Letterhead Kit is of the most fam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vailable--"made large so that the King can re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is spectacles." You will probably choose to sub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scann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: Registered users may also choose t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or signature scanned at 400 dots per inch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format. Enclose $5.00 additional for each logo or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Include a clean copy of your logo, prefer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as a sandwich between two index cards.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ured white paper. For signatures, use a black fi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p marker--NOT PENC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letterheads will benefit from the use of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typeface. Users of printers with scalable fonts, 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ble font add-on software, can use scalable fonts fo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but for users who have no other way to create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, WordPerfect can print large print in tw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 The typeface may be imported as a graphic from DrawPer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rks reasonably well, or the typeface may be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Editor, which can print any text needed in any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letterheads provided with The Letterhead Kit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quation Editor to provide lar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ways, using the Equation Editor to provide 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for a newsletter headline, is no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mathematics. However, the tips below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he editor to our simpl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o edit an equation, press Graphics (Alt-F9), (6) Eq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Edit, type the equation number (or accept the defaul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Press (9) Edit to enter the Equation Editor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box, edit the text as you would edit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make will not show in the equation displa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press Screen (Ctrl-F3) to redraw the equatio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nished making changes, press Exit (F7) twice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help, enter the Equation Editor as above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3). (The Equation Editor help screen cannot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utside the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quation Editor, by default, uses italics for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text in a normal typeface, enclose the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and place "func" before it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 text will print in a normal typef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paces between words will not appear as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The example above will print as "Thistextwillprin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full size spaces with tilde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~text~will~be~properly~spaced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alf-size spaces are available. Some spaces using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o large, so replace tildes as needed with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1234`Half`Spaced~Ave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ome words represent mathematical commands or symbo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print as text. Any word lis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side box on the Equation Editor screen has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, but here are the words and characters most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n normal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or to from over #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ose words with a reverse backslash to tell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print the word instead of the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ma &amp; Betty's Over &amp; Under Weavers, Inc." would bec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Wilma~\&amp;~Betty's~\Over~\&amp;~Under~Weavers,~In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size of text is set by pressing Setup (Shift-F1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Equation Editor, and then choosing (2) Graphical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(2) Set Point Size, typing the size in points,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to return to the Equation Editor. One point equals 1/7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inch, and normal text ranges from 10 to 12 points.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18 to 24 point text as a starting poin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ll the text within the equation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However, in releases of WordPerfect dated 12/31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ter, the new SCALESYM command will allow portion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to be made larger or smaller. Here is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, from the WordPerfect Corp. Enhancemen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, Command Syntax (12/3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ESYM command has been added to the Equation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ntax is SCALESYM n symbol, where n is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normal size of the symbol. For example,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l sign 300% larger, type SCALESYM 300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nts and explanations should not be needed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blank forms, macros, and payment graphic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rough them may save you time and improve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location of the files copi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.FRM files and .WPG files must be in the c:\lt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nless installed somewhere else us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8, and the .WPM files must be in the macro directory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beginning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PRINT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Graphics Quality setting on the print menu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is medium. Try using high quality instead. You ma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quality as you print each document, or you may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to high in the setup menu. Press Setup (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), (4) Initial Settings, (8) Print Options, (3)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(4) High, Exit (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PRINT VERY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binations of equipment print very slowly. In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 of the old XT series computer, combined with a nine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, will become lethargic when printing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slow down the process even more. However,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in this package were created in vecto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rawPerfect 1.1. These graphics print more quickly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 of artwork, and deleting the payment graphic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will save very little prin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Print to Hardware Port option of the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dated 6/29/90 and later. Press Help (F3) to fi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date (top right corner of the screen). Press (Ent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help. From the document screen, press Print (Shift F7), 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, (E) Edit, (7) Print to Hardware Port, (1) Yes,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7) three times to return to the document screen. Thi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not work with networks, some serial printers, or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that replace the WP 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REEZES DURING PAGE PREVIEW OR SPE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blems are not caused by the letterhead forms or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WordPerfect 5.1 dated through March 1990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ed problems with these functions. If your WP releas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arlier than 6/29/90, we strongly recommend upgra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lease. Call WordPerfect Sales at 1-800- 321-4566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cense number and credit card, and order the new disk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charges are for shipping only, and well worth it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n the phone, get the current disks for your printer-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st to use a printer driver release dated clo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your progra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TEXT DOES NOT PRINT IN THE CORREC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raphic was created using DrawPerfect 1.1, the fon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rawPerfect must be present in the WP.DRS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ogram directory. The original DRS file that s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supports only Courier (typewriter),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serifs), and Roman (with serifs). The largest WP.DR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used by DrawPerfect 1,1, which support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nts. If you have registered The Letterhead K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use a decorative font in your letterhead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 for assistance. For more information on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see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GRAPHIC TO FILE FROM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ample letterheads included with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, The Letterhead Kit for Windows, and each of their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ontains a graphic from the Wood Clips Clip art 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, there are 22 different graphics stored within the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bonus letterheads for the DOS and Windows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are different from each other, but each s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n both pack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a graphic that is inside a document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elsewhere. First, retrieve the document normally.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Graphics (Alt-F9), (1) Figure, (2) Edit, type the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usually 1), and press (Enter). From the Defin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screen, press (9) Edit. The graphic will appear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(F10), and type a file name, using a .WPG extens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 WordPerfect will save the image to a graphi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 twic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uses the WP.DRS file to prin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there are four different driver resour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each with a different purpose, and each of the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d results of fonts created graphic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These fonts include special characters, equ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ics created in DrawPerfect that include text. Which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ould you use? Most users will be satisf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S file, but users of laptops, DrawPerfect, or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modules may wish to change to another D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WORDPERFECT 5.1 FOR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P.DRS file that ships with WordPerfect 5.1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nformation for creating the most-used charac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ier, Helvetica, and Times Roman. Hebrew, Cyrillic,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other character sets will print as simple s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, but most other characters will prin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--Shipped with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SMALL.DRS is used automatically by WordPerfect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WP.DRS. This small driver resource file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laptops or other computers that must run WordPerf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 The file contains the basic character shape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special characters, equations, and DrawPerfect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very character will print in the same font, Courier Sim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ly plain version of Courier that is built a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, or th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EXPANDED DRS FILE--SHIPPED WITH LANGUAGE MOD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VAILABLE FROM WORDPERFECT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tional driver resource file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information to match Courier, Helvetica, and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but all the characters, except those in set el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iragana and Katakana), will print as normal, fully-fleshed-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DrawPerfect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P.DRS file that is provided with DrawPerfect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than either of WordPerfect's standard driver re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it contains character shapes for all the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DrawPerfect. However, many internation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print as stick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reate a graphic in DrawPerfect that uses a f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and then bring that graphic into WordPerfect as a WPG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 that WordPerfect uses for the graphic text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most similar to the original font. For example, Old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ll print as Times Roman if the WordPerfect standard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International DRS file is in use, as Courier Simplex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PSMALL.DRS, or as Old English when the DrawPerfect D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in use. DrawPerfect users can prevent this probl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e WP.DRS file from their DrawPerfect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WordPerfect program, after rena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WP.DRS file to WP-DRS.OLD for 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D O S )    V. 2.0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. . . . . . . . 6, 10,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9,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editor . . . .  10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 4-6, 10-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 . . . . . . .  6, 9,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. . . . . . .  6, 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. 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. . . . . . . . . . . 6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6, 8, 10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 . . . . . . . . 6, 10,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1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 . . . . . . .  6, 9,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3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  . . . . . . . . . . . 6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. . . . . . . . 6, 13, 14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. . . . . . . . . . 6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5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 6, 8, 14, 17, 18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