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0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WP/Windows 5.1)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DOS edition.)    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