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(and Site Licenses)                       rev. 9/'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registration: (410) 661-2224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may be made in either US, or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ces  noted  below  for   each  package),  and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options  are  available, including  Master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. Add $2. shipping outside the  U.S. and Canada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, V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is a macro package for WordPerfect 5.1, DOS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/90  release, or  newer, is  required. The  macros can 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reate a pictorial catalog of the graphics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. All graphics  file formats supported by WordPer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ied and cataloged by GRAPHCAT. The default choic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talog in four columns, with each image 1" tall (28 im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), but height and columns may be chose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in version  2.1:  DOS  Wild  Cards  are  suppor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 name. For example, choose WPG for just WP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*  (or  P??)  for PCX  and  PCC  images,  or  * for  al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graphics  files are identified and  listed at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. INDX4DOS  provides the  features of  INDEX for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the GRAPHCAT shareware package is $10. ($CN  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s receive  a bonus  disk of Wood  Clip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 of  discounted updates,  and  technical sup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for at leas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for WP/DOS,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TTERHEAD KIT for WP/Windows,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head Kit v.2.0 is a set of macros, forms,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 files  for  using  in  WordPerfect  5.1  for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head blank  form, invoice, and fax transmittal/cove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re  the PAYME, SHIPME,  and LABELME macro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payment request graphic messages, shipp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eneral  office information to any  document. Mess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r  payment will be greatly  appreciated," "Next Day Air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dential."  Registered users  receive the new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age,  additional sample letterheads, and  a printed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 sheet to the macr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2.0:  letterheads and graphics may be 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version of the Letterhead Kit. The two packag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directory for  their graphics, letterheads,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s.  The PAYME macro from  version 1.0 has  been jo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HIPME and LABELME macros, for  a total of thirty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W:  A scanned signature can be added to documen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macro. The HELP! macro  in the DOS  version allow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all the  macros.  In the  Windows  version, a  button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hoice, and the HELP! macro provides quick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 to install the macros o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version  of   the  Letterhead  Kit   2.0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, version  5.1, interim release of 4/30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 either Letterhead Kit shareware  package is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CN  15.) Registered users  receive a quick  reference she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 index to  the PAYME  macros, a  bonus disk  o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,  notification of  discounted updates, 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as needed for  at least  one year.  The bonus  disk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in  each  edition,  but  usable  in  both.  The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m is the same for bot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V.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macro package for WordPerfect 5.1, DOS vers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build pamphlets from  formatted text files. Any two-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an be used,  in either portrait or landscape  mode.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rranged into the order needed to create camera-ready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this  shareware   package  is  $10.  ($CN  1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receive a bonus disk  of graphics,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counted  updates, and  technical support as  needed for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DUCTS LISTED  BELOW ARE AVAILABLE  ONLY TO  CUSTOM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 For signatures, use a  black fine point felt-tip 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sts $5.00. ($CN 7.)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ut engravings from the nineteenth  century, and older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holds up to 700K of bitmapped  images (sent as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;  write for  additional  topics.  Each  image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s included as samples in GRAPHCAT 2.1 are  from the 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s collection, as  are the  images on the  GRAPHCAT 2.1 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(However,  those images  are  NOT  repeated  on the 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isk  costs $5.00  ($CN 7.00),  and  are available 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of any  Science Translations sharewar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 Clips  are  not  shareware.  Formats  other  than  WPG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special request for $1.00 additional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Animal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iles, 617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aribou, cow, donkey, goat,  5 horses, owl, 2 peac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-Animal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files, 678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-Building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iles, 69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-Peop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68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-Plant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files, 67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o 25           $ 9.00  or $CN 11.5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to 50           $ 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to 99           $ 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above       $ 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amounts above $CN 100, calculate based on the $US am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For each range, one-half  of the amount li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or  their immediate staff. Quick  referenc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included for  each Letterhead  Kit user,  and permi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, will be  granted. A custom version of the  produ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as  well, and permission to 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 for The Letterhead Kit include both the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Packages: Currently  including Graphcat 2.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0 for DOS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                $  250.00 or $CN 315.00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               $  4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               $ 1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0                $ 15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t one site    $ 20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or amounts above $CN 100, calculate based on the $US am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          For  each  collection,  one-half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