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.XB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.R: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RKET EVID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.Q: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CONTEN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TION                                      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.  MARKET EVID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)  Contents ............................... 2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.  INTRODUCTION to MARKET EVIDENCE ...........  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)  About the Program  ....................  6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)  Program Outline  ......................  7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)  Menu Priority (Program Flow) .......... 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.  THE - MAIN MENU - (Arrangement)............ 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)  Main Menu Options ....................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 1 - MODULE  P  Menu ...........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 2 - MODULE  A  Menu ...........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 3 - MODULE  I  Menu ...........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 4 - MODULE  R  Menu ...........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 5 - MODULE  B  Menu ...........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 6 - MODULE  L  Menu ...........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 7 - MODULE  K  Menu ...........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 8 - MODULE  M  Menu ...........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 F - MODULE  F  Menu ...........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 N - NOTES   N .................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 E - EXIT -  E .................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.  THE - MODULE MENU - (Arrangement) .........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)  Module Menu Options ..................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 1 - View-Run the Program ......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(Generate Graph Files) ....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 2 - HELP - Read File ..........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 3 - FILE MENU - Enter Data ....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 4 - Not Used ..................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 5 - MAIN MENU - Return To .....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 6 - DATE - Of File Check ......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 7 - GRAPH MENU - See It .......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 8 - EXIT - From Program......... 1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CON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TION                                      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.  THE - FILES MENU - (Arrangement) ..........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)  Files Menu Options ...................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 1 - Enter Data  in  File ......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 2 - Read  The Whole File ......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 3 - Change Date  of File ......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 4 - Fix an ERROR in File ......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 5 - Return -Module Menu- ......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 6 - Read File Directory  ......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 7 - Spilt a long File  ........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 8 - Combine 2 files in 1 ......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 E - Exit from Program  ........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.  THE - GRAPH MENU - (Arrangement) .......... 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)  Graph Menu Options  ..................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 1 - First  Graph - ............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 X - Last   Graph - ............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 B - Back to Module Menu .......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.  MENU NOTES  ............................... 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.  DATES (yymmdd)  ........................... 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.  MODULES (Descriptions) .................... 1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)  Module 'P'  ........................... 13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)  Module 'A'  ........................... 13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)  Module 'I'  ........................... 14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)  Module 'R'  ........................... 14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)  Module 'L'  ........................... 15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)  Module 'B'  ........................... 15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)  Module 'M'  ........................... 16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)  Module 'K'  ........................... 16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)  Module 'S'  ........................... 1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CONTENT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TION                                      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.  MODULE MENU (Execution)  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)  Option 1 - View-Run Program ........... 19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)  Option 2 - HELP - Read File ........... 19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)  Option 3 - FILE MENU - Enter Data ..... 19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)  Option 4 - Not used ................... 19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)  Option 5 - MAIN MENU - Return To ...... 2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)  Option 6 - DATE - Of File Check ....... 2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)  Option 7 - GRAPH MENU - See It ........ 2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)  Option 8 - EXIT - From Program ........ 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.  MODULES-INDIVIDUAL-(Option 1) ............. 2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)  Run The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odule 'P'  ........................... 21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odule 'A'  ........................... 22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odule 'I'  ........................... 23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odule 'R'  ........................... 24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ule 'B'  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odule 'L'  ........................... 26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ule 'F'  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odule 'K'  ........................... 27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odule 'M'  ........................... 29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odule 'S'  ........................... 2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.  GRAPH MENU - (Execution) 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)  Graph Menu Options   ..................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 1 - First  Graph -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 _ - Last   Graph - .............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 B - Back to Module Menu .......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)  Graph  Dates   .......................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)  Dots On Or Off .......................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)  Move Graph Up Or Down ................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)  To Get Back To Menu   ................. 3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CONTENT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TION                                      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.  FIND NEW DATA FOR FILES ................... 3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)  File P#  .............................. 31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)  File A#  .............................. 31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)  File I#  .............................. 3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)  File R#  .............................. 3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)  File F#  .............................. 33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)  File K#  .............................. 3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.  WHEN TO UPDATE THE FILES .................. 3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.  FILES MENU (Execution) .................... 3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)  Option 1 - ENTER New Data ............. 34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)  Option 2 - READ The Whole File ........ 36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)  Option 3 - CHANGE DATE of File ........ 36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)  Option 4 - FIX an ERROR in File ....... 36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)  Option 5 - Return to -MODULAR MENU .... 37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)  Option 6 - Read the File DIRECTORY .... 38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)  Option 7 - SPLIT a Long FILE .......... 38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)  Option 8 - COMBINE 2 FILES into 1 ..... 39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)  Option E - EXIT the Program ........... 3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.   GRAPH GUIDE  ............................. 4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.   FILE  LENGTHS CHART ...................... 4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.   SHAREWARE ORDER FORM ..................... 4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.                INTRODUCTION TO MARKET EVIDENCE (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)                       ABOUT THE PROGRAM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KET EVIDENCE  does not require access to any Data Service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KET EVIDENCE was designed to let you enter a few items of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DAILY or (WEEKLY - 5 days at a time) from your keyboard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nal SUMMARY can print-out like a technical  NEWSLETTER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KET EVIDENCE provides over 2 DOZEN GRAPHS for your review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KET EVIDENCE was not intended to tell you to buy anything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helps you determine WHAT IS THE STATE OF THE MARKET TODAY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aw DATA required for entry  can be found in many  Major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ily Newspapers and in BARRON'S business &amp; financial weekly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ENTER DATA and  run the program  during a lunch HOUR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DECADE  of historic data available fo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.                     INTRODUCTION (Continu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)                         PROGRAM OUT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       DATA ENTRY     SUMMARY    GRAPHIC        GRAPH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ULE            FILE         FILE        FILE           NAM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       ---------     --------    -------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 P        P#(Date)     SummaryP     P-(Date)      Atlanta  Osc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       -------     M - Osc       Mclellan Osc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       -------     -------       A / D   Li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       -------     -------       Arms   55-21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       -------     -------       Arms    3,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 A        A#(Date)      SummaryA    -------       D.J. I. A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       -------     -------       S&amp;P - 50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       -------     -------       Willshi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       -------     DV-(Date)     DV #1 OSC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       -------     -------       DV #2 OSC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       -------     3 - Avg       3 Mov Av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       -------     Broadmkt      Broadmrk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ule I         I#(Date)      SummaryI    I-(Date)      I - Signal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       -------     -------       Bonds-Bill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       -------     -------       Bond Yield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       -------     -------       Bill Yiel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 R        R#(Date)      Sum-Base    M - Base      Yr-Yr  Ba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       Sum-Lind    Ld - Ind      Yr-Yr  L.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 B        A#(Date)      Sum-Band      Band        St-Dev B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 K        Inf#(Date)    -------     Rate - %      Infl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#(Date)      -------     Au Gauge      Au  Gau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      Sum 14k     --------      Au  Pric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      Sum-Dlr     GI  Dolr      GI Doll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L         (Date)       Sum-Supt    --------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M         Direct       Sum-Modl    --------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 S        --------      All The     --------      Print O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ummary                   A Summ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Files                      Repor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.                      INTRODUCTION (Continu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)                           MENU  PRIOR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OGRAM FL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</w:t>
      </w:r>
      <w:r>
        <w:rPr/>
        <w:t xml:space="preserve">MAIN MENU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 �</w:t>
      </w:r>
      <w:r>
        <w:rPr/>
        <w:t xml:space="preserve">&lt;�� ��� ��1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 xml:space="preserve">2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�     </w:t>
      </w:r>
      <w:r>
        <w:rPr/>
        <w:t xml:space="preserve">3               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 xml:space="preserve">4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�     </w:t>
      </w:r>
      <w:r>
        <w:rPr/>
        <w:t xml:space="preserve">5     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 xml:space="preserve">6               ���������&lt;�Ŀ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�     </w:t>
      </w:r>
      <w:r>
        <w:rPr/>
        <w:t xml:space="preserve">7               �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 xml:space="preserve">8               �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�     </w:t>
      </w:r>
      <w:r>
        <w:rPr/>
        <w:t xml:space="preserve">F               �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 xml:space="preserve">K               �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�     </w:t>
      </w:r>
      <w:r>
        <w:rPr/>
        <w:t xml:space="preserve">E               �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 ��</w:t>
      </w:r>
      <w:r>
        <w:rPr/>
        <w:t xml:space="preserve">&gt; �� �� �� �� Ŀ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 xml:space="preserve">Ŀ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 xml:space="preserve">MODULE  MENU    �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�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 xml:space="preserve">1               �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 xml:space="preserve">2               �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  </w:t>
      </w:r>
      <w:r>
        <w:rPr/>
        <w:t xml:space="preserve">&lt;�� ��� ��3               �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 xml:space="preserve">4               �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�     </w:t>
      </w:r>
      <w:r>
        <w:rPr/>
        <w:t xml:space="preserve">5 �������������ĳ��������&gt;��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 xml:space="preserve">6               �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�     </w:t>
      </w:r>
      <w:r>
        <w:rPr/>
        <w:t xml:space="preserve">7 �� ��� ��� ��ĳ�� ��  �&gt;Ŀ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 xml:space="preserve">8               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�                     �          �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�        �                �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   �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  <w:t xml:space="preserve">Ŀ      �        �     ���������������������Ŀ  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 xml:space="preserve">FILES  MENU     �      �        �     �     GRAPH  MENU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�        �     �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 xml:space="preserve">1               �      �        �     �     1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 xml:space="preserve">2               �      �        �     �     2               �  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 xml:space="preserve">3               �      �        �     �     3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 xml:space="preserve">4               �      �        �     �     4               �  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 xml:space="preserve">5 �������������ĳ���&gt;���        �     �     5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 xml:space="preserve">6               �               �     �     6               �  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 xml:space="preserve">7               �               ���&lt;�ĳ���� B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 xml:space="preserve">8               �                     �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 xml:space="preserve">E               �                     �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                   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low Forward �� ��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turn  Flow ������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                         - MAIN MENU -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MAIN MENU (BLUE Background) list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l of the Program Parts......MODUL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MAIN MENU 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 xml:space="preserve">-OPTION 1- IS  MODULE  P  MENU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 xml:space="preserve">-OPTION 2- IS  MODULE  A  MENU 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 xml:space="preserve">-OPTION 3- IS  MODULE  I  MENU 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 xml:space="preserve">-OPTION 4- IS  MODULE  R  MENU 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 xml:space="preserve">-OPTION 5- IS  MODULE  B  MENU 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 xml:space="preserve">-OPTION 6- IS  MODULE  L  MENU 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 xml:space="preserve">-OPTION 7- IS  MODULE  M  MENU 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 xml:space="preserve">-OPTION 8- IS  MODULE  S  MENU 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 xml:space="preserve">-OPTION F- IS  MODULE  F  MENU 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 xml:space="preserve">-OPTION K- IS  MODULE  K  MENU 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-OPTIOM N- IS  NOTES   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 xml:space="preserve">-OPTION E- IS  -EXIT-  E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.                   - TYPICAL MODULE  MENU -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ODULE (TITLE)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 xml:space="preserve">-OPTION 1- -RUN- (VIEW) THE PROGRAM  �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 xml:space="preserve">-OPTION 2-      - HELP -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 xml:space="preserve">-OPTION 3-  ADD DATA TO THE - FILE-  �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 xml:space="preserve">-OPTION 4- -PRINTER OPTION NOT USED  �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 xml:space="preserve">-OPTION 5- RETURN TO  THE MAIN MENU  �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 xml:space="preserve">-OPTION 6- CHECK DATE IN  DIRECTORY  �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 xml:space="preserve">-OPTION 7- GO TO THE - GRAPH - MENU  �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 xml:space="preserve">-OPTION 8- EXIT PROGRAM-BACK TO DOS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                     - TYPICAL FILE MENU -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ILE NAME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-OPTION 1- ADD DATA  TO  THE   FILE  �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-OPTION 2- READ    THE  FILE   DATA  �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-OPTION 3- CHANGE  THE  FILE   DATE  �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-OPTION 4- FIX AN  ERROR  IN A FILE  �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-OPTION 5- RETURN TO  PROGRAM  MENU  �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-OPTION 6- CHECK THE FILE DIRECTORY  �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-OPTION 7- SPLIT A LONG FILE IN TWO  �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-OPTION 8- COMBINE TWO  SPLIT FILES  �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-OPTION E- EXIT THE PROGRAM TO  DOS  � 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.                    - TYPICAL GRAPH MENU 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 xml:space="preserve">-OPTION 1-  VIEW  A  GRAPH  �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 xml:space="preserve">-OPTION 2-  VIEW  A  GRAPH  �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 xml:space="preserve">-OPTION 3-  VIEW  A  GRAPH  �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 xml:space="preserve">-OPTION 4-  VIEW  A  GRAPH  �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 xml:space="preserve">-OPTION 5-  VIEW  A  GRAPH  �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-OPTION 6-  VIEW  A  GRAPH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 xml:space="preserve">-OPTION B-  BACK  TO  MENU  � 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.                           MENU NOTES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Program MODULE  has a  MODULE MENU with the TITLE on the TOP line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EMBER: If color changes --- you have changed  to a different Module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OPTION 5- will always return you from any MODULE MENU to the MAIN MENU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OPTION 5- will also return you from any  FILE  MENU to the MODULE MENU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OPTION B- will also return you from any GRAPH  MENU to the MODULE MENU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OPTION 3- brings up a FILE MENU with the file  NAME at the top of MENU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PTION 7- of the MODULE MENU will bring up the GRAPH MENU if it exis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EMBER: Always check top of the MENU to be sure where you are 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.                          - DATES 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S:  ALL DATES are entered European style - (YYMMDD) as follow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EAR first-two digits - MONTH next two digits - DAY last two digi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S:         January   1,  1992  would be:  920101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anuary   2,  1992  would be:  92010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ebruary  1,  1992  would be:  92020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ebruary  2,  1992  would be:  92020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rch     1,  1993  would be:  930301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rch     2,  1993  would be:  93030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:     The FILES are labeled with a file LETTER, a SYMBO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a DATE,  plus file EXTENSION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TTER (A or P etc.)      SYMBOL    (    #   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ATE   (  920101   )      EXTENSION (  .FIL  )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S:      A#920101.FIL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#920101.FIL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program asks for a FILE DATE - then enter - JUST the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         93030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.                        MODULE DESCRI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ODULE   'P'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CLUDES  THE  FOLLOWING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)  ARMS       3       e)  BREADTH   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)  ARMS      10       f)  BREADTH   10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)  ARMS    55-1       g)  ATLANTA  OSC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)  AD/DC % LINE       h)  MCLELLAN OSC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P# IS A DAILY FILE WITH MAINTENANCE VIA OPTION 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DATA:  NUMBER OF ADVANCING NYSE STOCK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UMBER OF DECLINING NYSE STOC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VOLUME OF NYSE ISSUES ADVANCING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VOLUME OF NYSE ISSUES DECLINING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ODULE    'A'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CLUDES THE FOLLOWING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) RATIOS INDEX       b) ACCUMULATIO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) DEVIATIONS 1       d) DEVIATIONS 2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) AVERAGES   3       f) HIGH AND LOW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A# IS A DAILY FILE WITH MAINTENANCE VIA OPTION 3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DATA:         CLOSING PRI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. J. I.  A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N. Y. S.  E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. &amp;  P. 5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ILLSH. 5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ULE  '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CLUDES THE FOLLOWING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)  SOME  FUNDAMENTALS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)  TECHNICAL  SIGNALS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LE FUNDAMENTAL INFORMATION IS DISPLAYED,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A PRINCIPALLY A  TECHNICAL PROGRAM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GNALS GENERATED ARE  MEDIUM TERM SIGNALS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OFTEN LAST FOR SEVERAL MONTHS OR MORE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I# IS WEEKLY FILE-MAINTAIN VIA OPTION 3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DATA:  FUNDS RATE,  T-BIL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U  PRICE ,  T-NOT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ISC. RATE,  T-BOND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ODULE    'R'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CLUDES THE FOLLOW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) OUTPUT  FOR A GRAP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) OCCASIONAL  SIGNAL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FED'S.MONETARY BASE DATA IS ISSU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I-WEEKLY,  (REVISED WEEKLY)  -BARRONS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GOV. LEADING INDICATORS ARE ISSU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NTHLY   (LAGGING 4 WEEKS)   -BARRONS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OTH THE ABOVE ARE ENTERED TO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I-WEEKLY  (EVEN WHEN L.I.IS UNCHANG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VISIONS TO BOTH SETS OF THE DATA A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REQUENT.  (TO REVISE - SEE OPTION  4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 R# IS A  BI-WEEKLY FILE  WHICH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AINTAINED VIA THE MODULE 'R' OPTION 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 DATA: LEADING ECONOMIC INDICAT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ONETARY BASE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ODULE      'L'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CLUDES THE FOLLOW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)  HISTORIC  SUUPPOR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)  FIGURE THE SUPPOR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PART PRODUCES SUPPORT LEVEL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ICH ARE INCLUDED IN THE SUMM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(JUST ENTER THE DATE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ICK TWO  LOW READINGS WITH DAT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CHECK  TODAY'S  SUPPORT LEVE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 DATA:    NO FILE MAINTENAN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ODULE      'B'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CLUDES  THE  FOLLOW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)  BOLLINGER TYPE STD.DEV. B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)  A  VOLATILITY REPRESENTA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 FIRST LINE  ON THE  GRAPH I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0 DAY MOVING AVG. OF THE  NYSE INDEX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 2ND &amp; 3RD LINES ARE THE STANDARD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VIATION BAND (ABOVE AND BELOW AVG.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4TH LINE IS THE DAILY INDEX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DERS AROUND  INSIDE  THE 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ENVELOPE, (BAND), IS SET AT 2 BU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N BE SET FOR 1 TO 3 STD. DEVIATIO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DATA:   NO FILE TO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ODULE    'M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CLUDES THE FOLLOWING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AND ROUGH ESTIMATES OF S&amp;P-5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XIMUM PRICE BASED ON THE FOLLOWING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)   INTEREST RATE  RETURN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)   C.P.I. INFLATION  R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)   HISTORIC DIVIDEND R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PART GIVES A  ROUGH ESTIMAT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XIMUM PRICE OF THE  S&amp;P-500  INDEX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OTE:   WILL GIVE NOTICE IF THE RE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RATE FOR T-BILL IS  NEGA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 DATA:  NO FILE TO BE MAINTAINE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ODULE    'K'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CLUDES THE FOLLOWING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)   C.P.I.  INFLATIO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)   AU  PRICE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)   G.I. DOLLAR MOD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PI INFLATION IS MONTHLY BUT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S WILL BE CALCULATED WEEK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F# IS A MONTHLY FILE WITH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INTENANCE VIA MODULE K OPTION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RE IS A DOLLAR MODEL  USING AU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INFLATION TO HELP TRACK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E:   FILE A# IS MAINTAINED VI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OPTION 3 OF THE MODULE 'A'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 DATA:          C.P.I.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ODULE    'S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                       DEFINITION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'STATUS' IS COMBINED MOVING AVERAGES, ACUMULATION AND OTH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 CHANGE OF DIRECTION  - IS FOR LONG TERM....AT LEAST  MONTH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 THREE MOVING AVERAGES -  OLD...SLOW...AND...WIDELY FOLLOW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 DAILY INDEX IS THE LATEST DAILY READING IN THE INDEXES FIL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BE SET FOR DJIA, S&amp;P, NYSE OR WILSHIRE IN THE  MODULE 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 THE RATIOS OFTEN SHOW A TOPPING SEQUENCE  BEFORE  A DECLI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  SHORT COVERING IS BASED  ON MASSIVE BUYING OF RISING ISSU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EXTREME FEAR  OFTEN INDICATES A STOCK MARKET TURNING POI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  ARMS 55-21 IS ANOTHER INDICATOR OF POSITIVE MED.TERM MARKE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NDICATOR TURNS POSITIVE WHEN THE MARKET TURNS POSITIV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  THE BOTTOM PREDICTOR TRIES TO TELL WHEN AT OR NEAR A BOTTOM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 THIS DOES NOT COME ON OFTEN - SO DON'T ANTICIPATE I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   BROAD MARKET TO HIGH CAPITALIZATION -TELLS WHEN IT HEATS UP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ISES WHEN THE PUBLIC IS BUYING OR SPECULATING VERY HEAVI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  THE ATLANTA OSCILLATOR OFTEN PRODUCES A FAST TRADING SIGNAL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LASTS A FEW DAYS - BUT ONLY SHOWS UP ON THE DAY IT OCCURS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  (SEE 10. -- ONLY ON FOR A SHORT TERM -- COMMING OFF A  DIP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.  ATLANTA  OSCILLATOR - SEE THE GRAPH IN MODULE 'P'  OPTION 7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.  McCLELLAN OSCILLATOR--SEE THE GRAPH IN MODULE 'P'  OPTION 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.  INDICATOR PRESUMES...TRADERS BUY WHEN MARKET LOOKS TERR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5.  SENSITIVE MEDIUM TERM INDICATOR..IS INTEREST RATE SENSI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SEE ITEM 15 FOR THE DATE AND THE DEFINITION OF THIS RE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SEE ITEM 15 FOR THE DATE AND THE DEFINITION OF THIS RE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SEE ITEM 15 FOR THE DATE AND THE DEFINITION OF THIS RE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7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ODULE  'S' (Continued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                       DEFINI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.  A DOLLAR MODEL DERIVED FROM 4 CURRENCIES USED FOR THE GRAPH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SO THE G.I. DOLLAR MODEL DERIVED FROM INFLATION TYPE DATA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.  INFLATION RATE BASED ON MONTHLY  (YEAR ON YEAR) CHANGE RAT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1.  THE GOLD BULLION PRICE - ANOTHER MEASURE OF PRICE INFLA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2.  MAJOR CYCLE DIRECTION INDICATES THE  INFLATION  EXPECTA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3.  SEVERAL SUPPORT LINES DRAWN FROM SOME VERY OLD  MARKET LOW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4.  MARKET ESTIMATES BASED ON INTEREST RATES AND INFLATION RAT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 NOT GOOD WHEN T-BILL RATES ARE NEGATIVE TO INFLA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5.  ACCUMULATION -- PROGRAM  PRESUMES PROFESSIONAL ACCUMULATI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ID ACCUMULATION IS DIFFICULT SINCE EACH SALE HAS A BUYE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ACCUMULATION IS BASED ON ACCUMULATION ON NEGATIVE DAY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6.  OTHER TECHNICAL INDICATORS - GIVE A FEEL FOR THE  FOLLOWING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/D LINE - MODIFIED, 3 &amp; 10 DAY BREADTH AND 3 &amp; 10 DAY ARM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7.  BOLLINGER TYPE BAND - A BAND WHICH OUTLINES A TRADING RAN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8.  AN INDICATION OF SHORT TERM  VOLATILITY IN THE STOCK MARK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. MODULE MENU -  Exec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VIEW-RUN THE PROGRAM - Option 1 - (Generates Graph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1 processes the DATA from the ENTRY Files and GENERAT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GRAPH Files. You can VIEW the process while it is taking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A MUST DO!  It is necessary to RUN the Module via Option 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TIME you enter new DATA.  Otherwise the  Program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Program Files will not be updated.   If Files are not upd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MODULE S and the GRAPHS will not be up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dd Data to the FILE..then RUN Option 1 of these MODU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will result in generating the Graph files and Summary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                    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#                             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#                             A, B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#                             I, 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R#                             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#                             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NF#                             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There is no Graph...but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Summary...RUN Option 1 of thes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ING DATES  (See DATE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View or RUN any Module, (except S), then you must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atest File DATE.  You can check it via Option 6 or in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es you will be prompted to check it just before you ente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ED OR FULL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Modules ask if you want a FULL or EDITED version while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Option 1.  EDITED will be preferred most of the time exce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rare occasions when you may want to view the FULL File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gener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 TO RESET THE ...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Modules ask if you want to reset an indicator.   There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rious reasons for this.  Some indexes like  C.P.I.  are res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100 by their keepers about once a decade.    Some indicato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stray over time. Then some indicators are just a matter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sonal preference,  such as the long moving average of MODU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A', (we use 190 day while many others use 200 day or 40 week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19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. MODULE MENU -  Execution - (Continu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) HELP - Read File - Option 2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2 will bring up a few items about the  MODULE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helpful from time to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) FILES MENU - Enter Data - Option 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3 will bring up the FILES MENU which is not hel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ry...so give it a few seconds to come in from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) NOT USED - Option 4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) MAIN MENU - Return To - Option 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5 will bring up the  MAIN MENU which is not hel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ry...so give it a few seconds to come in from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) DATE OF FILE - CHECK  - Option 6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6 will check the LATEST FILE DATE for the MODUL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GRAPH without running the Module.    You may want to skip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heck the DATE then skip back to another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) GRAPH MENU - See It   - Option 7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7 will bring up a GRAPH MENU listing  the avail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s for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) EXIT From The Program - Option 8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8 will allow an exit to DOS from the MODULE..BUT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better to return to the MAIN MENU and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.  MODULES-INDIVIDUAL - (Option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 Running Th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'P' (Running Option 1) 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 P will ask if you want to check the  LATEST  file DAT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prompting you to ENTER the date.    Better to check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OSCIL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he prompt will ask if you want to RESET the Atlanta Os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uggest that you  do not reset anything until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for the numbers.  If you answer yes...however, 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hown 6 numbers and asked to RESET  4  of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ED OR FULL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mpt will ask if you want a  EDITED or FULL  version a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Run MODULE P.   EDITED will be preferred most of the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on occasions when you may want to view the FUL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A/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ce Decline Line is accumulative  (keeps adding 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ing off of a running total).    If you start fres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a file,  (without saving the last reading),   th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gin rising or falling from a  starting number of 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Most of the time...you will just type  S  to skip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SUMMATION NUMBER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clellan Summation index is accumulative (keeps adding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subtracting off of a running total). If you start fresh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LIT a file,  (without saving the last reading),   the ind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gin calculating from  0  and produce  what ev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several days later.     If you are not a pureist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Most of the time...you will just type  S  to ski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- CREATING -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times you will be asked if you want to save a fil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entered  new data  through Option 3  AND thi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you have run the MODULE..then be sure to save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run the MODULE and saved everything recentl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ave or not save...as you cho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3 prompts are: Do you want to save data to the file M-Os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you want to save data to the file P-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you want to save results to Summ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'A'  ( Running Option 1) 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 A will ask if you want to check the  LATEST  file 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rompting you to ENTER the date.    Better to check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T THE PERIOD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he prompt will ask if you want to RESET Average Peri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suggest that you  do not reset anything until you ha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el for the numbers.  If you answer yes...however,  the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mpted to ENTER a number for the long period...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for the medium period...then one for the long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sent settings are for 35,  65,  and 190 days. Some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200 days and some use 40 weeks...(number not so criti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IND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mpt will ask you to enter the NUMBER of the INDEX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ant to analyze.  1. Dow Jones Industria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Standard &amp; Poors  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New York  Stock  Ex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Willshire 5000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  The GRAPH  3-Averages  is set up for   3. NYSE  but is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scaled for the others.  All other Graphs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tisfactory with any of the above.  If you run 1,2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then run MODULE A again using  3. NYSE and save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Averages File the 2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ED OR FULL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mpt will ask if you want a EDITED or FULL version a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MODULE A.  EDITED will be preferred most of the time exce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ose occasions when you may want to view the FULL 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S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Data File  is READ and ratios are displayed,  a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will be followed by a sign saying saving Broadmkt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utomatic save so do not disru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NV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 will then ask if you want to see the NV index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e ACCUMULATION INDEX. Two files will be read and they m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same dates to work properly.  When you choose to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umulation index, the latest file dates for both the A# 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# Files will be displayed.    When you check a file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 on the left middle of the screen.    BOTH the  PREFI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ATE are displayed.      Pay attention only to the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oth dates are the same then answer yes and run the fil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...answer no to skip this Ind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A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ING GRAPH DATA TO FIL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 will ask if you want to save each of following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ave the DV GRAPH File     (Answer Yes or 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ave the 3 - AVG  File     (Answer Yes or 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ave the Summary  File     (Answer Yes or 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yes if new DATA has been added to the file via  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OF HIGHEST OR LOWEST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ets you check Date and VALUE of both  HIGHEST and  LOW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s in the data file you selected. If you selected 3. NY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would get the highest and lowest  dates and valu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SE file, (but not DJIA,S&amp;P,WILLSHIRE..run it again for th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'I'  (Running Option 1) 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ule 'I'  will ask if you want to check the  LATEST file DAT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prompting you to ENTER the date.      Better to che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ED OR FULL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mpt will ask if you want a EDITED or FULL version a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MODULE I.  EDITED will be preferred most of the time exce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ose occasions when you may want to view the FULL 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ING GRAPH DATA TO FIL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 will ask if you want to save the I- file to the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ave the I- File to Disk?    (Answer Yes or 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yes if new DATA has been added to the file via  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ING DATA TO SUMMARY FIL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 will ask if you want to save the data to Summary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ave the Results to Summary?  (Answer Yes or 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yes if new DATA has been added to the file via  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ULE 'R'  (Running Option 1) ...............................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ED OR FULL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mpt will ask if you want a EDITED or FULL version a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MODULE R.  EDITED will be preferred most of the time exce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ose occasions when you may want to  view the  FULL 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ule 'R'  will ask if you want to check the  LATEST file DAT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prompting you to ENTER the date.......better to che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file dates are usually 2 days earlier than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ly file dates and are also BI-WEE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It is necessary to update both of the Graphic Files,  s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mpt will be asked for the DATE again....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ING GRAPH DATA TO FIL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prompt will ask if you want to save the GRAPHIC File to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ave Data to the Graphic File ?    (Answer Yes or 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yes if new DATA has been added to the file via  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ING DATA TO SUMMARY FIL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prompt will ask if you want to save results to  Summary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ave the Results to Sum-Lind File? (Answer Yes or 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yes if new DATA has been added to the file via  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MONETARY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a prompt will ask if you want to update the Monetary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the second file and it should be updated...whenev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file (above) is updated...so answer  yes...unless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hunting something up in the output fi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ule 'R'  will ask if you want to check the  LATEST file DAT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prompting you to ENTER the date.......better to che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ING GRAPH DATA TO FIL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prompt will ask if you want to save the GRAPHIC File to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ave Data to the Graphic File ?    (Answer Yes or 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yes if new DATA has been added to the file via  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ING DATA TO SUMMARY FIL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prompt will ask if you want to save results to  Summary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ave the Results to Summary File? (Answer Yes or 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yes if new DATA has been added to the file via  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'B'  (Running Option 1) 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ule 'B'  will ask if you want to check the  LATEST file DAT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prompting you to ENTER the date.......better to che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mpt then asks which INDEX do you want to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D.J.I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S&amp;P-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N.Y.S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 Willsh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the one that you wish to follow....but remember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 is set up for the N.Y.S.E. File only.  (Option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one of the others...do not use Option 7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STD. DE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a prompt will ask if you want to reset the Std. Devi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necessary to reset this and we recommend not to do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swer No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ED OR FULL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mpt will ask if you want a EDITED or FULL version a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MODULE B.  EDITED will be preferred most of the time exce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ose occasions when you may want to  view the  FULL 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ING GRAPH DATA TO FIL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prompt will ask if you want to save the GRAPHIC File to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ave Data to the Graphic File ?    (Answer Yes or 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yes if new DATA has been added to the file via  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ING DATA TO SUMMARY FIL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prompt will ask if you want to save results to  Summary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ave the Results to Summary File? (Answer Yes or 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yes if new DATA has been added to the file via  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'L'  (Running Option 1) 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ODULE 'L'  does not  generate a graph but does generat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ummary File for use in the MODULE 'S' print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Support Lines that are generated via Option 1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s that are normally discussed. These are Histo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that are interesting  when things a little terr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Option 2 is D.J.I.A.  going back to 1974 and  Option 3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.J.I.A. going back to 1982.   D.J.I.A. is older tha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Indexes...it is not necessarily any better.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and 6 are for same dates with other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The Option 7 is available to you to determine on your ow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major support lies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Option H is a list of some significant lows and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File A# contains Closing Values. While many people us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-day value for the low, it is splitting hairs. 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use the  Closing Values for the Lows with little lo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ccuracy,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'F'  (Running Option 1) 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- MONTHL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ule 'F' uses File F# which is a  MONTHLY file with the 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ed the last Friday of the Month via  Option 3, (Could j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well be on the first Friday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1 generates a  Dollar File based on the 4 currency mod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ule 'F'  will ask if you want to check the  LATEST file DAT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prompting you to ENTER the date.......better to che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(IMPORTANT)  A monthly file uses a  4 digit  DATE,  (YYM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digits for the year and 2 digits f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Option 2 is used  WEEKLY to generate a  Dollar valu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ummary report of MODULE '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'F'  (Running Option 1) (Continued) 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ED OR FULL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mpt will ask if you want a EDITED or FULL version a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MODULE F.  EDITED will be preferred most of the time exce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ose occasions when you may want to  view the  FULL 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ING GRAPH DATA TO FIL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prompt will ask if you want to save the GRAPHIC File to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ave Data to the Graphic File ?    (Answer Yes or 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yes if new DATA has been added to the file via  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ING DATA TO SUMMARY FIL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prompt will ask if you want to save results to  Summary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ave the Results to Summary File? (Answer Yes or 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yes if new DATA has been added to the file via  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'K'  (Running Option 1) 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for MODULE 'K' is different from any other MODU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Option's 1,  2  and  8  each generate a GRAPH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HELP  has been moved from  Option 1 to Option 4 and 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moved from Option 8 to Option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- MONTHL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ule 'K' uses File INF# which is a MONTHLY file with the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the Friday following the day of issue by the  U.S. Gov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Also the Data always lags by at least one month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ule 'K'  will ask if you want to check the  LATEST file DAT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prompting you to ENTER the date.......better to check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yes if new DATA has been added to the file via  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(IMPORTANT)  A monthly file uses a  4 digit  DATE,  (YYM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digits for the year and 2 digits f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ED OR FULL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mpt will ask if you want a EDITED or FULL version a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MODULE K.  EDITED will be preferred most of the time exce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ose occasions when you may want to  view the  FULL 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ING GRAPH DATA TO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prompt will ask if you want to save the GRAPHIC File to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ave Data to the Graphic File ?    (Answer Yes or 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yes if new DATA has been added to the file via  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'K'  (Running Option 1) (Continued) 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ING DATA TO SUMMARY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prompt will ask if you want to save results to  Summary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ave the Results to Summary File? (Answer Yes or 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yes if new DATA has been added to the file via  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Option 2 prompts run in the same order as  Option 1 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E for Option 2 is weekly and six digits  (YYMMD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File used is the I# File.  A GRAPHIC File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 File ar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ED OR FULL VERSION      (See Option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VING GRAPH DATA TO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xt  the prompt asks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Save to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Print on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Print to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Number 1 to save for GRAPHIC File if DATA has b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via the 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ING DATA TO SUMMARY FILE (See Option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Option 8 prompts are slightly different, since two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used. The prompt asks to check and enter DATE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st File then asks again to check and enter the  DAT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2nd File. (1st File is  WEEKLY, 6 digit (YYMMDD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nd file is MONTHLY, 4 digit (YYM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RESET TH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rompt first asks  if you want to  reset the  dolla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.    Best to answer  No unless you want to play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s.  If you answer yes,  then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ter a new BASE DATE and a new BASE CPI and a new 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ED OR FULL VERSION      (See Option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VING GRAPH DATA TO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xt  the prompt asks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Save to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Print on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Print to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Number 1 to save for GRAPHIC File if DATA has b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via the 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ING DATA TO SUMMARY FILE (See Option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'M'  (Running Option 1) 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DAT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'M' requires DIRECT  ENTRY  of  8 DATA items since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no DATA File.  A Summary File is then generated.    Option 7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active since there is no GRAP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1 asks you to DIRECTLY enter  8 DATA Items  to help f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per limits of value for  S&amp;P-500 Index  using an earn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ividends model.   Also tells if interest rates are neg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nflation data from MODULE K.  If you make an entry err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 ZERO should get you out of a jam and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2 will permit you to test only the dividend relationsh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so asks you to DIRECTLY enter 3 DATA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'S'  (Running Option 1) 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1 will display a  SUMMARY  of the output from all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ODULES. Option 4 will print the SUMMARY to some prin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run DOS 'GRAPHICS' and have your  printer turned 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MODULE 'S' menu colors are the same as the  MAI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check the MODULE NAME at top of Menu when in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Options 3 and 7 are not active there is no  DATA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 GRAPH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Option 6 shows the full directory rather than just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. GRAPH MENU - Exec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) GRAPH ....  - Option 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1 will show the first GRAPH listed on the GRAPH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2 will show the second GRAPH listed on the GRAPH MENU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B will take you BACK to the MODUL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ING DATES  (See DATES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View most GRAPHS, (some exceptions), you will be ask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latest File DATE.      In all cases you will be prompt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 it ... before you enter it.    It is a Good idea to d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TS OFF OR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some cases you will be asked if you want the  DOTS ON or OFF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ots are simply dotted lines that help to read some  GRAPH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y it both ways to see which one you 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 YOU WANT TO MOVE GRAPH UP OR D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ly the answer is no.   If the graph goes  off the  top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reen then you can increase the NUMBER SCALE  on left s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moving the graph down. Remember as number scale increa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goes up)...the graph line is adjusted (dow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ASKED...Do You Want First 312 Dates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 your file is over one screen width long and you are be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ked if you want to see the first part of the file or the la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 of the file.  In most cases you will answer NO,  sinc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part is the lat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GRAPH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it  ANY KEY  to return to the GRAPH MENU when fin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a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Option 7 of MODULE 'F' brings up a  GRAPH MENU  on whi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5 (The Dollar) will bring up the following promp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ALSO USE THE WEEKLY DOLLAR SUMMARY?  (Yes or No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is kept MONTHLY but the SUMMARY is kept WEE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Daily), so by adding this  bit of informatio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  you will have  a picture of  the lates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.                      FIND NEW DATA FOR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shows  WHERE to find the Data required for up-dating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PART of the PROGRAM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)   MODULE P         BARRON'S Market Laboratory/Stock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last page minus 8 on right side middle)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aily)          (Trading Diary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YSE composite daily breadth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. date (yymmdd)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. advanc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. declin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pposite Pag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last page minus 7 on middle of page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Trading Activity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arket Advance/Decline Volume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. NY up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. NY dow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)   MODULE A         BARRON'S Market Laboratory/Stocks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aily)          (last page minus 8 on left side middle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J Half Hourly Average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Dow Jones 30 Industrial Average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LOS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. dat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. closing pric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pposite Pag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last page minus 7 on bottom right of page)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ther Market Indexe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. S &amp; P 500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. FIND NEW DATA FOR FILES - (Continu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)   MODULE I         BARRON'S Market Laboratory/Economic Indicato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Weekly)         (last page minus 4 on right side bottom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oney Rate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. dat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. treasury bills, averag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kip to Bonds/Government-located betwee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tocks-Overseas and Mutual Fund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approx. 3/4 of way through paper)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U.S. Treasury notes and Bond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. Find 8+  year Bond yield (ex: Nov 00)  6.5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. Find 20+ year Bond yield (ex: May 17)  7.7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OW RETURN to Money Rates shown in 3. abov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. federal funds, auctio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. discount rat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OW turn left hand page, and find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arket Laboratory/Bond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Gold &amp; Silver Price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andy &amp; Harma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g. Gold,troy ounc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)   MODULE R         BARRON'S Market Laboratory/Economic Indicato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BI-Weekly)      (last page minus 4 on left side middle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ederal Reserve Data Bank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djusted Monetary Bas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. dat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. monetary bas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OW on opposite page - righ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ulse of Industry and Trad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urchasing Power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eading Indicator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. latest perio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. FIND NEW DATA FOR FILES - (Continu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)    MODULE F          BARRON'S / Market Week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Monthly)         Foreign Exchang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           (Foreign Currency in U.S.$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Weekly)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. dat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. German   mark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. Japan     ye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. Swiss   frank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. British pound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)    MODULE K        BARRON'S Market Laboratory/Economic Indicators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MONTHLY)        (last page minus 3 on right lower middle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ulse of Industry and Trad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urchasing Power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nsumer Price Index  (C.P.I.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. dat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Special Case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Year -  first - 2 digits) (ENTER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Month - next  - 2 digits) (ENTER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. C.P.I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.                        WHEN TO UPDATE THE FILE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IME for updating entry FILES is shown by a symbol on right of MENU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YMBOLS ARE: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DAILY-WEEKLY         +   WEEKLY         @   BI-WEEKLY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#   MONTHLY             =   YEARLY         :  NOT REQUIRED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FILES are DAILY-WEEKLY which means that they are DAILY files but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updated either DAILY, (1 day at a time)  or WEEKLY, (5 days at a time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other FILES require  1 set of DATA  at a time frequency  as indica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.  FILES MENU -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 ENTER DATA IN FILE - OP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IN MENU Code shows when each of the files need to be updated.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oose the appropriate  number or letter  shown by the Module Part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File to be updated.    This will bring up a  Module Menu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Choose Option 3 on the Module Menu to bring up the File Menu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Choose Option 1 on the File-Menu and  when asked, check dat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existing file to be updated.  (See DATES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 1  Prompts  you to look up  latest file date .. Yes or N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good to get into a habit of checking the  latest file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ce it is possible to have a file with 2 or 3 dates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forget the file date then enter a ZERO (0) and hit retur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enter the WRONG DATE you will get a file not found  ERR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 tells you to  TYPE  S  TO  RETURN  TO  THE  FILE 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 When you enter the latest FILE DATE there will be a  WA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the existing file is  scanned  to find the end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ADER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HEADER LINE will appear, showing the DATA that will be required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ORDER in which the data will be reques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HEADER reads left to right . but . the data will be reques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tically .. one item at a time ..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ITEM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ITEM B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ITEM 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t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RIES defini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DATE comes up the 2nd time then the first SERIES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ompleted and you can type DONE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prompt asks for the  DATE, enter the DATE of the NEW DA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enter, in correct format  (YYMMDD)  year first then month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day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MAKE A MISTAKE BEFORE COMPLETING A SERIES: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enter a ZERO or a number that the program thinks is ou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der, then the file will be closed and any data entered for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 will be  flushed and you will be returned to the  File-Menu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 ERROR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forgot to check the date,then enter a zero (0) and hit th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key.   Since the Program will not accept a ZERO ... i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lush the ZERO and tell you TYPE S KEY TO RETURN TO THE FILE MEN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A zero will be accepted in proper date form like 900102 which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nd day of January in 1990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4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.  FILES MENU - Execution - (Continu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)  ENTER DATA IN FILE - OPTION 1  (continued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 also offers the opportunity to end data entry by typ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NE at the DATE prompt.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mpt will then continue by asking for  item A  as describ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HEADER located above the prompt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the correct DATA as requested in the header under item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ing a ZERO (0) will flush both DATE and ITEM A and retu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FIL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mpt will then continue by asking for  ITEM B  as describ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HEADER located above the prompt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ed as under ITEM A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mpt will then continue by asking for  ITEM C  as describ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HEADER located above the prompt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ed as under ITEM A abo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mpt will then continue by asking for  item D  as describ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HEADER located above the prompt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ed as under ITEM A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DATE comes up the 2nd time then the first SERIES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en completed.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 also offers the opportunity to end data entry by typ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NE at the DATE prompt...to return to the fil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wish to enter another SERIES of DATA, then enter the n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 and continue entering the next ITEM A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ING DATA ENT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ember to END DATA ENTRY just type  DONE  at the DATE prom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you will be returned to the  FIL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 Before returning to the file menu you will be asked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ant to CHANGE DATE OF FILE.    This a good tim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date the FILE DATE to the last DATA DATE you have j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ed.  (Also see Option 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 FILE MENU  you can choose to use one of the other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s or  RETURN  to the  MODULE MENU  with Option 5.  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 5 at the MODULE MENU will RETURN  you to the 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. FILES MENU - Execution - (Continu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) READ THE WHOLE FILE - Option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 2 is used to read the whole file.    This is handy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a mistake and BAD DATA gets into the file.     You can fi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the error is  and  find the date  just prior to  the err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The date just PRIOR TO ERROR is used with  Option 4  FIX ERROR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used to find how many entries are in the file...to tell h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rge the file is gro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 2 will let you enter a FILE DATE and READ the ENTIR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prompt asks for the DATE, then...enter DATE of the NEW DA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enter, in correct format (YYMMDD) year first then mon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day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forgot to check the date,then enter a zero (0) and hi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key.   Since the Program will not accept a ZERO ... i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lush the ZERO and tell you TYPE S KEY TO RETURN TO THE FILE MEN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A zero will be accepted in proper date form like 900102 which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nd day of January in 1990).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file starts scrolling then you can hit the PAUSE - BREA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 to stop and look things o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) CHANGE THE DATE OF THE FILE - Option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 3 - Change date of the file is not used too often sinc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DATE is normally updated at the end of the DATA ENTRY rout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 3 will ask for the EXISTING FILE DATE and  then ask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 FILE DATE and after you enter the data, will make the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) FIX AN ERROR IN THE FILE - Option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 4 - Fix An Error In The File  is used when  BAD DATA ge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o the file and must be rem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EMBER:  When entering DATA if you find you have made an err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fore you hit the ENTER KEY  (RETURN),  then you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ck up with the backspace key and wipe it out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have already hit the ENTER KEY,  BUT there ar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ill ITEMS to be entered in the SERIES, then  simp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a ZERO (0).     This will cause the  Program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tect an ERROR and flush the series, returning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FIL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. FILES MENU - Execution - (Continu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) FIX AN ERROR IN A FILE - Option 4  (CONTINU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x an Error - Option 4  will ask FIRST for the EXISTING FILE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it will ask for the  LAST DATE BEFORE  the  DATE of the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best bet is to go to Option 2 - READ THE FILE .. BEFORE u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 4 - FIX AN ERROR.     Find the ERROR, then find the DAT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RROR,  then find the  LAST DATE BEFORE  the DATE of the ERR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.. WRITE IT DOWN!    The EXISTING FILE DATE .. the  LAST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the ERROR .. and the CORRECT DATA.    Now .. you are READ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you have entered the EXISTING FILE DATE,  then the LAST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the DATE of ERROR, then you will have a WAIT as th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ARCHES for the 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on the the HEADER will come up on the screen.   This is the s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ADER as the ENTRY HEADER and  entry is in the same mann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rt with the DATA DATE and enter all DATA for that DATE.  DO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.       Only one SERIES of DATA will be corrected at a ti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a 2nd ERROR then use  Option 4  a 2nd time, do not t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orrect more than the errors in one SERIES at a time.   Go slow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patience... and it will do the tri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) RETURN TO MODULE MENU - Option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exactly what it says ... a way to get back to the 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ULE MENU.   Also at the MODULE MENU you can use Option 5 to ge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ck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likely when you return to the  MODULE MENU  you will wan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 1 to RUN the Program MODULE to generate or update the GRAP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.  You also have access through MODULE MENU to the GRAPH MEN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a Option 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. FILES MENU - Execution - (Continu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) READ THE FILE DIRECTORY - Option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occasion you will want to  check  the  FILES DIRECTORY  with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ing through one of the other options.    This is the place to d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.. several times if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HIT ANY KEY to return from the DIRECTORY to a  MODUL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) SPLIT A LONG FILE IN 2 PARTS - Option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will be used occasionally to split a file that has become to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ng or unwieldly for the Program to RUN.  The Program MODU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give a message if file length becomes a problem.    Unwield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are long files that run slow.   The shorter files are fa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LIMITS are set for about two GRAPHIC Screen widths. This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ry between MODULES and between Files depending on the  GRAPHIC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up.  (See File Length Char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files require a MINIMUM amount of DATA to  RUN everything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.  For instance MODULE A (Moving Averages), calculat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190 day moving average.   If you run a 100 day file,  the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ts will work .. but you will get zero for the long averag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aily reading may be below the actual 190 day average but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signal it since it is seeing zero (0). (See File Length Char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 DATES - BEFORE THE SPL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Option 2 (Read the File) before using Option 7 to split. Fi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ate Where You want the Split to occur.    Then write it dow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The DATE at the SPLIT will be the LAST DATE of the OLD PAR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W PART will START with the NEXT DATE and end wit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IGINAL FILE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First be asked for the DATE of the FILE TO BE SPLIT,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be asked for the DATE WHERE THE SPLIT WILL OCCUR. I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can not be found...wrong date etc. then you will be ask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 S TO RETURN TO FILE MENU.  When you get the dates entered o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sit back and wait for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PORT will tell you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iginal File has been renamed A#YYMMDD.BKP   (BKP  =Backup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ldest   File is named         A#YYMMDD.FIL   YYMMDD=Split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est   File is named         A#YYMMDD.FIL   YYMMDD=Original 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erase the the original backup file with the  DOS 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 (DEL) like     DEL  *.BKP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. FILES MENU - Execution - (Continu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) COMBINE 2 FILES INTO 1 - Option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ay never need this but it is here if you do.    If you fou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you split a file in the wrong place.. then you could COMB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is Option 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 They must be a # type file...that is P#,A#,I#,R# and mat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ype as shown on the top of the File Menu.  Do not 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manipulate a type A# file when you are in the MODULE P#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MENU...you can not do it.   Get in the correct MODU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ake Option 3 to the correct FIL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mpt will ask you FIRST for the OLDEST FILE DATE.    (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ortant to get it right  or  the DATES will be out of order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will be necessary to split it again).    NEXT, it will ask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EWEST FILE DATE.   Enter it, then sit back and wait until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lls you to HIT A KEY TO RETURN TO THE FIL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) EXIT FROM THE PROGRAM - Option 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exit will take you out of the program and to the  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  It is better to use Option 5 to return to the MODULE MEN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then use Option 5 again and return to the MAIN   MENU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 the MAIN MENU you can choose Option E to EXIT 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rompt will check by asking  ARE YOU SURE THAT YOU WANT EXIT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.                            GRAPH GUI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O FIND A GRAPH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MAIN MENU, choose one of the MODULES as indicated below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ollowing list shows the  GRAPHS  generated by each 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GO to LOAD the MAIN MENU then find the  MODULE letter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tches the GRAPH that you wish to view. Type the lette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 to bring up the MODULE MENU.  Then choose Option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MODULE MENU to bring up the GRAPH MENU. Find the GRAPH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APH MENU  and type the number  listed beside it  for GRAP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ULE         Graph                  MODULE        Graph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   1. DJIA  INDEX               I      14. I-SIG. OSC.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   2. S&amp;P-500 COMP              I      15. BOND YIELD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   3. NYSE    COMP              I      16. T-BILL YLD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   4. WILLSH.                   K      17. INFLATION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   5. DV #1 OSC.                I      18. GOLD PRIC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   6. DV #2 OSC.                K      19. G.I.DOLLAR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   7. 3 MOV. AVG.               P      20. ATLANTA  OSC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      8. DEV. BAND                 P      21. MCLELLAN OSC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      9. U.S.DOLLAR                P      22. A / D LIN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     10. GERMAN MARK               P      23. ARMS  3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     11. JAPAN   YEN               P      24. ARMS  55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     12. SWISS FRANK               R      25. MONETARY BAS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     13. BRIT. POUND               R      26. LEADING INDIC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When the MODULE MENU comes up THEN choose option 7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at Menu to load the GRAP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GRAPHS can be printed on printer using  PRINT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...if printer has graphics capability  and if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 has been run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.                         FILE LENGTH CH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SUGGESTED MINIMUM AND MAXIMUM LENGTH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TYPE  ++ MINIMUM LENGTH   + MAXIMUM LENG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     --------------    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#           191 Dates           700 Dates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#           191 Dates           700 Dates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#            50 Dates           600 Da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#            50 Dates           600 Da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#            25 Dates           250 Da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F#          25 Dates           250 Da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NOTE: Keep the A# and P# files  the same leng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 you must skip ACCUMULATION in MODULE A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NOTE: Maximum practical length is about 2 grap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widths viewable from ei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 NOTE: Minimum practical length is based up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ngest period used in any one calcu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.                          MARKET  EVID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Version  ... 5.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C)  1983 - 199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y  FEATURE  SOFTWARE  Co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207-C4 Henderson Mill R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tlanta,  Georgia   3034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hone    (404)   493-7859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a USER supported product.   It is NOT public domai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is NOT free software.      The USER is granted a limi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cense to  use, copy  and distribute  this product, (in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-modified state  and with out charge)  for a 30 day tri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find  you are using  this product  after the  30 d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ial period, then you should  REGISTER  by sending  eith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) $19.00 to REGISTER, notice of change or new version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) $29.00 for the LATEST VERSION,REGISTRATION,CURRENT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c) $39.00 for ALL ABOVE and an ADDITIONAL 5 YEARS  of data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...USE THE REGISTRATION FORM BELOW AS YOUR ORDER FO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 FORM:                   MARKET EVIDENC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C) 1985 - 1992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L TO:                   FEATURE SOFTWARE GROUP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207-C4 Henderson Mill Rd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tlanta, Georgia 30341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 (User's Name) ____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pany)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ddress)     ____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ity-St-Zip)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rd Number) _______________________  Exp. Date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eck  One)  ( ) Check   ( ) M.C.   ( ) Visa   ( ) P.O.#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heck  One)  Item    (a) $19 ____    (b) $29 ____    (c) $39 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ry, No C.O.D. Orders.  Outside U.S. use MC, Visa or U.S.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