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 A T H P L O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thematical Function Plot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"shareware"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hillip H. Sherr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ber, Association of Shareware Professionals (A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hplot allows you to specify complicated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s  using  ordinary  algebraic  expressio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mediately plot them.  Four types of functions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:  cartesian  (Y=f(X));  parametric  carte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Y=f(T)  and  X=f(T));  polar  (Radius=f(Angle));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ric polar  (Radius=f(T)  and Angle=f(T))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ur functions may be plotted simultaneously.  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utomatic.    Options  are available to control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and labeling as well as grid lines.  Hard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 may be generated to HP LaserJet printer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screen  display.    Mathplot  is  an  ideal t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gineers, scientists, math and science  teacher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one else who needs to quickly visualize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hplot -- Mathematical Function Plotter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hplot  is  a  program  for  IBM-PC  computers   which   all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active entry  and  plotting of mathematical functions. 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features of Mathplot 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  entry  of  complicated  mathematical  func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  normal   algebraic  expressions  with  embed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rators an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  assortment   of   built-in   functions   includ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igonometric,   square   root,   log,  Gamma,  Bessel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liptic integrals,  normal  probability  distributio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ability to plot four types of functions: cartesi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Y=f(X)); parametric  cartesian  (Y=f(T)  and  X=f(T)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lar    (Radius=f(Angle));    and   parametric   pol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Radius=f(T) and Angle=f(T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ability  to  simultaneously  plot   up   to   f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matic scaling and axis labe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ability to save function specifications in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which then can be easily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bility to accept X-Y data points from an  exter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 command  editor  allows  easy  recall and editing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ed copies of plots may be produced on HP  LaserJ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ING MATH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thplot system consists of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HPLOT.EXE -- The executable pro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HPLOT.FON -- Font file used for title line and axis label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HPLOT.LJF -- Font file for HP LaserJet prin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HPLOT.FUN -- Example fun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HPLOT.DOC -- Documentation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.DOC -- Software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install  Mathplot,  copy the files into the directory of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ice.  If you do not plan to generated hard copy output  for 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thplot -- Mathematical Function Plotter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erJet printer,  you  may delete the MATHPLOT.LJF file. 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HPLOT.FON  and  MATHPLOT.LJF  files  are  not  in your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, you must place a command of the following form i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EXEC.BAT file to tell Mathplot where to  look  for  its  fo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MATHPLOT=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 "directory"  is the name of the device and directory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are located.  For example, if the files are located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directory  named MATHPLOT on the C disk, the following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ld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MATHPLOT=C:\MATH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hplot is exceptionally easy to use.  Although there are a fa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commands to control options, you only need  to  know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ple of commands to begin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the program by entering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H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hplot  will  display a title screen; press Enter to proce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mode.  The main Mathplot screen  is  divided  into  th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s.  The top window explains the function keys.  The bott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is  used to display status and error messages.  The midd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is used by the command editor to display commands tha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of the common Mathplot operations can be performed ei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pressing a function  key  or  by  typing  a  command.   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are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key   Command   A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   ------- 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        EXIT     Exit from Mathplot to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1          PLOT     Plot the current func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2                   Print current functions on HP LaserJ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3          HELP     Display help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4          RESET    Erase functions and reset Mathpl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5                   Run an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5  key executes built-in example plots.  Each time you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5 a different example is displayed.   I  suggest  you  use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  to display a few plots in order to get a feeling for h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hplot works and what types of commands  are  used  to  produ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ots.  Press any key to continue with execution after you fini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ing at a plot.  Note that after each example is completed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thplot -- Mathematical Function Plotter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hat  produced  it  are  displayed  on  your screen. 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ining  a  few  sets of example commands you should be a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 a pretty good idea about how to use Math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you have used F5 to display some plots, it is  time  to  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ing your  own  commands.    Begin  by  specifying  a  si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to be plotted.  I suggest you enter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=SIN(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use either upper or lower case letters when  you  type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.   Press  Enter  when  you  are finished typing the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, command Mathplot to evaluate this  function  and  plot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s by pressing 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see a sine wave displayed on your screen.  Press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turn  to  the  command  editor.  Now let's make the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lightly more complicated by entering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=SIN(X)+SIN(3*X)/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F1 again to see this function  plotted.    If  you  make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take  when  typing  a  command, use the arrow and editing ke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 as Backspace and Delete to correct your mistake, then 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o reexecute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 far,  the  function  has  been  evaluated  over  the interv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0,2*pi), which is the initial default domain.  Use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to change the domain to (-2*pi,2*pi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MAIN -2*PI,2*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, use the following command to turn on grid line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ID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F1 to display the 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a final exercise, use the following command to define a seco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to be displayed simultaneously with the first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2=SIN(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, again press F1 to display them.  You  should  see  a  si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e wave (the Y2 function) superimposed on the previous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he Y function).  Press ESC to exit Mathplot and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monstration Comman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 Mathplot   distribution   includes  a  command  file  nam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HPLOT.FUN containing a number of  interesting  example  plo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can  execute  this  command  file by using the Mathplot "DO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, or by specifying the  command  file  on  the  invoc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thplot -- Mathematical Function Plotter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.   The following DOS command starts the Mathplot program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s   it  to  execute  the  commands  stored  in  the 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HPLOT.FU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HPLOT MATHPLOT.F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iddle window of the main Mathplot  screen  is  used  by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editor  to  accept  and  display  commands  you type.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 to typing commands, you can also use the arrow keys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 editing functions to recall, edit, and reexecute comman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enter a command that has an error, a message  will  app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 bottom  window.  You can use the up-arrow key to mo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up to the previous line, edit it, and then reexecute it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Enter.  Each time you press Enter, the line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is positioned is executed.  Using the arrow keys  to  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and down does not execut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function keys can be used with the command 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e    -- Delete the character under the curso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me      -- Move to the left end of the lin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       -- Move to the right end of the lin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ge up   -- Move up to the previous page of command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ge down -- Move down to the next page of command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ert    -- Switch between insert and overtyp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ollowing  control  characters  can be used with the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    -- Execute the command line the cursor is positioned to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space -- Delete the character to the left of the curso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rol-U -- Delete characters to the left of the curso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rol-D -- Delete all characters in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ch of the power of Mathplot comes from its ability to  evalu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icated functions  entered  in ordinary algebraic form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explains the arithmetic operators and built in  fun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are used to define a 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hplot -- Mathematical Function Plotter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ithmetic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arithmetic operators may be used in expres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       addi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     subtraction or unary min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multipli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        divi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 or ^  exponent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onentiation  has   the   highest   precedence,   followed  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plication  and  division, and then addition and subtra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entheses may be used to group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a convenience, Mathplot allows you to omit the  multipl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or  between  a numeric constant and a following variabl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.  For example, the expressions  "2pi",  and  "2 pi"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ivalent to  "2*pi".    Similarly, "5X" is equivalent to "5*X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if you specify a number before the letter "E",  it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 taken  as the exponential form of a number (see below) ra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 the  number  times  the  constant  E   (base   of   natu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arith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eric 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eric  constants  may  be  written in their natural form (1, 0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5, .0003, etc.) or in exponential form, n.nnnEppp, where  n.nn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 the  base value and ppp is the power of ten by which the 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multiplied.  For example, the number 1.5E4  is  equivalent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000.   All  numbers  are  treated  as  "floating point" valu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ardless of whether a decimal point is specifi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ic 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two numeric  constants  that  may  be  specified 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ic names.    The  symbolic  name  "PI" is equivalent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of pi, 3.14159...  Similarly, the symbolic constant "E"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ivalent to the base of natural logarithms, 2.7182818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hplot  allows  you  to use parameters named P0, P1, ..., P9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definitions.    You  can  then  assign  values  to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 and  replot the function without having to retyp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to change a value.  To assign a value  to  a  paramet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 the parameter name as a command followed by the value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gned.  For example, the following command assigns  the 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.67 to the parameter P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0 0.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hplot -- Mathematical Function Plotter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parameters are like constants during the evaluatio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otting of a function (i.e., their values do not change).   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ssign new values to parameters between plot genera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example,  consider  the  following  commands  which defin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and then plot it twice with two different values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0 parame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 = EXP(-P0*X) * CO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0  0.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0  0.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represents the response of a damped oscillator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0  coefficient  controlling the damping factor.  By chang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alue of the P0 parameter you can examine different forms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unction without having to retype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ilt in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ollowing  functions are built into Mathplot and may be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expres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S(x) -- Absolute value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OS(x) -- Arc cosine of x.  Angles are measured in radi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IN(x) -- Arc sine of x.  Angles are measured in radi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AN(x) -- Arc tangent of x.  Angles are measured in radi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AI(x,a,b) --  Incomplete  beta   function:   Ix(a,b).    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omplete beta function can be used to compute a variety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istical functions.    For  example,  the  probability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udent's t with `df' degrees of  freedom  can  be  compu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BETAI(df/(df+t^2),.5*df,.5).   The probability of the 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istic with  df1  and  df2  degrees  of  freedom  can 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d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*BETAI(df2/(df2+df1*f),.5*df2,.5*df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S(x) -- Cosine of x.  Angles are measured in radi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SH(x) -- Hyperbolic cosine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T(x) -- Cotangent of x. (COT(x) = 1/TAN(x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SC(X) -- Cosecant of x. (CSC(x) = 1/SIN(x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G(x)  --  Converts  an  angle,  x,  measured  in radians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quivalent number of degre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hplot -- Mathematical Function Plotter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1(alpha,phi) -- Elliptic integral of the first kind.   Compu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integral  from  0  to  phi  radians  of  the   fun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.phi/sqrt(1-k**2*sin(phi)**2),  where k = sin(alpha). alph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phi must be in the range 0 to pi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2(alpha,phi) -- Elliptic integral of the second kind.  Compu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integral  from  0  to  phi  radians  of  the   fun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qrt(1-k**2*sin(phi)**2)*d.phi,  where k = sin(alpha). alph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phi must be in the range 0 to pi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C1(alpha) -- Complete elliptic  integral  of  the  first  kin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s the integral from 0 to pi/2 radians of the fun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.phi/sqrt(1-k**2*sin(phi)**2),  where k = sin(alpha). alph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st be in the range 0 to (less than) pi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C2(alpha) -- Complete elliptic integral  of  the  second  kin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s the integral from 0 to pi/2 radians of the fun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qrt(1-k**2*sin(phi)**2)*d.phi,  where k = sin(alpha). alph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st be in the range 0 to pi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F(x) -- Standard error funct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(x) -- e (base of natural logarithms) raised to the x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C(x) -- x factorial (x!).  Note, the FAC function  is  compu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 the GAMMA function (FAC(x)=GAMMA(x+1)) so non-integ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gument values may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MA(x) -- Gamma function.  Note, GAMMA(x+1) = x! (x factori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MAI(x)  --  Reciprocal  of   GAMMA   function   (GAMMAI(x)   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/GAMMA(x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MALN(x) -- Log (base e) of the GAMM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(x) -- Haversine of x. (HAV(x) = (1-COS(x))/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0(x) -- Bessel function of the first kind, order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1(x) -- Bessel function of the first kind, ord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N(n,x) -- Bessel function of the first kind, order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(x) -- Natural logarithm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10(x) -- Base 10 logarithm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(x1,x2) -- Maximum value of x1 or x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(x1,x2) -- Minimum value of x1 or x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hplot -- Mathematical Function Plotter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(x) -- Normal probability distribution of x.  X is in uni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standard  deviations  from  the  mean.    See  also 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 of the NPD function.  NORMAL(x) = NPD(x,0,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PD(x,mean,std)  --  Normal  probability  distribution  of x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d mean and standard deviation.  X  is  in  units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ndard deviations from the m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EA(x)  -- Area under the normal probability distribution cur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-infinity to x. (i.e., integral from -infinity to x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RMAL(x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LSE(a,x,b) -- Pulse function.  If the value of x is less tha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greater  than b, the value of the function is 0.  If x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eater than or equal to a and less than or equal to b,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of the function is 1.  In other words, it is 1 fo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main (a,b)  and  zero  elsewhere.   If you need a fun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is zero in the domain (a,b) and 1  elsewhere,  use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ression (1-PULSE(a,x,b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D(x) -- Converts an angle measured in degrees to the equival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of radi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(x) -- Secant of x. (SEC(x) = 1/COS(x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(x) -- Sine of x.  Angles are measured in radi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H(x) -- Hyperbolic sine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QRT(x) -- Square roo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P(a,x) --  Step  function.   If x is less than a, the valu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unction is 0.  If x is greater than or equal to a,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of the function is 1.  If you need a function which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up  to  a certain value and then 0 beyond that value,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xpression STEP(x,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(n,x) -- Chebyshev polynomial of order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N(x) -- Tangent of x.  Angles are measured in radi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NH(x) -- Hyperbolic tang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0(x) -- Bessel function of the second kind, order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1(x) -- Bessel function of the second kind, ord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N(n,x) -- Bessel function of the second kind, order 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thplot -- Mathematical Function Plotter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hplot  allows four different types of functions to be plotted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tesian, parametric cartesian,  polar,  and  parametric  pola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of the function types is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tesian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cartesian  function  has  the  form  Y=f(X),  where  X 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pendent variable that is plotted along  the  horizontal  ax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Y  is  the  dependent variable plotted on the vertical axi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alue specified with the DOMAIN command controls the interv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X values over which the function is evaluated.  Some  examp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is type of function 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=S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=2*X**2-3*X+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=SIN(X)/EXP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=1/SQRT(2*(X+1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ric Cartesian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ric  functions use a third variable, which we will call 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the  independent  variable.    Both  X  and  Y  are  depend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s  defined as functions of T. The value of the T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t directly displayed on the plot but is  used  only 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 that  define  the values of the X and Y variable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plotted.  For example, the following commands define X and  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functions of 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=COS(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=SIN(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 parametric  functions  are  defined,  the  DOMAIN stat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s the interval over which the T variable is computed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wo functions of X and Y specified above are plotted ov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main (0,2*PI), the result is a circle with  radius  1  c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ound the ori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la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polar  function  specifies the distance (or radius) of a po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origin as a function  of  the  angle  swept  around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.  The angle (A) is the independent variable and the radi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R) is  the  dependent  variable.  The DOMAIN statement specif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terval of values that the angle is to  be  evaluated  ov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angle  begins  on  the  positive X axis; positive angl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sured counterclockwise around the origin.  Angles are measu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radians; the RAD and DEG functions  can  be  used  to  conve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ween degrees and radians.  The simplest polar function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=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thplot -- Mathematical Function Plotter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specifies  that  for  all  angles the radius is 1.  If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 is  plotted  over  the  domain (0,2*pi) the result i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rcle of radius 1 centered around the origin.    Another  si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lar function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=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defines a spiral with the radius increasing with the 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ric Pola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parametric polar function defines the radius (R) and angle 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functions of the parametric variable, T. The DOMAIN  stat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s  the  interval  of  T  values  over which the funct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aluated.  The following is an example  of  a  parametric  po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defin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=COS(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=SIN(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 the domain (0,2*pi), this produces a figure-eight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OTTING SIMULTANEOUS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to  four  functions  may  be  plotted  at the same time. 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ng multiple functions, add a  single-digit  suffix  to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endent variable  name  for  the  function.    For example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 commands  define  four   functions   to   be   plot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ultaneous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1=S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2=CO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3=SIN(2*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4=COS(2*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no  number  is  specified,  the default value is 1.  Thus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two function definitions are equival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=2*X**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1=2*X**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remove a function definition by defining another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same dependent variable or by  specifying  the  depend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 without  a function.  For example, the following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es the definition for Y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 function of a type (cartesian, polar, etc.) different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 type  is  defined,  all  of  the  currently  def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are remo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hplot -- Mathematical Function Plotter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HPLO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ands described  in  this  section  are  used  to 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hplot.   When Mathplot is waiting for a command, the curso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ed in the middle window of the screen.  If  you  need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 a  command  that  is  longer  than  a  single line, you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a command by typing a minus sign as the  last 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line to be contin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 may  be abbreviated to the first three letters of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.  Commands  may  be  typed  using  upper  or  lower  c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place comments on commands by preceding the comment by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lamation point.    For  example,  the  following commands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Define square wave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=SIN(X)+SIN(3*X)/3       ! Approximate square w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MAIN 0,2*PI             ! One cycle of the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up Comman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S command to start Mathplo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HPLOT [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"filename" is an optional parameter specifying the name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file containing commands to be executed by Mathplot as soon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started.  This startup command file may contain one or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 sets of statements to define functions  and  plot  th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  file extension is ".FUN".  See also the descri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DO and SAVE  commands  for  additional  information 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ializ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 time  Mathplot  is started it attempts to open a file nam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HPLOT.INI. If  this  file  exists,  all  commands  in  it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d.   You  may create such a file to contain initializ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set default values.  For  example,  if  you  norm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  to  have  grid  lines  turned  on,  create  a  file  nam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HPLOT.INI containing the command "GRID ON".    Mathplot  loo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this  file first in the current directory and if it doe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 it there it checks to see if a MATHPLOT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been defined to specify a directory.  The initialization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executed before any file specified on the command that  sta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hplo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hplot -- Mathematical Function Plotter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of  the  commands  accept  numeric  arguments.      In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s  below,  the  notation  "cexpr"  is shown whereve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eric argument may be specified.  These numeric  arguments 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ist  of  numbers,  symbolic  constants, and expressions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ors and built in functions.  For example, the following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valid DOMAIN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MAIN -2*PI,PI*SQRT(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argument expressions may NOT contain variables such as X, 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, A, or T, or parameters such as P0 or P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uments shown in brackets are optional.  Braces around a se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indicate that you must choose one of the options 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PHABETICAL LIST OF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XES {ON | OFF}  (default=ON)  --  Specifies  whether  to displ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xes.  Use the LABELS command to control whether axis labe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E cexpr -- Evaluate the specified expression, which  m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ain only numbers, operators, and built in functions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 the result in the bottom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XES cexpr  (default=3)  -- Specify the color to be used fo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xis lines and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Fn cexpr (default=2,1,4,3) -- Define the color to be  used 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otting function  'n'.    For  example, the command "CF1 3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s that color 3 is to be used when plotting  fun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GRID cexpr  (default=8) -- Specify the color to be used for gri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ONSCALE {ON | OFF} (default=OFF) -- If this option is  tur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,  the  X  and  Y  directions  are forced to have the s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ale.  If this option is off, the X and Y ranges are scal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ependently, which may cause figures to be distorted -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, a circle may  display  as  an  ellipse.    However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urning  this  option on may result in one of the dimens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only a small portion of the screen  if  the  X  and  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nges are  very  different.    This option is always on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lar function plo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hplot -- Mathematical Function Plotter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ITLE cexpr (default=7) -- Specify the  color  to  use  for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tl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filename -- Causes X and Y data values to be  read  from 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al  file  rather  than  being  computed  from fun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itions.  After the data has been  read,  use  the  PL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to  display  it.   Any function definition follow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will clear the external data values and  reve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function mode.  Each X,Y data pair must be specified a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parate  line  in  the  file  with a space separating the 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from the Y value.  The default extension for the 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".D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string  -- Display the string in the bottom window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.  The string  is  displayed  for  3  seconds.  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 may  be placed in command file to cause inform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be printed while the command file is being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filename  --  Execute  the  Mathplot  commands  stored  in 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al file.    This allows you to specify a complete pl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est, including functions and options, and  then  execu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without  having to retype the commands.  An external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itself contain a DO command  and  this  nesting  may 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formed to  a  depth  of  10  files.    The  default 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nsion is ".FUN".    Use  the  LIST  command  to  contro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ther  the  commands in the file are displayed in the ed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.  See also the description of the SAV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MAIN cexpr1,cexpr2 (default=0,2*pi) -- Define the domain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ependent variable over which the functions are  evalu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plotted.  This command may be abbreviated to "DO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  --  Stop Mathplot and return to DOS. Pressing ESC will al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use Mathplot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ID {ON | OFF} (default=OFF) -- Specify whether grid  lines 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--  Display the help menu.  You can also do this by pres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BEL {ON | OFF} (default=ON) -- Specify whether axis labels 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{ON | OFF}   (default=OFF)   --   Specify  whether  comma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cuted from an external file by subsequent use of  the  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are to be listed as they ar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POINTS cexpr  (default=100) -- Specify the number of points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the functions are to be  evaluated  over  the  domai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ying  a  larger number of points results in a smo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ot but increases the computation time.  The maximum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points that may be computed is 2000.  This command may b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thplot -- Mathematical Function Plotter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breviated to the single letter '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 {ON | OFF}  (default=OFF)  --  Specify  whether the orig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0,0) is to be forced to be included in the plot.   If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 is off and the range of values does not span 0,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rigin may not be displayed.   Turning  this  option 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s  the  range of the function relative to the origin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observed, but may result in a small scale factor  if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nge is far from the ori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n cexpr  -- Specify a value for parameter Pn where 'n' is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nge 0 to 9.    Mathplot  allows  you  to  use  up  to  t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eter values in function specifications.  The parame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named  P0, P1, ..., P9.  You can assign a new value to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eter and replot the function without having  to  retyp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USE [cexpr]  (default=0)  --  This  command  may be placed i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file to cause execution to  pause  until  a  key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ed or the specified number of seconds elapse.  If cexp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 omitted  or  has  the  value  0, execution pauses for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efinite time until a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DEVICE device (default=PRN) -- Allows you to specify the  devi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 file to which printer output is written when printing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urned on by use of the  PRINT  ON  command.    The  defaul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vice  is  "PRN" but you may specify another device such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PT2 or COM. You may also direct output to a disk file 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printer later using the DOS PRINT or COPY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OLUTION value  (default=150)  -- Specifies whether plots s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HP LaserJet printers should use 150 or  300  dot-per-in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olution.  The  value  parameter  must be 150 or 300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 value is 150 causes the plots to  use  most  of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rizontal width  of  an  8.5x11 inch page.  These plot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itable for direct  transfer  to  overhead  transparenci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ying  300  for  the  resolution produces smaller plo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are suitable for inclusion in printed doc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DTH value (optional)  --  Specify  the  width,  in  inches,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ed plots.    Due  to  memory  space considerations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ximum width is limited to about 7.9  inches  for  150  DP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olution and  4.5  inches  for 300 DPI resolution. 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limited memory space, you may have to reduce the  wid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be  able  to  produce  printed  plots.  This statemen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gnored unless you request that a plot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OT [cexpr]  (default=0)  --  Evaluate  the  currently   defi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s and  plot  them.   If an optional value (cexpr)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d, the  function  is  displayed  for  the  specifi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of  seconds  or  until  a  key  is  pressed.   I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al value is omitted or is zero, the plot is  display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an  indefinite  time until a key is pressed.  The use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hplot -- Mathematical Function Plotter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ptional value is most  useful  when  the  PLOT 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ccurs in  a  command  file  producing  a  "slide  show"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s.   You  can  also plot the function(s) by pres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{ON | OFF} (default=OFF) -- Turns printer output on or off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turned on, any plot displayed on  the  screen  is  al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ten  to  the printer (or file as directed by the PDEVI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).  To  produce  a  printed  copy  of  the  current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ed function(s) press 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ET -- Reset all parameters and options to their initial valu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remove  all  function definitions.  You can also perfor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unction by pressing F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filename -- Write the current function definitions  and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 of all options and parameters to the specified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O command can then be used at a later time to redispl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unction.  The default file extension is ".FU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 string -- Define a title line to be displayed at the top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XES cexpr (default=3) -- Specify the width  (in  dots)  of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xis lines  for  printed  output.    This parameter does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fect the scree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Fn cexpr (default=3) -- Specify the width (in dots) of the 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to  draw  the  plot of function 'n'.  This only affec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rd copy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GRID cexpr (default=1) -- Specify the width  (in  dots)  of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id lines.  This only affects hard copy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VANCED APPL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ot Fi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hplot can be used to find the roots of equations.  To do thi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n  on  axis labeling (LABEL ON) and plot the function ov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main in which a root occurs.  Observe the approximate  X 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 which  the  function  crosses  the  X axis and then rese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main to closely span the crossing point.  Replot  the 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obtain  a  new X estimate.  After several iterations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able to determine the root to several significant digits.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use this technique to find the root of the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 = X^4 - EXP(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domain (2,9.5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hplot -- Mathematical Function Plotter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urse in Algebra I, Mathplot can be  used  to  demonst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raphical method of solving two simultaneous linear equ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locating the point of intersection.  For an Algebra II cours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hplot can be used to locate minimum  and  maximum  points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adratic and cubic eq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ple Doma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hplot  only allows specification of a single continuous dom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values.  However, by  using  the  multiple  function  plo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ability it is sometimes possible to simulate multiple domai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the function X*Y=5 defines a hyperbola with branch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both  the  positive X-Y domain (upper right quadrant)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gative X-Y domain (lower left quadrant).  The following set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 defines  two  parametric  functions to draw each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an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1=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1=5/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2=-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2=-5/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MAIN 0.5,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BEL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ONSCALE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esting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 specifications  plot  interesting  and  attrac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 Four Leaved R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ITLE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=2*SIN(2*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F1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MAIN 0,2*P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POINTS 1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XES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XES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 Prolate Cyclo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ITLE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=1-2*COS(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=T-2*SIN(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F1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MAIN -4*PI,4*P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POINTS 4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XES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ONSCALE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O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hplot -- Mathematical Function Plotter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 Hypocycloid of four cusps (Asteroi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ITLE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=SIN(T)^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=COS(T)^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F1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MAIN 0,2*P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POINTS 1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XES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XES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ONSCALE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 Bifoli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ITLE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=2*SIN(T)^2*COS(T)^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=2*SIN(T)*COS(T)^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F1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MAIN 0,2*P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POINTS 1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XES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XES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ONSCALE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 Epicyclo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ITLE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=5*SIN(T)-SIN(5*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=5*COS(T)-COS(5*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F1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MAIN 0,2*P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POINTS 1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XES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XES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ONSCALE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rtistic" Pl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Mathplot plots a function, it evaluates the function at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points specified by the last NUMPOINTS command and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nects the points together using straight lines.  By specify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y  large  domain values for polar or parametric functions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 connecting the points  span  large  distances  and  produ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esting and  "artistic"  plots.   It is best to turn off ax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 (AXES OFF,  LABELS OFF)  and  turn  on  common   sca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OMMONSCALE ON) for these plots.  Here are some examples to 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=SIN(T)^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=COS(T)^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F1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MAIN 0,4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POINTS 5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hplot -- Mathematical Function Plotter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=2*SIN(2*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F1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MAIN 0,2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POINTS 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=5*SIN(T)-SIN(5*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=5*COS(T)-COS(5*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F1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MAIN 0,6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POINTS 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ric and polar functions seem to produce the best  artist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ots.   By  varying  the  NUMPOINTS  and  DOMAIN  values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ually produce many different plots from the sam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AND DISTRIBUTION OF MATH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welcome to make copies of this program and pass  them 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friends or post this program on bulletin boards or distribu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 via  disk  catalog  services  provided  the  entire  Mathpl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on is  included  in  its  original, unmodified form.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on fee may be charged for the  cost  of  the  diskett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pping and  handling.    However,  Mathplot may not be sold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rporated  in  another  product  that  is  sold,  without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mission of  Phillip  H.  Sherrod.    Vendors are encourag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ct the author to get the most recent version of Math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a shareware product, you are granted a no-cost,  trial  peri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30  days  during which you may evaluate Mathplot.  If you f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hplot to be  useful,  educational,  and/or  entertaining,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 to  use  it  beyond  the  30  day trial period,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 to compensate the author  by  sending  the  regist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  printed  on a following page (and in REGISTER.DOC)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ropriate registration fee to help cover  the  development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of Math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return  for  registering,  you will be authorized to contin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Mathplot beyond the trial period and you will  receiv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 recent  version  of  the  program,  a  laser-printed, b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, and three months  of  support  via  telephone,  mail,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Serve.   Your  registration  fee  will  be  refunded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counter a serious bug that cannot be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 the special offer for Nonlin that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is produced  by  a  member  of  the  Association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Professionals  (ASP).  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principle works for you.  If you are unable to  resol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ber directly, ASP may be able to help.  The ASP Ombudsman 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 you  resolve  a  dispute or problem with an ASP member, bu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thplot -- Mathematical Function Plotter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not provide technical support for members' products.  Ple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 to the ASP Ombudsman at 545 Grover Road, Muskegon, MI 494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nd a CompuServe message via CompuServe Mail to ASP Ombudsm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welcome to contact the 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hillip H. Sherro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410 Gerald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ashville, TN  37205-380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615-292-2881 (evening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uServe: 71333,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  the  Mathplot  program  and documentation are copyright (c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91-1992 by Phillip H. Sherrod.    You  are  not  authorized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y the program. "Mathplot" is a trade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hplot is provided "as is" without warranty of any kind, ei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ed or  implied.    This  program  may  contain  "bugs"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accuracies, and its results should not be assumed to be cor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less they are  verified  by  independent  means.    The  auth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es no responsibility for the use of Mathplot and will 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onsible for any damage resulting from its 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hplot -- Mathematical Function Plotter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 O N L I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nlinear Regression Analysis Program -- Special O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 like  Mathplot,  you  should  check  out  Nonlin  --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linear regression  analysis  program by the same author.  An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register your use of Mathplot and order Nonlin at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, you can get both for the special price of $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is  regression  analysis?     Regression   analysis   is 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hematical   technique  for  determining  the  best  values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to fit an equation to a  set  of  data  points.  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you might want to develop an equation of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ce = p0 + p1*age + p2*m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predict  the  price  of  a  used car based on its age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miles driven.  With Nonlin you can  collect  data 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  ads and then perform the analysis using the following se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>VARIABLES PRICE,AGE,M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>PARAMETERS P0,P1,P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>FUNCTION  PRICE = P0 + P1*AGE + P2*M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>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lin will analyze the data and determine the best value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P0, P1, and P2 to fit the data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inary linear regression programs can only determine  parame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 for  linear  (straight  line)  equations.   Nonlin,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hand, can  handle  multivariate,  linear,  polynomial,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l nonlinear  equations.   For example, using Nonlin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sily determine the  best  values  for  the  parameters  Offse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plitude, and Frequency for an equation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 = Offset + Amplitude * sin(Frequency *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lin  uses the same expression evaluator as Mathplot so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l complicated equations using the full set of  operators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 functions  available  in  Mathplot.  Nonlin can also f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oot (zero point) or minimum absolute value  of  a  nonlin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 do  any data analysis, or would just like to learn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credibly useful regression  analysis  technique,  you  n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lin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hplot -- Mathematical Function Plotter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SX-32 Multi-User Operat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 need  for  a  multi-user,  multi-tasking  opera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, you  should look into TSX-32.  TSX-32 is a full-featur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 performance, multi-user operating system for the 386 and 48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provides both 32-bit  and  16-bit  program  support.   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cilities  such  as  multitasking and multisessions, networkin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tual memory,  background  batch  queues,  data  caching, 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control, real-time, and dial-in support, TSX-32 provide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id environment for a wide range of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SX-32 is not a limited, 16-bit, multi-DOS add-on.  Rather,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complete  32-bit  operating system which makes full us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ware's potential, including protected mode execution, virt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, and demand paging.  TSX-32 sites range from small sys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2-3 terminals to  large  installations  with  more  than  6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ls on a single 3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addition  to  supporting  most  popular  16-bit DOS program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SX-32 also provides a 32-bit "flat" address space with both Ph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p and DPMI compatible modes of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the DOS file structure is  standard  for  TSX-32,  you 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ly read  and write DOS disks.  And, you can run DOS par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ime and TSX-32 the rest of the time on the sam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SX-32 allows each user to control up to 10 sessions.   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also  "fork"  subtasks  for multi-threaded applications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ented Adaptive Scheduling Algorithm provides consistently go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onse time under varying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SX-32  network  option  provides  industry  standard  TCP/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working through  Ethernet  and  serial  lines.    Programs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files on  remote  machines  as  easily  as  on  their  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hine.   The  SET  HOST command allows a user on one machin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 onto another computer in the network.  FTP, Telnet,  and  NF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available for interoperability with oth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SX-32  allows  simultaneous  real-time  program  execution 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 time-sharing operations.  Real-time programs  can  conn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interrupts,  access  device  control ports, and preempt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s when necessary.  TSX-32 is an ideal process control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collection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SX-32 is, quite simply, the best  and  most  powerful  opera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available for the 386 and 486.  For additional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c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&amp;H Computer System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027 17th Avenue Sou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ashville, TN 372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615-327-3670 (voic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615-321-5929 (fax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hplot -- Mathematical Function Plotter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oftware Order 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ty _______________________  State _______ Zip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phone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Serve account (optional)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hplot version (on title screen)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lletin board where you found Mathplot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s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the box below which indicates your order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 I wish to register Mathplot ($2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 I wish to order Nonlin ($2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 I wish to register Mathplot and order Nonlin ($4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$5 to any amount shown above if the software is being shipp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 of the United 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return for registering,  you  will  receive  the  most  rec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 of  the  program,  a  laser-printed,  bound  copy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, and three months  of  telephone  or  CompuServe  suppo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 registration fee will be refunded if you find a serious bu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cannot be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on disk choice (check o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50" HD (1.4 MB)  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5" HD (1.2 MB)  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5" DD (360 KB)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this form with the amount indicated to the author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hillip H. Sherro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410 Gerald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ashville, TN  37205-380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615-292-2881 (evening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mpuServe: 71333,2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