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 Advanced Data Solutions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testing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 product please send your registration fee of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Spring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MEMBER product. Your payment of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, and where you got the MEMBER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us thereby enabling you to receiv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e later releases.  Also, please feel fre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 regarding desired additional product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DISCLAIMED. BY USING THE MEMBER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HAT NEITHER ADVANCED DATA SOLUTIONS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, OWNER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 THIRD PARTY FOR ANY USE OF (OR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OR FOR ANY DAMAGES WHATSOEVER. EVEN IF WE AR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ITY OF SUCH DAMAGE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MEMBER, please fill out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Member Software Package     |  $30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1.35 sales tax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Version Number: __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