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COST . . . A MORTGAGE &amp; LOAN COST ANALYSIS TOOL   (V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COS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pares the total costs of different mortg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o called flexible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s the cost of the loan for each year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s you with information on the tax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from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lps you to decide how many years long to make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hows you the effect of inflation when financing a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lps you decide if a mortgage should be refinan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interest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, banks and savings and loans developed new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oans more attractive (and more confusing)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terest rates that could then increase or decr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conditions changed.  Because of th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leading to compare the loans between two banks by loo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initial interest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ven with fixed rate loans, when interest rates f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elpful to know when to refinance the loan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, and how long it would take to recover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, the home purchase is the biggest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fetimes.  MORTCOST provides a way to minim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by studying these and other problem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ORTCOS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COST computes the monthly loan payment, the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, and principal remaining. 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the approximate income tax deduction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ake on the interest portion of your mortgage 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feature of the program is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rate and other inputs at any point during the lo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analysis of variable interest rate or "flex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, something that few if any other mortg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s can be entered for any year in the loa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osts that the loan company charg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ductible for tax purposes, i.e. title searches and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), and up front interest charges payable at loa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referred to as "points" or "closing cos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culating and displaying these values for each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n, MORTCOST produces several su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 interest payments, interest points, and direc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gether.  From that sum, the tax dedu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an be subtracted, and a net cost is accum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loan to any year during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gram calculates total cash flow out pe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st listed above, plus the payment of princip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.  This sum is also totalled from the start to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estimate what you think inflation will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years, the program will show the results from ab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ed for Inflation."  See section on "HOW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" for an explaination of the benefits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. . . ALMOST A FREE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COST will help you when choosing a home mortgag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of car loans.  We have found that some mortgag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st many thousands of dollars more than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copy, use, and help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provided that the following two restric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  (1) This documentation file must accompany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, and (2) any distribution and 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in nature.   Business use of the program or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may only be done with the expressed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 listed below.  We retain all rights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is program helps you in your decision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.  If you find it worthwhile, we ask that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us $5-10 to help compensate for our programm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sts of distribution.  By publishing the softw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more people are exposed to it, and everyone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selves if it is of value.  Our hope is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nefit from MORTCOST will consider this nomin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barg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ry and Joann Qu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R #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mora, IL  61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will prompt you for inputs, a few n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efers to the "year" of the loan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oan is written at the start of year 1.  A 30 year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s to year 30.  Calendar years like 1986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are enterred as numbers greater than 1.  For examp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% loan is entered as 11.5.  Monthly loan pay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entry to change during the loan period,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when the change starts.  MORTCOST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years in-between.  For example, if the lo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11.5% interest rate to start, but changes to 14%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3 years, you would enter 11.5 for the starting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, then enter 4 for the new year, then 14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percentage to be in effect from the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inputs, you can then compute the lo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results to the screen, and/or send them to a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put values are held in memory, and by typ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mmands from the menu, you can change one or mor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 the inputs to see if they are corr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alculate.  This makes it easy to tes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ax laws permit a deduction for loan interest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temize deductions on your income tax, this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your total loan cost.  The amount of deduction will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tax bracket, length of loan, interes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s.  The calculated cost of the loan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f the tax deduction from your total loan c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 be easily skipped if you don't wan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tax savings, the program asks you to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bracket.  If you are unfamiliar with what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s, keep in mind that it is the percentag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xed on any new money that you would make ove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 If you have to use tax rate schedules when you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, it is the percentage figure shown on th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for your taxable income brack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ax tables, find your taxable income in the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much more tax you would pay if your income was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now.  Divide the amount of additional tax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(not the total tax) by 10, and that is your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as a percent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d your tax prepared, the preparer can easi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your bracke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TERPRE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MPARING LOANS.  By looking at the total loan cos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program, you can compare two or more loan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expensive.  This would be the correct way to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if you expected to live in the house until the loan wa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total loan cost includes the repayment of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may not be planning to use the entire lif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  For example, you might expect to be transfe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5 years, and sell the house then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at the costs of the loan at 5 years, no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ter case, the portion of your monthly pay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to reduce the loan principal will be retur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e house.  Therefore, you may want to look ju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interest, points, and direct costs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lo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OW LONG SHOULD A LOAN BE.  Generally, the length of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ased on a number of factors, such as how mu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on monthly payments, how long you expect to l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, whether you will be retired when the loan expi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st of the loan is also a factor.  Some lo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losing costs or "points", but with lower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.  MORTCOST helps you compare those differen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ning the analysis on each loan and comparing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See the next section on inflati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HOW DOES INFLATION AFFECT A MORTGAGE. 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 enters the picture, think of the older folk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less than $100 on their home mortgage payments.  We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ow, but when they purchased their homes, thos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ust as tough as today's higher monthly payment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ing years, however, inflation has decrease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aking the "pain" out of the hous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lation, as the loan gets older, it takes less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" to make the house payment.  By showing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and other summaries in dollars "Adjusted for Inf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the costs are expressed in "today's doll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, MORTCOST can help you decide betwee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a long mortgage or loan.  Occasionally, bu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depending on inflation and the loan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a long loan may be better for your circumstance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pay more total dollars on the long loan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that you pay may be less than with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HEN TO REFINANCE IF INTEREST RATES DROP.  Start by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your existing loan.  Then run the loa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refinancing to with all of the clos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If you have held the existing loan for, sa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you are now starting year six, compare the co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6 on the old loan with year 1 of the new loan. 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higher if there are closing costs. 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he years, 6+7 vs 1+2, then 6+7+8 vs 1+2+3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mulative cost columns helpful here) until the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an becomes less expensive.  You can then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ancing will pay off quickly enoug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going to compare numbers "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tion" when doing this analysis, be sure to enter 0 in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overlap years, (would be first 5 ye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an in this example), so that the inflation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at the same actual year for both lo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nalysis tool such as this, your results depen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ssumptions that you make.  For example, it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work as to what inflation will be like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easy to change these assumptions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 makes sense to experiment.  Run your loan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nservative estimate and a liberal estimate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lans will look good or bad no matter what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oesn't write a book, MORTCOST only calcul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on an annual basis.  It does not give a month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, but it does show the monthly payment 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You will find, however, that this is still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 between various loan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lexible mortgages are set up so that if an adju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s occurs, the loan payment will be re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remaining at the time of the adjustment.  MORT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culate this type of lo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lexible mortgages are written so that the payme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o matter what.  Our opinion is that these mortg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dangerous, because if there is a large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, you can actually lose equity in your ho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not meet the higher interest.  MORTC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is type of flexibl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s on the dollar size of the loan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utput display.  Loan principals up to $10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should be no problem, and higher amount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ength of the loan and interest rates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ny characters on the output (like % signs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se very large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itialization, the program sizes itself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ans with periods of up to 60 yea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bviously tried to insure that the formul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are correct.  Since, however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ver the use and distribution of the progra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esults, we provide no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correctness of the program or its outpu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no liability for its use or mis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e remaining part of the documentation is 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rouble getting the program to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ant to modify it to speed it up, or wan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lightly at the expense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A BASIC interpreter capable of handling "PRINT U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 needed to run MORTCOST.  The program wa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, and tested successfully on IB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CRT should have 80 column by 24 line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re less than 24, the program will run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may scroll off. An 80 column 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COST needs a total memory somewhere between 32 and 6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depending on the BASIC being used. 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program can be re-dimensioned so that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for 30 years instead of 60, which will free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K.  To do this, change the variable name SIZE found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 from 60 to 30.  If the program is still too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rinter output or screen display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further shrink the program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command:  This change will speed up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So that MORTCOST as distributed could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, a subroutine is used to clear the scree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f previous images.  Some computers (like the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have relatively slow video drivers, and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broutine can be annoying.  If your compu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ear screen command, change the command at line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existing command line.  Some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FOR IS=1 TO 24:PRINT:NEXT IS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and Radio S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CLS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aypro, Osborne, or others responding to ADM-3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 CHR$(26)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HOME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is different, just insert your clear screen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:  Certain outputs may differ from some other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ents (or a few dollars if you are working with ver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ans).  The reason is that to conserve memory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single precision variables were used in MORTC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nearly insignificant as a percentage of total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If this concerns you, however, the program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line at the start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s to double 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DEFDBL C,D,G,H,L,P,T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ution:  This little change will swallow an additional 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 slows the program down a 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IBM PC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