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Grade Plus 2.3                 DESCRIPTION A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k Pedley, Coffee Mug Software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e Grade Plus is a complete system for storing and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student grades,and can accommodate up to ninety student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number of  scores  per class.   13  different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 as well as extensive graphing and statist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requirements: DOS 3.0, 640K.  Color monitor, 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inter recommended.  A VGA adapter is  required (MTG Plu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50-line text mode, unlike its sibling MTG,  which can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16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MTG.DOC      INSTALL.EXE      MTGP.EXE        MTGPL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.COM        MTG23DOC.EXE     GETGO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-3A1!.MTP      PRINTDOC.BAT     SCHOOL.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.TXT      README.BAT       MTGP1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NEW.V23      MTGP23.SDA       MTGP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 program  generates files named SET_UPM.MTP and MTG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rst run. These files shouldn't be includ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