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Nonlin and order Mathplot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$5  to  any  amount  shown  above 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registering, you will be  authorized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Nonlin  beyond  the trial period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  of  the  program,  a  laser-printed,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 and  three  months  of  support via telephone,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Your registration  fee  will  be  refund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shville, TN  37205-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