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 O N L I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linear Regression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"sharewa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lin  allows  you  to  perform statistical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ses to  estimate  the  values  of  paramet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ar, multivariate, polynomial, and general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  The  regression  analysis  determ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of the parameters which cause  the 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 fit  the  observed  data that you provide.  N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specify the function who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estimated using ordinary algebraic notatio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 to determining the parameter estimates, N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be  directed  to  generate  an  output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dicted values and residuals.  It can also  pl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observations  and the computed function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ed for regression analysis, Nonlin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to find the root (zero point) or minimum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a nonlinear expression.  Nonlin is in  us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engineering and research center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REGRESS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al of regression analysis is to  determine  the  valu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for  a function that cause the function to best fi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data observations that you provide.  In linear regres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is a linear (straight line) equation.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we  assume the value of an automobile decreases by a cons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each year after its purchase, and for  each  mile  driv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linear  function  would  predict  its  value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 variable)  as  a  function  of  the  two  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which are age and m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price + depage*age + depmiles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`value',  the dependent variable, is the value of the c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age' is the age of the car, and `miles' is the number  of  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car has been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gression  analysis  performed by Nonlin will determ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values of the three parameters, `price', the estimated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ge is 0  (i.e.,  when  the  car  was  new),  `depage'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ciation  that  takes  place  each  year, and `depmiles'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ciation for each mile driven.  The values  of  `depage'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depmiles'  will  be  negative because the car loses value as 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iles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problem such as this  car  depreciation  example,  you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 a  data  file containing the values of the depend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for a set of observations.  In this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bservation record would contain three numbers: value,  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miles,  collected  from used car ads for the same model c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re observations you provide, the more accurate will b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 of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nlin commands to perform this regression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VARIABLES VALUE,AGE,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PARAMETERS PRICE,DEPAGE,DEP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FUNCTION VALUE = PRICE + DEPAGE*AGE + DEPMILES*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(data values go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the  values of the parameters are determined by Nonli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formula to predict the value of a car  based  on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 and miles driven.  For example, if Nonlin computed a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000  for  price, -1000 for depage, and -0.15 for depmile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16000 - 1000*age - 0.15*m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used to estimate the value of a car with a known 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  perfect  fit  existed  between the function and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the actual value of  each  car  in  your  data  file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equal  the  predicted value.  Typically, however,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case, and the difference between the actual valu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 variable  and  its  predicted  value  for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ervation is the error of the estimate which is  known 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viation" or "residual".  The goal of regression analysis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 the values of the parameters which minimize the su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quared residual values for the set of observations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as a "least squares" regression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is a very powerful regression analysis program.  Using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perform  multivariate,  linear, polynomial, and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ear regression.  What this means is that  you  specif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of  the function to be fitted to the data, and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include nonlinear terms such as variables  raised  to  pow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library  functions  such  as  log,  exponential,  sine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uses a state-of-the-art regression algorithm that work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or better, than any you are likely to  find  in 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al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 an   example   of  nonlinear  regression,  consider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ciation problem.  The value of a used airplane decreas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year of its age.  Assuming the value of a plane falls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mount each year, a linear function relating  value  to  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p0 + p1*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`p0'  and  `p1'  are the parameters whose values ar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.  However, it is a well known fact  that  planes 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obiles)  lose more value the first year than the secon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e second than the third, etc.  This means  that  a  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traight  line) function cannot accurately model this situ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etter, nonlinear,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p0 + p1*exp(-p2*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`exp' function is the value of e (2.7182818...)  ra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 power.    This  type  of  function  is  known  as "neg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l" and is appropriate for modeling a value  whose 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decrease  is proportional to the difference between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me base value.  The F33YEAR.NLR example command file fi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 function to the value of used airplanes.   The  F33EXP.N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fits  a  negative exponential function to the same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both examples and compare the fitted functions.  See  F33.N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n  example of a multiple regression using three independ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 of  the  convenience of Nonlin comes from the fact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enter  complicated  functions   using   ordinary   algebra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tion.   Examples of functions that can be handled with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: 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ratic: Y = p0 + p1*X + p2*X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variate: Y = p0 + p1*X + p2*Z + p3*X*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l: Y = p0 + p1*exp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ic: Y = p0 + p1*sin(p2*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: Y = p0 + p1*Y + p2*exp(Y) + p3*sin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the function is a  general  expression  invol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dependent  variable  (on the left of the equal sign),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dependent variables, and  one  or  more  parameters 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to be est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of  its  generality,  Nonlin  can  perform  all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s handled by ordinary linear or multivariate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s well as nonlinear regression.  However, in  ord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 nonlinear  functions,  Nonlin  uses an iterativ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ation algorithm which is slower  than  the  simple  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  algorithm and has the potential for not converg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NLIN syste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.EXE --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.DOC --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.FON -- Font file used if you request a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.LJF -- HP LaserJet font file used if you print a pl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NLR -- Example comman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-- Form used to register your use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Nonlin, copy the files  into  the  directory  of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   If  you do not plan to generated hard copy output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Jet printer, you may delete the NONLIN.LJF  file.  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.FON   and   NONLIN.LJF  files  are  not  in  your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you must place a command of the following form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 to tell Nonlin  where  to  look  for  its 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ONLIN=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directory" is the name of the device and  directory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 are located.  For example, if the files are loc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named NONLIN on the C  disk, 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ONLIN=C:\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Nonlin  has  been  installed, it can be started using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command_file [listing_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command_file" is the name  of  a  file  containing 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at  control  the  analysis.   The sections that fo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 these commands.  If you  specify  a  command  file 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an  extension,  ".NLR" is used as the default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mit the command file name, Nonlin prints a  list  of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"listing_file" parameter may be specifi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specify  a  file  name,  the  output  (results)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 analysis are written to this file.  If no file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 the output is written to a file with the same n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_file but with the extension ".LST".  If you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ile name without an extension, ".LST" is provided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extension.  Specify NUL for the listing_file  if  you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ant to generate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 example,  to  process  a  command  file  named  LINEAR.NL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ng output to a file named LINEAR.LST,  use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o  the  same  analysis, directing the output to a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1.LST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LINEAR MOD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 I suggest  you  pause  in  your  reading  and 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a Nonlin example to get a feel for how it works.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files  with  the  extension ".NLR" are provid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.  LINEAR.NLR is a good one to start with.  If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 graphics monitor, edit  the  LINEAR.NLR  command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other example files) and remove the PLO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of the power of Nonlin comes from its  ability  to  es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  of  parameters that are part of complicated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enter in ordinary algebraic form.  This section expl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ithmetic operators and built in functions that are u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ithmetic operators may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subtraction or unary mi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or 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tion   has   the   highest   precedence,   follow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 and division, and then addition  and  subtr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 may be used to group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 convenience,  Nonlin allows you to omit the multi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between a numeric constant  and  a  following  vari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, or  function.  For example, the expressions "2pi"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2 pi" are equivalent to "2*pi".  Similarly, "5X"  is 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5*X".    However,  if  you specify a number before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", it will be taken as the exponential form of  a  number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  rather  than  the  number  times  the constant e (b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al logarith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constants may be written in their  natural  form  (1,  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,  .0003, etc.) or in exponential form, n.nnnEppp, where n.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base value and ppp is the power of ten by which  the 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ultiplied.    For  example, the number 1.5E4 is equival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00.  All numbers  are  treated  as  "floating  point"  valu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 whether a decimal point is specified or not. 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 for entering time values, if a value contains on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colons,  the portion to the left of the colon is multi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60.  For  example,  1:00  is  equivalent  to  60;  1:00:00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3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CONSTANT command to associate symbolic nam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numeric  values.   When you use the symbolic na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he numeric value is substituted for the symbolic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two  built-in numeric constants that may b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symbolic names.  The symbolic name "PI"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pi, 3.14159...  Similarly, the symbolic constant "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equivalent to the base of natural logarithms, e, 2.7182818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rite PI and E using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 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unctions are built into Nonlin and may be us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(x) -- Absolut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OS(x) -- Arc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IN(x) -- Arc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AN(x) -- Arc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I(x,a,b) --   Incomplete   beta   function:   Ix(a,b).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plete beta function can be used to compute a varie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al functions.   For  example,  the  probability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ent's  t  with  `df'  degrees of freedom can be comp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BETAI(df/(df+t^2),.5*df,.5).  The probability of the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  with  df1  and  df2  degrees  of  freedom 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d with 2*BETAI(df2/(df2+df1*f),.5*df2,.5*d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(x) --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H(x) -- Hyperboli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T(x) -- Cotangent of x. (COT(x) = 1/TAN(x)).  Angle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C(X) -- Cosecant of x. (CSC(x) = 1/SIN(x)).  Angle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(x) -- Converts an  angle,  x,  measured  in  radians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ivalent number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1(alpha,phi) --  Elliptic integral of the first kind.  Comp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integral  from  0  to  phi  radians  of  the 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phi/sqrt(1-k**2*sin(phi)**2),  where k = sin(alpha). alph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hi 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2(alpha,phi) -- Elliptic integral of the second kind.  Comp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integral  from  0  to  phi  radians  of  the 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rt(1-k**2*sin(phi)**2)*d.phi,  where k = sin(alpha). alph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hi must be in the range 0 to pi/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C1(alpha) -- Complete elliptic  integral  of  the  first  ki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s the integral from 0 to pi/2 radians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phi/sqrt(1-k**2*sin(phi)**2), where k =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in the range 0 to (less than)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C2(alpha)  --  Complete  elliptic  integral of the second ki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s the integral from 0 to pi/2 radians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rt(1-k**2*sin(phi)**2)*d.phi, where k =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(x) -- Standard error funct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(x) -- e (base of natural logarithms) raised to the x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(x) --  x  factorial (x!).  Note, the FAC function is comp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GAMMA function (FAC(x)=GAMMA(x+1)) so  non-inte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 values may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(x) -- Gamma function.  Note, GAMMA(x+1) = x! (x fac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I(x)   --   Reciprocal   of   GAMMA  function  (GAMMAI(x) 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/GAMMA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LN(x) -- Log (base e) of the GAMM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(x) -- Haversine of  x.  (HAV(x) = (1-COS(x))/2).    Angl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0(x) -- Bessel function of the first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1(x) -- Bessel function of the first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(n,x) -- Bessel function of the first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(x) -- Natural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10(x) -- Base 10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2(x) -- Base 2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(x1,x2) -- Max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(x1,x2) -- Min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(x) -- Normal probability distribution of x.  X is in un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tandard  deviations  from  the  mean.   See also the NP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  NORMAL(x) = NPD(x,0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D(x,mean,std) -- Normal  probability  distribution  of  x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mean  and  standard  deviation.   X is in uni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deviations from the me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A(x) -- Area under the normal probability distribution  cur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-infinity to x. (i.e., integral from -infinity to x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SE(a,x,b) -- Pulse function.  If the value of x is less tha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greater  than b, the value of the function is 0.  If x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or equal to a and less than or equal to b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the function is 1.  In other words, it is 1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ain (a,b)  and  zero  elsewhere.   If you need a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zero in the domain (a,b) and 1  elsewhere,  us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 (1-PULSE(a,x,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(x) -- Converts an angle measured in degrees to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(x) -- Secant of x. (SEC(x) = 1/COS(x)).  Angle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(a1,a2,v1,v2)  --  If a1 is less than a2 then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s v1.  If a1 is greater than or equal to a2,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of the function is 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(x) --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H(x) -- Hyperboli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RT(x) -- 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(a,x) --  Step  function.   If x is less than a, the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 is 0.  If x is greater than or equal to a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the function is 1.  If you need a function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up  to  a certain value and then 0 beyond that value,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pression STEP(x,a).  See PIECE.NLR for an  exampl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(n,x) -- Chebyshev polynomial of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(x) --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H(x) -- Hyperboli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0(x) -- Bessel function of the second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(x) -- Bessel function of the second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N(n,x) -- Bessel function of the second kind, order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described in this section are placed  in  a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When you start Nonlin, you specify the name of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s  a  parameter  on  the command lin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ile name is CAR.NLR, the following command  would 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to execute the commands in the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CAR.N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specify a file name extension for the command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NLR" is used by default.  The output of the regression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would  be written to a file named CAR.LST. Comman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reated using a text editor such as  EDIT-32,  EDLIN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version 5 EDIT program, or any other editor or word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capable of creating an ascii text file without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 may be placed in command files by preceding th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xclamation point.  Entire lines may be used for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ments can be placed at the end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s can be continued by placing a  semicolon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last non-blank character on the line (a comment may fo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micolon)  and then continuing the command o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 command  file  must  contain   the   following   comman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,  PARAMETERS,  FUNCTION,  and  DATA. The DATA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es the data for the analysis and must be the las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(data records  may  follow  it).    Other,  optio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may be interspersed in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n example of a complete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VARIABLES  VALUE,AGE,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PARAMETERS BASE,DEPAGE,DEP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FUNCTION VALUE = BASE + DEPAGE*AGE + DEPMILES*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(data records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is a list of the valid Nonlin command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a  Nonlin  command  file.    Command  keywords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ed  to  the  first  three  letters  except for CONSTA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AIN, and CONFIDENCE which  require  six  letters.   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re not case sensi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tring (optional) -- Specifies a title line that is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results of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var1,var2,... (required) -- Specifies the names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that  will be used in the function.  The depe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and the independent variables  must  be  spec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rder of the variable names must match the ord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 values  on  each  observation  record  (the  depe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may   come   before   or  after  the  indepe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).  You may define more variables than you act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in  the  function  specification.    A  maximum  of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may  be  specified.  The length of a variab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imited to 10 characters.  Capitalize the variable 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want them displayed in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may  specify  all  of the variables on a singl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(which may be  continued),  or  you  may  use 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commands.  If you use multiple commands, the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which  they  appear  in  the command file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of the variable values  on  each  observation 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VARIABLES  command  must  precede the FUNCTION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F33.NLR for an example of a  multiple  regression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in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param1[=initial1],param2[=initial2],...  (required) 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e names of the parameters whose values ar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d by Nonlin.  Nonlin is capable of handling  up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parameters.    The  parameter  names  may  not  exceed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n length.  Do not specify  any  parameter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 used  in the function.  The PARAMETERS command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ede the FUN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ly, an initial estimate of the parameter  value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specified  by following the parameter name with an eq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and the value.  If no value is specified, 1 is us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.   Specifying  an  initial  value  that  is nea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 value usually speeds up the operation of  Nonlin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nable  it  to  successfully converge to a solution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is unable to converge to a solution,  try  specif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starting  values  for  the  parameters.    Try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 value that at least has the correct  sign  a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cted f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STRAIN command (described below) can be used to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ange  of  values for parameters.  The SWEEP command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to perform the regression analysis with a  rang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initial  values.  The CONSTANT command can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fine a parameter with a fixed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DENCE [percent] (optional) -- Specifies  that  a  confid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val is to be printed for each estimated parameter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pose of regression analysis  is  to  determine  the  b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imate of   parameter  values.    However,  as  with 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al  calculations,   the   values   determined 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imates of the true values.  The CONFIDENCE command ca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to print a table showing the range of possible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 parameter given a specified confidence valu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ercent" parameter spcifies the probability that  th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  value  of  the  parameter  is  within the confid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val to be computed. 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DENC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at the confidence interval(s) are to be comp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that there is a 95 percent probability that the 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 of  the parameters are within the intervals (o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5 percent chance that the parameters are  out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ervals).    The "percent" parameter may range from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99.999.   If  the  CONFIDENCE  command  is  used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ying a percent value, 90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parameter=value  (optional)  --  Specifies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ic constant and associates a numeric value.   You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  use  the  symbolic  name  in  the  function  a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constant numeric value  will  be  substitu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useful when you are trying out different model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easily be able to change a constant value  for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.   The  CONSTANT  commands  must  precede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The following is an example of a symbolic cons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d "Roomtemp" that causes the value 73 to be  substit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Time</w:t>
        <w:tab/>
        <w:tab/>
        <w:tab/>
        <w:t>! Cooling time in sec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Temp</w:t>
        <w:tab/>
        <w:tab/>
        <w:tab/>
        <w:t>! Temperature of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 Roomtemp = 73</w:t>
        <w:tab/>
        <w:tab/>
        <w:t>! Ambient temper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InitTemp</w:t>
        <w:tab/>
        <w:tab/>
        <w:t>! Initial temper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Coolrate</w:t>
        <w:tab/>
        <w:tab/>
        <w:t>! Cooling rate fa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emp = Roomtemp + InitTemp * exp(-Coolrate *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AIN parameter=lowvalue,highvalue  (optional) -- Specifi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and upper limit on the range  of  a  parameter 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 the solution process, Nonlin may allow a paramet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to temporarily move in a direction away from its f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.  With some functions it may be necessary to constr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ameter's value so that it does not go negative (e.g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unction takes the square root of the parameter)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(if the parameter is in a denominator).  If a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 tightly   constrained,   Nonlin  may  report  "sing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gence" because it is unable to converge to an  opt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of  the  parameter;  however, the estimated valu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arameters may be us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a single parameter and its  associated  limits  ma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 on  each  CONSTRAIN  command,  but  you  may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CONSTRAIN  commands.    The PARAMETERS command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ede the CONSTRAIN command.  Use the CONSTANT command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define a parameter with a fix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arameter  value is allowed to range from `lowvalue'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highvalue'.  If you want to prevent a parameter value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ing  to  zero,  you must specify a value greater than 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low value (specifying zero would allow it to  rea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not go below, zero).  For example,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rains  the  value  of `age' to be greater than zero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than or equal to 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RAIN age = .0001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COOLING.NLR, F33EXP.NLR,  and  POWER.NLR  files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of the CONSTRA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ARIANCE  (optional)  --  Causes the variance-covariance 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parameter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 parameter=lowvalue,highvalue,stepsize  (optional)        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 that  the  regression analysis is to be perfor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edly with a set of starting values for the  parame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rst  analysis  is performed with the parameter h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`lowvalue'; the value of `stepsize' is then add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's initial value  and  the  analysis  is  perfor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.   The  process  is  repeated  until 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reaches `highval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time  the  analysis  is  performed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ual  sum  of squares is compared with the best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.  The estimated values of the parameters for the b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value are saved and used for the final analysi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one parameter may be specified on each  SWEEP 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 you  may  have  as  many  SWEEP  commands  as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.  The number  of  regression  analyses  perfor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be  equal  to  the  product of the number of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for each SWEE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WEEP command is useful when you are  trying  to  fit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icated  function  that  may have "local minimum"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than the "global minimum".  Periodic  functions  (si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, etc.) are especially troubl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 the  SINE.NLR  command file for an example of the SW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pvar = function  (required) -- Specifies the  form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 whose parameters are to  be  determined.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ent variable must be the only thing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 sign.    The expression to the right of the equal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contain variables, parameters, constants, operator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 functions  such  as  sqrt,  sin,  exp,  etc. 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 and PARAMETERS commands must have appear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file before the FUNCTION command, and all 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rameters used in the function must have been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ose  commands.  Some example FUNCTION commands are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DISTANCE = .5 * ACCEL * TIME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VALUE = PRICE + YRDEP*AGE + MILEDEP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POPULATN = BASE * GROWRATE * EXP(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LERANCE value  (optional,  default=1E-10)  --   Specifies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lerance   factor  that  is  used  to  determine  whe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gorithm has  converged  to  a  solution.    Reducing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lerance  value may produce a slightly more accurate re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will increase the number of iterations and  the 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IONS value  (optional, default=50) -- Specifi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of  iterations  that  should  be  attempted 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gorithm.   If  the solution does not converge to the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 the  TOLERANCE  command  (or  to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lerance)  before  the  maximum  number  of  iterations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hed, the process is stopped and the results are pri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ure  to  converge  before  the   specified   number 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rations could be caused by one of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The  maximum  allowed  number  of  iterations  may be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.  Try using an ITERATIONS command with a lar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The tolerance factor may be too small.  Even  a  prope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ging solution will eventually "level off" or oscill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a  good,  but  non-zero,  sum  of squares value. 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TOLERANCE command to increase the toleran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he function may  not  be  converging.    Try  specif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ter  (or  at  least  different)  starting  value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on the PARAMETERS command.   Consider  us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EEP  command  to  specify  a  range  of parameter sta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 (optional)  --  The  REGISTER  command  suppresse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and registration message that is normally 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art  of  a  Nonlin report.  The use of this command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 that you should register your use of Nonlin.  No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find  Nonlin  to   be   useful,   educational, 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taining  you  are expected to register your use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can be justly compensated and that develop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can continue.  Use the form in  REGISTER.DOC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[TO file] var1,var2,... (optional) -- Specifies that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nalysis is completed, data values are to be print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to a file.  If the "TO file" portion of the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specified,  the output is written to the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portion of the command is omitted, the output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printed along with the results.    If  a  file  nam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without an extension, ".OUT"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list  of  variable names determines which variab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to the file and the order in which the values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ach output record.  Any variable previously declared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RIABLES  command  may  be  specified. 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owing special variable names may  appear  in  the 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OBS  --  The  observation  record number, starting at 1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ing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REDICTED -- The predicted value for the dependent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observation, given the independent  variable 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parameters as calculated by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ESIDUAL  -- The difference between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ent variable and its predic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of OUTPUT command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AGE,MILES,VALUE,$PREDICTED,$RES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TO GROWTH.DAT $OBS,TIME,POPULATN,$PREDI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UTPUT file  (optional) -- The POUTPUT  command  specifie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 is  to  write  the  final  estimated  values 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to a file.  Each parameter value is written to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line of the file.  This command is useful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file of estimated parameter values to be fed into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ys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[options]  (optional) -- Display a plot  of  the  calcu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and  the  data  observations.  The PLOT command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 handle  a  single   independent   variable   (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pendent variables would require an n-dimensional surf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);  however,  there  is  no restriction on th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being est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must  have  a  CGA, EGA, or VGA monitor to use the PL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and the NONLIN.FON font file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 or  in  a  directory  specified  by  the   NONL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.    In  the  plot,  the data valu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are shown as blue X's and the  function  fitt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 by  Nonlin  is shown as a solid green line. 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proceed with the analysis after you have  finis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options may be specified on the PLO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ID  --  display  grid  lines to make it easier to estim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UAL -- draw vertical  lines  from  each  observed 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 to the corresponding point on the calculated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These  lines  represent  the  "residual"  value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is attempting to minimize.  See also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RPLOT and NPLO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RATION   --  draw  a  plot  for  each  iter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ression analysis.  Normally, the plot is drawn aft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ysis  has  converged  to  a  solution;  you  may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RATION  option  to  observe  the  function  during 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ration of the analysis as it converges to fi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 --  use  in conjunction with the ITERATION op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the current parameter values to  be  displayed 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lot for the curren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-- print a copy of the plot on an HP LaserJet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 writes  the  plot  to  the  PRN device which much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d to an HP Series II or  Series  III  printer.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.LJF  font file must be in the current directory o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rectory specified by the NONLI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PAUSE --  do  not  pause  after  the  plot  is 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, Nonlin pauses after displaying a plot to all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 to  examine  it; you press Enter to continue exec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finished looking at the  plot.    The  NO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 causes  Nonlin  to  continue  with execution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ing after the plot is displayed.    This  is  useful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junction  with  the  PRINT option when Nonlin is run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and you want to generate a hardcopy plot but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after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ption  keywords  may  be  abbrievated  to  their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.  If more than one option is specified, separat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commas.  For example, to produce a plot with both  gr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and residual lines, use the following 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 GRID,RES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PLOT [options]  (optional) -- Display a  plot  of  the  res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   A  "residual"  value  (or  error deviation)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ce between an actual value of the dependent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 observation and the  predicted  value  based 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fitted   by   the  regression  analysis.   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function exactly predicted the actual observ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, all of the residual values would be zero.   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usually  not the case and the residual values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, and by how much, the fitted function fails to predi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u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PLOT command causes Nonlin to display  a  plot  sh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sidual  values  on  the  vertical  (Y)  axis 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pendent variable values  on  the  horizontal  (X)  ax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 if  there  is  more than one independent varia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displays the residual values on the vertical (Y) ax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dependent variable  values  on  the  horizontal  (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is.   The  plot  title indicates if the dependent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used for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sidual plot is very useful for determining if  the 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the  function  being  fitted is appropriate for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  If the residual values are randomly distribut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ve  and  negative  directions then the form (shape)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tted function is probably appropriate for the data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viations are due to random measurement  errors.    I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 the  residuals show a systematic pattern such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ic cycle, then the function may not be appropriat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values.  See the discussion  of  the  Durbin-Wat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  for  additional  information about autocorre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ual values.  The PLOT, RPLOT, and NPLOT commands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the same command file.  Press Return to proce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alysis after you have finished 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options may be specified on the RPLO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ID -- display grid lines to make  it  easier  to  estim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-- print a copy of the plot on an HP LaserJet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 writes  the  plot  to  the  PRN device which much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d to an HP Series II or Series III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PAUSE --  do  not  pause  after  the  plot  is 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, Nonlin pauses after displaying a plot to all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 to  examine  it; you press Enter to continue exec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finished looking at the  plot.    The  NO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 causes  Nonlin  to  continue  with execution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ing after the plot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  keywords  may  be  abbrievated  to  their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.  If more than one option is specified, separat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LOT [options]  (optional) -- Display a normal probability  pl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 residual  values.  In this plot, the actual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residual is plotted on the vertical (Y)  axis  a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cted  value  of the residual, assuming the residual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distributed, is plotted on the horizontal (X) ax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residuals are  normally  distributed,  the  re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 will be a straight line passing through the origi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lope of 1 (i.e., the actual value of each residual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 the  expected value from the normal distribution)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iduals are not normally distributed,  the  plot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ate from a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lot  also computes the correlation between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ual values and their expected values and  display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lation coefficient  in  the  title line "(r=n.nn)"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sidual   values   are   normally   distributed,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lation should  be  close  to 1.00.  A correlation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than 0.94 suggests that the residuals are not  nor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PLOT command may be used even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pendent variable.    The PLOT, RPLOT, and NPLOT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used in the same  command  file.    Press  Return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ed with the analysis after you have finished looking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options may be specified on the NPLO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ID  --  display  grid  lines to make it easier to estim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-- print a copy of the plot on an HP LaserJet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writes the plot to  the  PRN  device  which  much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d to an HP Series II or Series III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PAUSE -- do not pause after the plo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ption  keywords  may  be  abbrievated  to  their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.  If more than one option is specified, separat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lowvalue,highvalue (optional) -- Specifies the domain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plot is to be generated.  If the DOMAIN 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omitted,  the domain of the independent variable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plot.  The DOMAIN statement can be used to  gen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plot  of  the  fitted  function  extrapolated  ov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domain.  You can also use the  DOMAIN  comman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  the  domain and "zero in" on a particular rang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.  The DOMAIN  command  only  affects  the  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; it does not affect the regresson calculation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PLOT or NPLO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[file]  (required)  --  Specifies  the  name  of 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 the data records, or introduces the data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follow the command.  If a file name  is  specified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ATA  command, the file is opened, its data recor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, and the regression analysis is performed.  If  a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is  specified  without an extension, ".DAT" is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file name is specified on the DATA command,  the 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 must  immediately  follow  the  DATA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data record must contain at least as many  data 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the  number  of  variables  specified  on  the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(s).  The order of the variables as specified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command must match the order of the values in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servation.   Any data values beyond those require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variables are  ignored.    Each  observation 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ata  values  must  be  separated by one or more sp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a comma.  Data values may contain decimal point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expressed in exponential notation (i.e., n.nnnnEppp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a  convenience  for  entering  time  values,  if a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one or more colons, the portion to the left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n is  multiplied by 60.  For example, 1:00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60; 1:00:00 is equivalent to 3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continue data lines by specifying a semicolon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non-blank character on a record and  then  plac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ation value on the following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ATA  command  must  be the last command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no file name is specified on the DATA comman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records must immediately follow the DATA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s an  example  of  a  complete  command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data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AGE,MILES,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BASE,DEPAGE,DEPM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VALUE = BASE + DEPAGE*AGE + DEPMILES*M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10000  13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42000   9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7000  17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52000   6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48000   8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ata records had been placed in a separate file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.DAT,  the   DATA   statement   would   be   changed 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ATA CAR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ING TH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 prints  a  variety  of  statistics  at  the  end 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.  For each variable, Nonlin lists the minimum valu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value, the mean value, and the standard deviation. 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confirm  that  these  values  are  within  the rang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ach  parameter,  Nonlin  displays  the  initial 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  (which  you specified on the PARAMETER command, or 1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), the final (maximum likelihood) estimate,  the 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 of  the  estimated  parameter  value,  the  "t" 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ng the  estimated  parameter  value  with  zero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ce of the t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nal  estimate  parameter  values  are  the  resul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.  By substituting  these  values  in  the  equatio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to be fitted to the data, you will have a func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be used to predict the value of the dependent variable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set of values for the independent variables. 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quation being fitt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 final  estimates  are 1.5 for p0 and 3 for p1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1.5 + 3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best equation of this form that will predict the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based on th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t" statistic is computed by dividing the estimated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by its standard error.  This statistic is a mea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kelihood that the actual value of the parameter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.   The  larger the absolute value of t, the less likel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value of the parameter c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ob(t)" is the probability that the  actual  valu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could  be  zero.  The smaller the value of Prob(t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significant  the  parameter.    For  example,   assume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d  value  of a parameter is 1.0 and its standard err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7.  Then the t value would be 1.43 (1.0/0.7).  If the  comp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(t)  value  was 0.05 then this indicates that there is on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05 (5%) chance that the actual value of the parameter c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.  If Prob(t) was 0.001 this indicates there is only 1 ch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1000  that  the  parameter could be zero.  If Prob(t) was 0.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dicates that there is a 92% probability  that  the  act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of the parameter could be zero; this implies that the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regression  equation  containing  the  parameter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ed without significantly affecting the  accuracy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.   The  t  statistic  probability  is computed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-sided test.  The CONFIDENCE command  can  be  used  to 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to  print  confidence intervals for parameter valu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.NLR example regression includes  an  extraneous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0)  whose  estimated  value  is  much smaller than its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; the Prob(t) value is 0.99982 indicating that  there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probability that the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the variable and parameter values, Nonlin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statistics  that indicate how well the equation fi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he "Final sum of squared deviations" is the  sum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d  differences  between  the  actual value of th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for each observation and  the  value  predict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using the final parameter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Average  deviation" is the average over all observa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solute value of the difference between the actual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pendent variable and its predic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Maximum  deviation  for  any  observation"  is 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(ignoring sign) between the actual and predicted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ependent variable for any ob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oportion of variance explained (R^2)" indicates  how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 the  function  predicts  the dependent variable than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mean value of the dependent variable.    This  is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as  the  "coefficient  of  multiple  determination."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 as follows: Suppose that we did not fit an  equatio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  and  ignored  all  information  about  the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in each observation.  Then, the best predictio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 value for any observation would  be  the 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 the  dependent  variable  over  all  observat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ariance" is the sum of the squared differences between the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and  the  value  of  the  dependent  variable   for 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ervation.   Now,  if we use our fitted function to predi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e dependent  variable,  rather  than  using  the 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,  a  second  kind of variance can be computed by ta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of the squared difference between the value of the 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predicted  by  the  function  and  the  actual 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fully, the variance computed by using the values predic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is better (i.e., a smaller value) than the  vari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 using  the  mean  value.    The  "Proportion of vari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ed" is computed as 1 - (variance using  predicted  value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ce using  mean).    If  the function perfectly predic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erved data, the value of this statistic will be  1.00  (100%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function does no better a job of predicting th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than using the mean, the value will be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djusted coefficient of multiple determination (Ra^2)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^2 statistic adjusted  for  the  number  of  parameters  i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and  the  number  of  data  observations.   It is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rvative  estimate  of  the  percent  of  variance explain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when the sample size is small compared to  the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rameters.  It is computed using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^2 = 1 - (n-1)/(n-p) * (1-R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`n'  is  the  number of observations, `p' is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, and `R^2' is the unadjusted coefficient  of 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Durbin-Watson test for autocorrelation" is a statistic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e likelihood that the deviation  (error)  value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ression  have a first-order autoregression componen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  models  assume  that   the   error   deviations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rrelated.    In   business  and  economics,  many 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involve  time  series  data.    If  a   non-period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such as a straight line, is fitted to periodic data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ations  have  a  periodic  form and are positively cor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ime; these deviations are said to  be  "autocorrelated"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rially correlated."      Autocorrelated  deviations  may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that the form (shape) of the function  being  fitte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ppropriate for the data values (e.g., a linear equation f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quadratic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deviations  are autocorrelated, there may be a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ces  for  the  computed  results:   1)   The   estim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  coefficients  no  longer  have  the  minimum vari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;  2)  the  mean  square  error   (MSE)   may   ser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estimate  the  variance  of the error terms; 3) the comp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error   of   the   estimated   parameter   values 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estimate the true standard error, in which case the t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fidence  intervals  may  be  incorrect.    Note that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periodic function is fitted  to  periodic  data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ations  from  the regression will be uncorrelated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 of the data values is accounted for by the fit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values of the Durbin-Watson statistic indicate the pres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utocorrelation.    Consult  significance  tables  in  a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 book for exact interpretations; however, a value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0.80 usually indicates that autocorrelation is likely. 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urbin-Watson  statistic  indicates that the residual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utocorrelated, it is recommended  that  you  use  the  R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NPLOT commands to display a plot of the residu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n NPLOT command is used to produce a normal probability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siduals, the correlation between the residual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values  (assuming  they  are  normally  distributed)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in   the   listing.     If  the  residuals  are 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, the  correlation  should  be  close  to  1.00.  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lation  less  than  0.94 suggests that the residual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distrib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Analysis of Variance" table  provides  statistics  ab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all significance of the model being f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uses a model/trust-region technique along with an adap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of the model Hessian.   The  algorithm  is  essentiall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 of  Gauss-Newton  and  Levenberg-Marquardt  method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adaptive algorithm  often  works  much  better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of these method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asis  for  the  minimization technique used by Nonlin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 the sum of the squared residuals for one set of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nd then slightly alter each parameter value and recomp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 of squared residuals  to  see  how  the  parameter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ffects the sum of the squared residuals.  By divi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 between  the original and new sum of squared res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by the amount the parameter was altered, Nonlin is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approximate partial derivative with respect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   This  partial derivative is used by Nonlin to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alter the value of the parameter for the nex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unction being modeled is well behaved, and  the 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for  the  parameter is not too far from the optimum va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dure will eventually converge to the best  estimat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.   This procedure is carried out simultaneousl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arameters  and  is,  in  fact,  a  minimization  problem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-dimensional space, where `n' is the number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 much more detailed explanation of the regression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Nonlin see ACM Transactions on Mathematical Software  7,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pt.  1981)  "Dennis,  J.E.,  Gay, D.M., and Welsch, R.E. --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ive nonlinear least-squares algorith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GENCE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has several convergence criterion that stop the  iter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ization procedure.    The  TOLERANCE 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 the convergence toleran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internal variables are used to determine when convergenc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d.  RFCTOL has a default value of 1E-10 and can be al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e of the TOLERANCE command.  AFCTOL has a default 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E-20  and  is only altered by the TOLERANCE command if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s less than the default  value.    In  the  discu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follows the "function value" is half the sum of the squ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uals computed using the current parameter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lative  function  convergence"  is  reported  if the predi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possible function reduction  is  at  most  RFCTOL*ABS(F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F0  is  the  function  value  at  the start of the cur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ion, and if the last step attempted achieved no  more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 the predicted function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solute function convergence" is reported if the function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ess than AFCT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S FOR NONL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gence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 the  potential  problems  that  confronts  any 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ization procedure  is  non-convergence.   Non-convergen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not a problem for regressions using a linear  model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 a  more  serious  consideration  when  using compl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ear  functions;  increasing  the   number   of  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grav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convergence  can  occur in two ways: the solution may dive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t may converge to the  wrong  solution  --  a  local 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the global minimum.  Periodic functions, such as s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s,  are  particularly  prone  to convergence problem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consider  a  nonlinear  regression  performed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offset + amplitude * sin(frequency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x and y are variables, and offset, amplitude, and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 parameters  whose  values  are to be determined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value for frequency  is  not  reasonably  close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value, the solution may converge to a harmonic (multip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ubharmonic  (fundamental)  value of the frequency.  A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d SINE.NLR is supplied with the  commands  and  data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i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WEEP  command  can  be  very  useful in cases like the s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  In the SINE.NLR example analysis, the actual 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requency  is  3;  the  function  converges  to 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if the starting value  is  in  the  range  2.6  to  3.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this example is quite insensitive to the starting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mplitude parameter.  With  an  actual  value  of  2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 solution  is  found  with starting values from 1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.  Similarly, the offset  parameter,  which  had  an 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of  10,  was  successfully determined with starting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ing from 1 to over 5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example which is sensitive to a parameter starting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POWER.NLR  which  attempts  to  determine  the  valu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p0, p1, and p2 for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p0 + p1*x^p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re "x^p2" means x raised to the p2 power).  The actual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2 in the example data is 2; the solution converges 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starting value of p2 is in the range 1.8 to 3.8.  A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example, the solution is relatively insensitive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values of p0 and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ular Matrix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possible  problem is that the analysis may stop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"Singular convergence.  Mutually dependent  parameters?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usually  due  to  one  of  two  things: (1) a redund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hat is co-dependent with another parameter, or  (2)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 where the value of one parameter "blocks" the effec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 of a redundant parameter, consider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p0 + p1*p2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imple linear equation except there are two parame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1, and  p2, which are both factors to the variable x. 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lear that there is no unique solution to this  problem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value  of p1 is possible if the right value of p2 is cho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,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p0 + p1 + p2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 unique solution since either p0 or p1 is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, in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p0 + p1*exp(x+p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p1 or p2 is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type of singular matrix problem can be illustra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p0 + p1*x^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 during  the  solution process, p1 takes on the value 0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ying the value of p2 has no effect on the equation and 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 figure  out  which  way to change the value of p2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ward convergence.  The solution to this problem is to assig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 value  that  is  not  zero to p1, and use the CONSTR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force p1 to remain non-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 is  carefully  programmed and compiled with an optim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for maximum performance.   However,  Nonlin  is  a 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umber  cruncher,"  and  the  nonlinear  regression algorith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ly very elaborate.   During  each  iteration, 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s  gradients,  Jacobians,  Hessians,  and eigenvalu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QR and Cholesky matrix decompositions.  All calc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arried out using double precision (64 bit)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does not require an 80x87  numeric  coprocessor,  but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is  greatly  enhanced if one is present.  In fact,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88 CPU with an 8087 numeric coprocessor can perform 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es  faster  than  a  20 MHz  80386  that  does  not 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.  If you have  an  8088  without  a  coprocessor,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ent -- Nonlin is probably giving it the workout of it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 long  running times can result if you use the SWEEP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any starting values.  The problem is compounded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SWEEP commands.  If you use the SWEEP command to  tr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 number  of starting parameter values, you can save tim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 ITERATIONS  command  to  specify  a  small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ions  (such  as  5)  during  the  initial attempt to fi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.  Once a feasible set of starting parameter  values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 determined,  remove the SWEEP command, specify th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 on  the  PARAMETERS  command,  increase  the  number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ions, and rerun the analysis to get the fina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of the Nonlin program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variables =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parameters =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length of variable or parameter name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ximum  number  of data observations that Nonlin can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on the number of parameters as shown by  the  tabl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Parameters    Max Observ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    20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      16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         13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      11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       9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       8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       7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         7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       6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              5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NALY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of example regression analysis files are  provid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onlin  distribution.  All of the example command fil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 ".NLR".  Some of the important ones  are 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, others contain comment lines that explain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.NLR  -- Simple linear regression with plotted func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.NLR -- Fit a quadratic equation.  Plot the function a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MPTOT.NLR -- Fit an asymptotic function Y = 12 - 10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3.NLR  -- Multivariate linear regression (multiple regress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 the value of a used  Beech  F33  Bonanza  airpla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 a  linear model based on its age, the number of hou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its airframe, and the number of hours on its engin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value and Prob(t) indicate that the number of hour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gine  (`Engdep'  parameter)  is  not  signficant  to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ression  model;  the other parameters are significant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irframe hours is less significant than the base  pric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 of the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3YEAR.NLR -- Similar to F33.NLR except the price of the Bonanz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alculated based on a linear function of only th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3EXP.NLR   --   Similar   to   F33YEAR.NLR  except  a  neg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nential function is used rather than a linear 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  the  fit of this model with that of the F33YEAR.NL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E.NLR -- Fit an equation involving a sin function.  The  SW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s used to find a starting point that will conv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.NLR --  Fit  a sine series to a square wave.  Note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that  the  'p0'  parameter,  which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  term  of  the  equation, has an estimated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2715E-006 (very nearly zero)  and  a  standard  error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0398754.  This yields a t value of nearly zero and Prob(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0.99982  which means that there is a 99.982% chanc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ual value of p0 may be zero (it  is  in  fact  zero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llustrates how you can use the t value and Prob(t)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y extraneou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LING.NLR -- Fit an equation involving an exponential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heated object is allowed to cool, the rate  of  coo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ny instant is proportional to the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's temperature and the ambient (room) temperature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words,  an  object cools faster at first, while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, and the rate of cooling slows down as  the  temper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 object  approaches  the  ambient  temperature.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hat relates the object's temperature to ti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erature = Roomtemp+InitTemp*exp(-Coolrate*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  InitTemp   is  the  number  of  degrees  above  ro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erature at time 0, and Coolrate is a factor that dep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mass of the object, how well it  is  insulated, 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exp function is the value of e (2.7182818...) rai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ower.  The COOLING.NLR example determines the 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Temp  and  Coolrate  to  fit an equation of this for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data the author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IL.NLR -- The boiling point of water decreases as the  pres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 vessel containing the water decreases. "Clapeyron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tion"  shows  that  the  boiling  point  is  relat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ure according to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erature = b / log(Pressure/a) - 459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 `Temperature'  is  in  degrees  Fahrenheit (the 459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 converts degrees Fahrenheit to degrees  Rankine  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ve  to  absolute  zero), `Pressure' is the pressu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ssel in pounds per square inch, and `a'  and  `b'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whose  values are to be determined.  The data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xample was collected by the author's son for a sci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ET.NLR -- Fit a function  involving  an  arc  tangent  and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to the third power.  This is an interesting phys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   If  a magnet is placed due east of a compas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lection of the compass needle from north is equal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 tangent  of  the  ratio of the strength of the magne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relative to the earth's magnetic field.  The  str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 the   magnet's   field  at  the  compass  is  invers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ortional to the cube of the distance from the magne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ass.  Thus, the function relating these term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lection = deg(atan(Strength / Distance ^ 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eg  function  converts an angle in radians to degre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example, Deflection and Distance are  the  variab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value of the Strength parameter is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ODE.NLR -- The current through a diode increases sharply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tage across  the  diode  is  increased.  An equatio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ximates the current flow as a function of  the  volt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= exp(b*(V-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 `I'  is the current, `V' is the voltage, and `b'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c' are parameters that are to be estimated by the nonlin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LTIME.NLR  --  An  AVL  tree  is a balanced binary tre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information in  a  computer's  memory.    Becaus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 in  an  AVL  tree are kept in sorted order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 is kept in a balanced form, it is possible  to  rapid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any  entry in the tree.  The time required to creat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L tree with N entries is approximately equ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= a + b*N*log2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`a' is a constant term equal to the overhead  invol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starting  and  completing  a tree creation, and `b'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wth  coefficient  that  depends  on  the  speed  of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.   The log2(N) function is the log base 2 of N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 entries).    The  AVLTIME.NLR  example  fits 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tion  to  a  data  set  that relates the time in sec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to create an AVL tree with the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CE.NLR --  Piecewise  linear  function.     Fit   a 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sting of two linear pieces that bend at X=5.  When X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than  5,  the  slope  of the function is B1.  When X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or equal to 5, the slope is B2.  B0  is  the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of  the  function  at X=5 (i.e., at the pivot poin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ep(a,x) function returns the value 0 when  x  is 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 `a';  it  returns 1 when x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USE FOR ROOT FINDING AND FUNCTION MIN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it is designed for nonlinear regression analysis,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be used  to  find  the  root  (zero  point)  or 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value  of a nonlinear expression.  To use Nonlin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hion  follow  these  steps:  (1)  Do  not  use  any  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; (2) Use PARAMETER statements to specify the nam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 starting  values for the parameters whose values a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termined as the roots or minimum value  of  the  ex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Use  the  FUNCTION statement to specify the expression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s or minimum value is to be found; do NOT specify a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and equal sign -- specify only the expression that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inimized; (4) Do not include any data records after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;  it  simply  signals  the  end of the command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the analysis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n example command file to find the root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SIN(X)-LOG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PARAMETER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FUNCTION SIN(X) - LO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 that the "variable" in the expression, X, is not decl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 a  variable  but  rather  a  parameter.    This examp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file MINSL.NLR which you 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type of analysis, Nonlin determines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that  minimize  the absolute 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xpression has a zero value (i.e., a root), that valu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since that is the smallest possible absolute valu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 does  not  have  a  zero point, Nonlin determin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of the parameters that produce the smallest absolut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xpression.  For example, the expression 2*x^2-3*x+10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 root but reaches a minimum value of 8.875  when  x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75.  The MINPAROB.NLR command file contains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a number of cautions that you should keep in min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Nonlin to find roots or minimum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onlin will find only one root or minimum value per  analys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example,  the  expression 9-x^2 has two roots: -3 and +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lin will find one of the roots; which one it finds  dep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tarting value specified fo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Nonlin will find only real roots, not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f the expression contains a local minimum, Nonlin may fi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the global minimum or root.  Of course,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 for a local minimum in a certain region this c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a   feature.      For   example,   the  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5*x^3+5*(x-2)^2+15  has a local minimum at x=1.61 and a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x=-13.38.  If the starting value of x is less than -8.3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t is found; if the starting value is greater than -8.3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inimum is found.  If the  expression  contains  only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 variable,  use  the  Mathplot  program  to graph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expression and determine a good starting valu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able (see the end  of  this  document  for 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 Mathplot).    The SWEEP command can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try multiple starting  values  when  searching 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MINIMIZATIO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FALL.NLR  --  The  time  taken  for  an object to slide dow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ictionless guide from position (0,h) to  another 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,0)  (i.e.,  falling  through  a distance `h' while mo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ly a distance `d') depends on the  path  th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takes as it follows the guide.  It turns out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 that minimizes the descent time is not a straigh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(0,h)  to  (d,0)  but  rather   a   curve   called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chistochrone  with  a  steeper  slope near the beginn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gives the object a chance to  accelerate  quickly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a  shallower  slope  further  on.  Finding the sha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urve is a classic problem in the branch of mathemat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the Calculus of  Variations.    The  MINFALL  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ves  a  simpler  case  of this problem: the object sl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ong  a  straight  guide  from  (0,1000) to an intermed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(px,py), and then along another straight guid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x,py) to (1000,0).  What  point,  (px,py),  minimize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ent time? [Note concerning the answer: The fall tim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bject  if it follows a straight guide from (0,1000)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000,0) is 2.0203 seconds; the fall time if it follow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 straight  segments found by MINFALL is 1.8748; the f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if it  follows  the  ideal  curved  brachistochron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590.   The  speed of the object at the end of the fal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regardless  of  the  path  taken  (conservation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ergy)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FUEL.NLR  --  A  lunar lander is hovering above the surfa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on looking for a suitable  landing  site.   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el  is  critical  and the desired site is 200 meters aw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long should the horizontal thruster be  fired  to 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top  the motion over the ground?  The vertical thru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used continuously to  keep  the  lander  from 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ed to  the  surface.  If too little horizontal thrus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he spacecraft will move slowly and much fuel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umed  by  the  vertical  thruster  counterbalanc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ward gravitational pull while hovering over the surf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other hand, if the horizontal thruster is fired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ong time, the spacecraft will  move  quickly  (minimiz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hovering  time)  but excessive fuel will be used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rizontal acceleration and deceleration.    MINFUEL.NL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s  how long the thruster should be fired du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and  stop  accelerations  such  that  the  total  fu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umption   (start  thrust  +  stop  thrust  +  hover)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nlinear regression algorithm used by Nonlin  was  pub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CM  Transactions  on  Mathematical Software 7,3 (Sept. 198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nnis, J.E.,  Gay,  D.M.,  and  Welsch,  R.E.  --  An  adap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ear least-squares algorith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ND DISTRIBUTION OF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is  a "shareware" product.  You are welcome to make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program and pass them on to friends or post this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ulletin boards (in its original, unmodified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 shareware product, you are granted a no-cost, trial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30 days during which you may evaluate Nonlin.    If  you 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 to  be  useful,  educational,  and/or  entertaining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use it beyond  the  30  day  trial  period,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to  compensate  the  author by send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printed at the end of this document  (and  in  REGISTER.DO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 the   appropriate  registration  fee  to  help  cov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and support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return  for  registering,  you will be authorized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Nonlin beyond the trial period and  you  will  recei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recent  version  of  the  program,  a  laser-printed, 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, and three months  of  support  via  telephone,  mail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.   Your  registration  fee  will  be  refunded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 a serious bug 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frequently improves Nonlin and it is likely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you  have is not the most recent version.  Note, the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egistering Nonlin is insignificant  compared  with  wha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have  to  pay to purchase a commercial statistical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quivalent regression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welcome to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shville, TN  37205-38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Nonlin program and documentation are copyright (c) 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hillip  H.  Sherrod.    You  are not authorized to mod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"Nonlin" is a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is provided "as is" without warranty of any  kind, 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 implied.    This  program  may  contain  "bugs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curacies, and its results should not be assumed to b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y are  verified  by  independent  means.    The 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 no  responsibility for the use of Nonlin and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le for any damage resulting from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 A T H P L O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hematical Function Plo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al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like Nonlin, you should check out the Mathplot progra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allows you to specify complicated mathematical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rdinary algebraic expressions and immediately  plot 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 types  of  functions  may be specified: cartesian (Y=f(X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ic    cartesian    (Y=f(T)     and     X=f(T));     po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adius=f(Angle));   and   parametric   polar   (Radius=f(T)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=f(T)).  Up to four functions may be plotted simultaneous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ing is automatic.  Options  are  available  to  control  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nd labeling as well as grid lines.  Hard copy outpu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enerated  as  well  as  screen display.  Mathplot is an i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 for engineers, scientists, math and  science  teacher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  else   who   needs  to  quickly  visualize  mathema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of Nonlin can order Mathplot for a special 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$18.  Or, for an even better deal, if you register Nonli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Mathplot at the same time, you can get both for $4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X-32 Multi-User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need  for  a  multi-user,  multi-tasking 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you  should look into TSX-32.  TSX-32 is a full-featu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performance, multi-user operating system for the 386 and 4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rovides both 32-bit  and  16-bit  program  support.  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ies  such  as  multitasking and multisessions, network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memory,  background  batch  queues,  data  caching,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control, real-time, and dial-in support, TSX-32 prov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 environment for a wide range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is not a limited, 16-bit, multi-DOS add-on.  Rather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mplete  32-bit  operating system which makes full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's potential, including protected mode execution,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and demand paging.  TSX-32 sites range from small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2-3 terminals to  large  installations  with  more  than 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s on a single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ddition  to  supporting  most  popular  16-bit DOS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also provides a 32-bit "flat" address space with both P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 and DPMI compatible modes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DOS file structure is  standard  for  TSX-32,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read  and write DOS disks.  And, you can run DOS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and TSX-32 the rest of the time on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allows each user to control up to 10 sessions.  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 "fork"  subtasks  for multi-threaded applicat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ented Adaptive Scheduling Algorithm provides consistently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ime under vary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SX-32  network  option  provides  industry  standard  TCP/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ing through  Ethernet  and  serial  lines.    Program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iles on  remote  machines  as  easily  as  on  their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.   The  SET  HOST command allows a user on one mach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nto another computer in the network.  FTP, Telnet,  and  N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for interoperability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 allows  simultaneous  real-time  program  execution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time-sharing operations.  Real-time programs  can 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interrupts,  access  device  control ports, and preempt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when necessary.  TSX-32 is an ideal process contro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collec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is, quite simply, the best  and  most  powerful 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vailable for the 386 and 486. 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27 17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shville, TN 372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15-327-367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15-321-5929 (fa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account (optional)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version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where you found Nonlin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box below which indicates your ord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I wish to register Nonlin ($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I wish to order Mathplot ($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I wish to register Nonlin and order Mathplot ($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$5 to any amount shown above if the software is being shi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turn for registering,  you  will  receive  the  most 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of  the  program,  a  laser-printed,  bound 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, and three months  of  telephone  or  CompuServe 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registration fee will be refunded if you find a serious 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is form with the amount indica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shville, TN  37205-38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: 71333,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