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WL  Personal  Portfolio  Manager  4.1  -  This  easy  to  u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 technical  analysis  of securities performance with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 of  investment  records  needed  for  tax  purposes.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Completely  menu  driven  user  interface  with  an on-lin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Logical  characterization of investments into up to 500 portfol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easy separation of taxable, tax exempt, tax deferred, spou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ildrens secu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Full  support  for  all IRS approved cost basis account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FO, Specific ID, and Single/Double category cost 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echnical  analysis  of  stock price trends includes: price-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s  with  target, stop loss, and average cost per share 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  performance  with  ratio cantor, momentum analys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chastic oscillators; and price correlation ch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Fifteen  reports  provide  complete  tax  reporting,  analys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ment   performance   and  net  worth  tracking. 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or  complete  flexibility  to  select  time  span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  of  portfolios  for  inclusion in reports.  Req: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