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STALLATION &amp;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L PERSONAL PORTFOLIO MANAGER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BS 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proper  operation  of all functions, the OWL Personal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ager  requires  that  the number of DOS file handles be set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more.   The  number  of DOS file handles is establish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t  your computer and is derived as either a default value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tandard  file  "CONFIG.SYS"  which  must  reside  in 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 of  your  start-up disk drive.  For proper ope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HAVE the file "CONFIG.SYS" in the root directory of your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 disk  and  it  MUST contain the line "FILES=20" (values abov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acceptable).   Assuming  your start-up disk is the C driv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reate this file very quickly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ON: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Z      (Press "Ctrl" and "Z" keys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 you  have  added or edited the "CONFIG.SYS" file, you mu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t  your  computer  for  the changes to take effect. 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manual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 you  have  un-archived/un-ziped  the download compr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 1             GROUP 2             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        ------------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M.EXE            DGECGMD.OVL          FOL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.BBS          DGEHRCD.OVL          SEC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GEVGAD.OVL          PRIC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GECGCD.OVL          INC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.DBF           AL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.DBF             PU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P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eate  a  directory  named  "\OPPM41" on your hard disk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 distribution   files.   Copy  all  distribution  fil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y  "\OPPM41"  on your hard disk.  To Start OPPM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\OPPM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k FLOPPY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mat  3  new  diskettes  using  the DOS format command. 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se disks OPPM PROGRAM 1, OPPM PROGRAM 2 and OPPM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Copy all Group 1 files to the PROGRAM 1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Copy all Group 2 files to the PROGRAM 2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Copy all Group 3 files to the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 run  OPPM,  place the OPPM PROGRAM 1 disk in drive A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M DATA disk in drive B.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fter  initialization, the program will warn that data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ssing  from  the  current  drive  and  directory.  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  to  "Change  Data  Drive\Directory  and  enter "B: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for the new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0k+ FLOPPY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mat  2  new  diskettes  using  the DOS format command. 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se disks OPPM PROGRAM and OPPM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Copy all Group 1 and Group 2 files to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Copy all Group 3 files to the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fter  initialization, the program will warn that data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ssing  from  the  current  drive  and  directory.  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  to  "Change  Data  Drive\Directory  and  enter "B: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for the new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ata  files  shipped with the program contain sample data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provided  to  help  you become familiar with the various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capabilities  of  the  system.   Prices and transa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  data  cover  the period from April 1, 1990 through April 2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91.   We  suggest  that  you  use the program with the sampl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you become comfortab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user's  guide  for  the OWL Personal portfolio manager is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 the  program  and  is accessed by selecting the "HELP"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order  to  get  the  most benefit from this program, we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 that you read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VERSION 3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use  your  data from OPPM Version 3 or above, you may eith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ata  directory  to  the directory where your existing FOL.DB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.DBF,  INC.DBF,  AL.DBF,  PRICE.DBF and PUR.DBF data files r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 the  "Logged  Dir"  option  or  you may use DOS to cop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your new OPPM41 disk\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PM  requires  a  minimum  of 640K of memory and a graphics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GA,  EGA,  VGA  or  Hercules).   If you receive an "OUT OF MEM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 when  running  OPPM,  try  removing  some  of  your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dent  drivers  and  programs  from memory.  If you are us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0+  you  may  be able to load memory resident drivers and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high memory. 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your comments, questions, and program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ANHAM, MD, 20703-07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 (301) 306-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 on GEnie to:  S.WILLIAMS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