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L   Personal   Portfolio   Manager   is   user  suppor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(Shareware).  It  is  not  public domain software, nor is i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L  Personal  Portfolio  Manager  is copyright (C) 1986 thru 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registered  users  are  granted  a  limited  license  to  use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 Portfolio  Manager  on  a  trial  basis 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 whether  OWL  Personal Portfolio Manager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needs.  Use of OWL Personal Portfolio Manager, excep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  purpose,  requires  registration.   Use  of  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 of  OWL  Personal  Portfolio Manager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ion,   governmental   agency  or  other  entity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 permits  a  user  the  license  to  use  OWL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folio  Manager  only  on a single computer; a registered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e program on a different computer, but may not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user  may  modify  OWL  Personal  Portfolio  Manager 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but not limited to decompiling, disassembling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users  are  granted  a  limited  license  to  copy  OW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folio  Manager  only  for  the trial use of other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OWL  Personal  Portfolio  Manager  must  be  copi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,   complete   with   the   file   containing   this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The  full  OWL  Personal  Portfolio Manager docum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No   fee,  charge  or  other  compensation  may  be  accep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by any licensee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OWL   Personal  Portfolio  Manager  may  not  be  distribu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junction  with any other product without a specific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 from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Operators 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L  Personal  Portfolio  Manager  for downloading by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Distributors  of  public  domain  or  user supported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  copies  of  OWL Personal Portfolio Manage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bove  conditions provided that the fees for such servic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cee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OWL  Personal  Portfolio  Manager registration licens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duct  on  a regular basis.  Registration also includes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letters  containing  technical  information, tips for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ut  of  the program and notification of update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includes  substantial discounts on future upgrades and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ia mail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 registrations  for  OWL  Personal  Portfolio  Manag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in two forms.  The first, registration only, costs $4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 you  have  already  received  a  copy  of  the 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 source.   We  do not provide diskettes or manuals.  For $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llars  we  offer  a combination registration/disket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 includes  the  latest  version  of  OWL 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,  its  documentation  and  various  supporting 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evaluation  disks  are  available at any time for $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disks  do  not include registration.  The fee covers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use  the  order form which may be printed from withi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by  selecting  the  "Print  Order Form" option from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