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C Chart, Version 1.4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e year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e free upd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the data files of the companies which make up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Industrial Index (a $30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Quote Translator program which converts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mat to another, archives old data, combin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creates continuous commodity contract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data files from ASCII files saved from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hart 2000 (a $49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piral-bound manual printed on a las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registration number and latest version of PC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$25 commission when someone registers PC Chart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e year subscription to our newsletter (4 issue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 for PC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one #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. Phone #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f copies           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99 US per copy       : 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total              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:  ($7 in US  :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$12 for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seas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             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MasterCard, VISA, cheques, or money ord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nd cash in the mail.  If paying by Mastercard o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#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at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 Dat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4 E. Holly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ingham, WA 9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4) 299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hours: Monday to Friday  9 - 5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nd us an E-mail message on Compuserve o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Broad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, 10212-0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18) 522-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the PC Chart program provided by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lingham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8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TERMS AND CONDITIONS shall cover m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service, and accept responsibility for all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_______________________________________ Da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 State 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