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Estimator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8 by CP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make and distribute unmodified copies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User Manual and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ake a Printed Copy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C-Estimator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an Benefit from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of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creen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to dBIII, Lotus,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STIMAT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Marku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&amp; 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TIMA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Estimat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stimate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ork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andard &amp; 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Work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Est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Detai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st Item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PC-Estim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Welcome to PC-Estimat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ascinating and productive world of PC-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s a complete, stand-alone system that does not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stance of any other software. All you need is your compu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s a slightly abbreviated version of our nationally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 by general and specialty contractors, engineers, archit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cost estimators, consultants and other individuals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projects of all sizes and kind. From high rise projects to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re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we distribute this version of our system on a shareware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tap the productivity of PC-Estimator legally at no or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Shareware Noti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otice you are granted permission to make, shar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PC-Estimator program disk and Tutorial.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alternative to commercially available software prog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by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Registration, User Manual and User Suppor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you already own contains the full set of program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-disk tutorial in the form of an ASCII file. You can mak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tutorial as explained in Chapter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and want to benefit even more from what it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a full PC-Estimator User Registration. Use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 following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atest update of PC-Estimator and a user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s you to free, unlimited telephone support from ou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printed User Manual with screen reproductions, detailed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ips, program structure information 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lete industry-standard costcode database file includ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prices, labor and equipment rates adjusted for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that you operate in. The database is set up in the standard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AIA) format used by contractors, architects, engin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 offices in the USA and covers all 16 construc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eriodic free newsletter and program update new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, include your us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$ 69.00 (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Estimator, CPR, Inc., P.O. Box 3465, 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rders, add 7% sales tax. Add $5.00 for COD or Rush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ser registration form printed at the end of this tuto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Disclaim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and tutorial was developed in the USA.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Research, Inc. believes that the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the software program databases is correct. CPR, Inc.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make periodic changes in the contents of the tutor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ny direct or inferred obligation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over under warranty material that has been lost, stolen,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, misuse, or unauthorized modifications. Furthermore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, to you or to any other person o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e make no warranty that the software or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is fit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Minimum System Require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inimum system requirements to run PC-Estima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, AT, PS-2 or 100 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system or double floppy disk drive system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384 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ndard track or wide-track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ecause of higher access speed and superior storage capacity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C-Estimator from a hard disk drive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Program Install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use PC-Estimator from a double floppy disk drive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most efficiently from a hard disk.  When you receive a copy of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, follow the following steps to inst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AUTO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PC-Estimator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t DOS prompt A&gt;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HARD    (press ENTER)       &lt;-- for hard disk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FLOP    (press ENTER)       &lt;-- for double floppy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llow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run PC-Estim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:\pcest directory, type PCEST (press ENTER)  &lt;--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:&gt; prompt, type PCEST (press ENTER)        &lt;-- 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rd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a new hard disk directory. (Suggest to name it PC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all PC-Estimator files from disk #1 and #2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PC-Estimator file called "Config.sys" in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 Note: Make sure such a file does not alread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oot directory. If it does, simply add the following two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file (Use Edlin or any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boot your computer by reset button or Ctrl-Alt-De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C-Estimator is installed and ready to work for you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Estimator, first go to your hard disk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, then follow screen 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If you have a hard disk manager, you can easily tie the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hange and startup command to your disk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uble floppy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PC-Estimator disk #1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your MS-DOS bootup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file called "config.sys" from PC-Estimator disk #1 in driv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S-DOS bootup disk in drive B. Note: Make sure such a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ready exist in your bootup disk. If it does,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wo lines to the existing file (Use Edlin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C-Estimator floppy system installation is complete. Now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ing your MS-DOS bootup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ystem at any tim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Estimator disk #1 (Program Disk)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Estimator disk #2 (Data disk)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OS prompt A:&gt;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EST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C-Estimator runs considerably faster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Contents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hows you step by step in narrative format how to us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features. The best way to learn PC-Estimator would b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 while implementing the same function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contains general information as well as various notic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is a brief introduction to PC-Estimator, what it has to o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who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deals with the section of the program entitled "Estimate bas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identifying an estimate, company markup rates,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rates, equipment rates, standard and assembly costcodes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deals with "Estimate Development" section. It includes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stimate, creating a new estimate from existing (cloning),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deals with reporting functions of PC-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details the "Utilities" such as identifying user's nam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itor used in addition to a "reindex" routine to be used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 reset or power surge affecting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is "Appendix" and deals with screen cursor control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How to Read or Make a Printed Copy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supplied in a file called "PCTUTOR.DOC" in the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or print it by using DOS commands or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this tutorial file, insert PC-Estimato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disk drive. Close door.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CTUTOR.DOC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croll down your screen. To stop scrolling, Press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s simultaneously. Then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this tutorial file, insert PC-Estimato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disk drive. Close door. Make sure your printer is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 pages. 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CTUTOR.DOC PRN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id registration, you will receive the printed User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ed instructions. To get the most benefit from this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full user registration. Refer to Chapter 1 of this tutori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What PC-Estimator Offers You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s an easy-to-use program designed to increase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in cost estimating. It is developed by construction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also experts in computers. PC-Estimator is a slight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nationally distributed professional system used successfu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companies and individuals. Therefore, it represent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estimating productivity tool in an easy to use package. Some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i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mplete, stand-alone system. No other softw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mediate on-screen access to data thru "Lookup"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erial price list and cost data accu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Pull-down" menu driv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werful, time-saving "Work Assembly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digitiz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nt recap for "What-if" typ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ghtning fas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mited size databases. They will grow as your applications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s for markups, labor and equipment rates, standard cost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tra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fferent markups applicable for each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estimates can be carried ou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comprehensiv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different levels of detail in estimate report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ized and built-in marku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-screen reporting for instant "Bottom-line"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tandard and wide-trac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-screen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y many other advanc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Who Can Benefit from PC-Estimat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s based on a user-definable costcode and unit co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suitable for a wide range of industries, trade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organizations ranging in size from one-person individuals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 size contracting companies, engineers and archi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C-Estimator's optional industry-standard costcod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ructured estimates (available upon User Registration-See Section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eople with little or no cost estimating experience can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stimate of a project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Overview of Database Func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's built-in database functions accommo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view (and optionally data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handles these database functions through a menu-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by using arrow keys. then press (Enter) to select. To bac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creen, use (Escape) key. For Lookup windows use S for select and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Follow screen instruction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 entries, modifications and deletions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reen messag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rrec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K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deletion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face is so simple, there is hardly anything to memoriz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shift and function keys. No templates. Few simpl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y an estimate by assigning an est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Basics - Estimate Identification) before starting an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y a work assembly by assigning an assembly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Basics - Standard &amp; Assembly Costcodes) before building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your own costcodes and enter unit prices and unit rat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. (Or use our industry-standard costcode databas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See Sec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Lookup Window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offers an easy and convenient way to view a database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uring the estimating process. "Lookup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activates the Lookup window. The system will indicate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hand side of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-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9 is pressed, PC-Estimator will display the relevant databa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croll by using direction keys, PgUp and PgDown, then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 key. Exit without selection by pressing 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On-screen Takeoff Calculator with Memo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on-screen take-off calculator is available from all scree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 function memory calculator patterned after a deskto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function key F10, and it will appear. Use it fo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If it is invoked from the quantity field, th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igure will be exported right into the quantity field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in keying. Press X to export, press Esc if no ex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File Transfer to dBIII, Lotus, Symphon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database files are 100% compatible with dBaseIII Plus progra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aseIII, one can tie PC-Estimator files to other dBaseII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design additional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files can also be translated to Lotus and Symphon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unctions from higher versions of these programs. The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rows and attributes will become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ata structure of PC-Estimator which can be used in dat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User Manual which is provided with User registr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ESTIMAT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PC-Estimator addresses the setting up and managing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related to estimating functions. Unlike spreadsheet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based on single file working templates, PC-Estim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atabase management system, which means that is entered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reate a knowledge based system. databases are routinely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levant information is retrieved and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's database files can accommodate virtually unlimite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n fact, the only restriction on the amount of inform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hard disk storage system. Since floppy disks are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 as well as slow access time, they a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ata management systems like PC-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 new estimate, it must be identified by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stimate number. An estimate number can be up to 6 digits long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lphanumeric. e.g. AB1988, NEW56, CO102a, AA1, X198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new estimate by assigning a unique estimate number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 To do this select (Basics - Estimate Identificat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highlight on Basics and pressing return, then follow screen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Estimate Identification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Estimate Marku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Standard &amp; Assen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how existing estimate files and descrip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, view them by selecting (Next screen) and (Previous screen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tabase management functions such as add a new estimate number,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xisting information, or delete existing informa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) from the command line menu. Remember, (Esc) key will alw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the current scree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reen       Previous Screen      Functions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&gt;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ew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estimate number, select (Add), then assign estima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information in the window. When finished, PC-Estimator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open a new estimate file which will be us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Estimate Markup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supports different markup rates for each estimate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rates, select (Basics - Estimate Markup 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rkup rates are assigned to an estimate number, PC-Estima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rkup Rates automatically. These are the markup rates unde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"0STD" which is already initiated in the program. The mar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at 0%. Therefore, after installing PC-Estimator, you sh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rkup rates to reflect your most commonly used (standard)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Labor Wage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is program, you will find wage rate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struction trades. These entries are for basic trades only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esent all available trades and professions. The entries are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git codes commonly used by the construction industry. The wage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union wage rates and are average for major US cities. The actual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in your area can be less or more. You can add new class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o reflect more accurately wages in your area or delete any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.  Since the wage rates entries are for an average for all maj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they should be used with caution and should be adjusted for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differ considerably from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e Rate" column represents the sum of the wage rate, employer-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benefits (i.e. vacation pay, employer-paid health and welfare,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costs and training and advancement plan costs). The "Other Costs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as 0.00. (Alternatively, the user may use the "Other Costs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ny part of the total wage rate p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r's compensation payments as well as fixed overheads (i.e.  FICA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's Risk Insurance costs, Federal and State unemployment c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with contractor's overhead application since such ov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state to state and should be adjusted as and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s overhead and profit application can be entered by using (Bas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Rat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ge rates can be accessed and selected conveniently thru look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stimatin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Construction Equipment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labor wage rates, we have supplied a represent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construction equipment. The entries represent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ll available construction equipment. Add, modif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lassification and hourly rentals as necessary for your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e Rate" represents hourly rental rate for the equipment.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average for major US cities. Depending on the type of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duration effects the hourly rate considerably. Therefore,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differ from actual rates in your area and quoted r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nt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equipment rates can be accessed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lookup windows from the estimatin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Standard &amp; Assembly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ection of PC-Estimator, the user can identify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stcodes and enter material, labor, subcontract equip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sts against each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 item in an estimate is identified by a costcode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stcode to keep track of cost item entries. Develop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library will result in time savings in searching material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rates as well as achieve uniformity between estimates and estim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stcodes have been developed and used by different institu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16 division cost breakdown developed by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stitute is commonly used by contractors, archi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allows for easy development and use of standard costcod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each time a user enters the costcode during an esti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ll other unit prices will be automatically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sheet. The lookup window can be used to search th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elect appropriate costcode for transfer in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stcode can be maximum six digits long and may consist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umbers or combination of both (alphanumeric). Examples: 01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182, 14960, CO229, ST234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is referred to as "Division".  For example, in the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coding format, 03 is allocated to Concrete, and 15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program as distributed includes a limited number of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in the CSI format. The costcodes also contain unit prices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hich are typical for an average geographic area in the USA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ccordingly. You can add, modify and delete any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cost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user registration, we will provide a complete cost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t prices adjusted for your geographic area. This cost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most (if not all) activities typically used in general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struction. You can further customize the database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y the addition of your job-specific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ssemblies are a very efficient way of estimating compos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ssembly costcodes are similar to standard costcodes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6-digit alphanumerics.  Assembly costcodes identif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, which are, in effect just like individual estimat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 assembly may contain maximum 14 cost item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k activities could be made into work assemb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crete-in-place, per cubic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ud partition wall, per linea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oofing, per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above work assemblies involve a number of individ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work assemblies, carry out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ssign a work assembly costcode. Use (Basics - Standard Cost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uild detail assembly by using (Development - Setup Work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stimate, you can recall a work assembly and incorporat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Vendor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ncludes an integrated Vendor Identification system. A vend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or company that sells material or services or rent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an estimate, a cost estimator usually contac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fering different goods or services. The vendor ident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Estimator keeps track of information related to vendors in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nd offers immediate access to data thru vendor numb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 for selected criteria such as vendor number, key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is identified by a Vendor Number which is 6-digit alphanumer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valid vendor numbers: 12600, AB323, ARTC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vendor identification select (Basics - vendor Identificatio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Then carry out database functions to add, view,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endor identifi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ESTIMA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PC-Estimator addresses the procedure for building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 Creating a new estimate from an existing estimate (clon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ork assemblies are also includ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Build Estimate Detai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n estimate, the estimate must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estimate number. This is done by using (Basics -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Estimate Identification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Estimate Marku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Standard &amp; 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is built by entering the estimate of the costs to perfor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sociated with a job or project. The cost for each item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cost categories which are Material, Labor, Sub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Other categories. One or more of the cost categories for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item is identified by a costcode. However, there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the same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stimating, the Lookup screen is always available to search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ch as activity descriptions, material prices, labor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from oth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 estimate, select (Development - Build Estimate Detail)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1  Build Estimat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Create New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Setup Wor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member the estimate number press F9 for Lookup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press S for (Select). The estimate file will o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it is a new estimate, no line items will show. You can now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timate by adding line items and entering associated cost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-standard costcode database (available with us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round 400 activities and associated costs covering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ctivities. The costcode database as well as labor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re available at all times thru Look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Detail Worksheet: Each cost item occupies a line on th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owever, there is more to it than that. Each cost ite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th manhour rates as well as unit dollars and totals. To se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ighlight on (Functions), then press ENTER. Move highlight to (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reen       Previous Screen      Functions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&gt;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ew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a costcode number. When a costcode is entered, the cost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for matching data records (If a record already existe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trieved). Now, the estimate worksheet window will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cost categories are laid out as columns. Manhours and doll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left. Looks complicated but it is not. You can enter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ighlighted figure and ignore the rest. The system will do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You can always override compute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aterial--  ---Labor---  ----S/C---- -Equipment- ---Other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r/Un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ot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/Unit....          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otal...         2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bor Class (Classification) use Lookup screen. If you had entered a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carpenter in your labor database, classified as, let's say, CA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lookup labor database and select the entry. The wage r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rted right into the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CAR1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 23.45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13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stimating the cost item. Press ENTER to skip any fiel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C-Estimator will figure out line item total, the ask if Data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K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OK, you can go thru the same cycle a second time and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ne cost item will find its sorted plac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t any time, you can go back to an estimate cost item, vie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nd make modifications as necessary. Typically, material supp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quotes are frequently adjusted as an estimator searches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 the market and receives favora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(Totals) from the command line menu, you can get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stim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reen       Previous Screen      Functions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New Estimate from Existing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new job to be estimated will resemble in many ways another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estimate has already been developed. In such a situa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estimate as the starting point and making modifications on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time in comparison to starting a new estimat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offers a step by step feat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Build Estimat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2  Create New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Setup Wor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estimate file is identified, select (Development - Build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) to retrieve the file and mak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helpful tip, we can recommend building master estimate fi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ecklist for typica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Work Assembli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is option from the submenu, you can retrieve an exis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ile, modify if necessary and incorporate the total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reen       Previous Screen      Functions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ew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&gt;  Wor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repare a master work assembly file fo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foundations, all you have to do is to measure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n your current estimate and use Work Assembly featur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nd incorporate cost activities and material costs for exca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ar, formwork, concrete and finishing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work assembly, first identify a work assembly costcod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s - Standard Costcodes). Designate the costcode as S or A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r Assembly (S or A) 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(Development - Setup Work Assemblies) and continue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ork assembly just as you would build a small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nted reports may be generated by using the 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-Estimator. Most reports are available on 11" X 15" wide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well as 8 1/2" X 11" standard size paper. By using 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7 CPI (compressed print), a wide track format report ma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offers an advanced reporting feature whereby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ased on database search on selective criteria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 user can generate more informative, focused repor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c inform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rinting at any time,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Display/Print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ing function is used to generate screen or printed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dentification section of PC-Estimator. To display and/or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dentification listing select (Reports - Estimat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&gt;  1 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 Work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 Est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Estimate 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 Estimate Detai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Cost item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criteria screen will be displayed. Press return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f no selection is required. No selection means all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listing. before starting to prin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is turned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estimate identification records fit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Labor Wage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mplete labor wage rate listing, select (Reports - Labor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 Print Construction Equipment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mplete equipment rates listing, select (Reports -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at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Print Standard &amp; Assembly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mplete or selective listing of Standard and 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in the costcode database, select (Reports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) from the Main Menu. The selection window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criteria or press ENTER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e printer is on-line before star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Display/Print Vendor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screen or print a vendor identification listing, select (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 Identification) from the Main Menu. Then enter selection crite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vendor information on the computer screen or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Make sure the printer is turned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 Print Work Assembly Listing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one-page tabular listing of an existing work assemb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ports - Work Assembly Listing) from the Main Menu. then ent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stcode or select thru Look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Display/Print Estimate Summa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screen or print estimate summary with markups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select (Reports - Estimate Summary) from the Main Menu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number or select using the Lookup screen. If Phas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enter Phase range. By using this feature, it is possi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orts for different construction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 summary can be viewed on screen with the "Bottom-line"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Use this for quick phone-in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Estimate Table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stimate detail report in a tabular format, select (Reports 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from the Main Menu. This report will show unit cost as well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each line item. Grand totals will be printed befor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Estimate Detail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stimate detail report in a tabular format, select (Reports -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from the Main Menu. This report will show the same detail a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Cost Item Listing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unique PC-Estimator feature it is possibl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ill of material listing without having to make individ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 assembly detai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stimate line item, this report lists the costcode, co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quantity and unit. Furthermore, if a line item is an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list the complete work assembly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Setup PC-Estimator Progra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program, select (Utilities - Setup PC-Estimator Program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&gt;  1  Setup PC-Estim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 Reindex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irst time that you are using PC-Estimator, the Setu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creen prompts and instructions to enter your name as it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ort headings. Also enter a second line in report headers (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kind of data storage syste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Reindex Database Fil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data entry, a power cut, surge, spike or inadvert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et button may cause interruption of PC-Estimator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As a result of this, a number of records may be left un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error messages and other unpredictable results. The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remedy such a situation by reorganiz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reindexation, select (Utilities - Reindex Database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done by PC-Estimator. remember, running the Reindex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any harm on the database files even if no disorganiz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ogram File Structur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rogram data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ident.dbf        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rates.dbf         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vend.dbf        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mark.dbf          Estimate Mar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sample.dbf        Structure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costh.dbf         Standard &amp; 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eqrt.dbf         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est.exe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estimate ID is entered, PC-Estimator opens a new estima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(estimate number).dbf for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(estimate number).ntx fo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Error Messag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fall into 6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tab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pre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scellane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rror occurs, first check that the files originally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present in the directory you are logged on. If files appear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eindex routine. Then test again. If error persists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Cursor Control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      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     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rrow               Previous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arrow             Nex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creen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  Delet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USER REGISTRATION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, include your us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$ 69.00 (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 Clip and Mail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Estimator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Estimator User Registration Fee ............     $ 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(CA residents add 7% tax - $4.83)....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O.D. or rush orders (if applicable - $5.00)..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...........  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payment:  __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