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-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tock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eta, Ca 93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-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INFORMATION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TION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NEED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STARTED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MENU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- APPEND DATA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- MODIFY DATA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PRINT DATA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- TREND ANALYSIS MENU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- CHANGE STOCK FILE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- INSERT DATA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- DELETE DATA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- EXIT TO SYSTEM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END ANALYSIS MENU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- LAST ANALYSIS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- ON BALANCE VOLUME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HIGH ANALYSIS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- AVG HIGH/LOW ANALYSIS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- VOLUME ANALYSIS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- CHANGE ANALYSIS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- COMPOSITE ANALYSIS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- SET MOVING AVERAGE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- SET NUMBER OF PERIODS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- EXIT TO MAIN MENU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SUPPORT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OCK is a general purpose stock trend analysis program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with ease of use and graphic presentation of data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objectives. PC-STOCK is entirely menu driven, making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for the occasional user as well as the professional user t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, and obtain graphic trend analysis of stoc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OCK can be a valuable computing aid in the analysis of st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of great assistance in making buy/sell decision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stitute for common sense or sound financial advice. It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mechanical assistance to the user in the graphic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ata entered by the user. It places th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mportant financial decisions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OCK requires a 128k (or larger) IBM PC (or compatible)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graphics (199 by 640 pixels) with DOS 1.1 or DOS 2.0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e disk drive. A graphics prin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OCK is contained in one file STK.EXE. To start the program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-STOCK DISK in either drive and enter the drive nam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n and STK [A:STK]. The program will then display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TK files on the default drive, and you will be prompted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history file name. Enter the file name (.STK exten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). A message will then appear "Initializing xxxx". I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file previously existed the data from the file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memory ready for analysis and modification. If the fil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exist then a new file will be created. A 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unctions and the associated function ke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function simply depress the function ke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function. You will be prompted for any necess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 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Appending data to the current .S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Modification of the current .S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Printing the current .S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Selection of the TREND ANALYS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Changing the currently active .s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Inserting data into the current .S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Deleting data from the current .S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Exit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one of the above functions, depress the associ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APPEND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a screen as follow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(MM/DD/YY) :?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LUME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W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should enter the date(month/day/year) followed by 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(in hundreds)&lt;return&gt;, the high&lt;return&gt;, the low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&lt;return&gt;, the change&lt;return&gt;. After entry of the data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if the data is correct or not. If the data is correct,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"y" ,"Y", or a &lt;return&gt; and the data will be appen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.  If the data is not correct, respond with a "n" or "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sequence will be repeated and the data just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.  If you responded with a "y" , "Y", or &lt;return&gt;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ext asked if you want to continue appending dat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with a "y" , "Y" or &lt;return&gt; then the entire abo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eated to append another record to the file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data has been entered in the file, you should app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wo records to prevent possible loss of data on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.  After you have finished appending data to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return you to the main menu to make an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ODIFY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you will be prompted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number of the record to modify. After entry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the following screen with the data from the selec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(MM/DD/YY) :?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LUME :  nnn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 :  nn.nnn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W :  nn.nnn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:  nn.nnn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:  nn.nnn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should enter the correct date(month/day/year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, the Volume (in hundreds)&lt;return&gt;, the high&lt;return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&lt;return&gt;, the last&lt;return&gt;, the change&lt;return&gt;. If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s correct do not enter the data again, simply ente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ata for that data element will be retained.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corrected, then enter the entire data element, do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one character.  After entry of the data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correct or not. If the data is correct, respond with a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"Y", or a &lt;return&gt; and the corrected data will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file reinitialized and the main menu redisplayed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PRIN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the data from the current stoc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inted. Included in the print line is the record number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, high, low, last and change. When the listing of the st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finished printing, the main menu will be displayed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other function. You should keep this listing of the st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while modifying the file and obtaining the graphic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TREND ANALYS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this function will cause the trend analysis men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where you may select other functions to graphically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ck data. This menu is explained fully on pages 6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CHANGE STOCK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you will be prompted to inpu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,B,C, or D) which contains the stock data. After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a list of all the .STK files on the driv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and you will be prompted to select one for analysis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(minus the .STK extension) and press enter.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displayed indicating the new file is being initialized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itialization, the file will be first sorted by year/month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records loaded into program storage and mad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. If there is more data available than will fit in memor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data will be loaded and while the menues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the number of records in memory will be display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5 of the monitor. After the file is initialized,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where you may select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- INSER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you will be prompted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number after which a new record will be insert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ry of the record number the following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(MM/DD/YY) :?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LUME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W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should enter the date(month/day/year) followed by 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(in hundreds)&lt;return&gt;, the high&lt;return&gt;, the low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&lt;return&gt;, and the change&lt;return&gt;. After entry of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if the data is correct or not. If the data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with a "y" ,"Y", or a &lt;return&gt; and the data will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 If the data is not correct, respond with a "n" or "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sequence will be repeated and the data just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.  If you responded with a "y" , "Y", or &lt;return&gt;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file will be reinitialized, and the main menu displaye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make another functi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- DELET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function, you will be prompted f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the current stock file to delete. After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number, and the record you have selected has been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ck file will be reinitialized and the main menu display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make another functi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- EXIT TO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this function will cause PC-STOCK to terminat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ND ANALYS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rend analysis menu 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Analyze the last(clos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Analyze the l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Analyze the hig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Analyze the average of the high and l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Analyze the volu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Analyze the ch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Analyze the a composit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Set the moving average f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Set the number of periods f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Exit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one of the above functions, depress the associ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LAST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a time series graphic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for the last (closing) price of the periods on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line to be displayed is the "raw" last price data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last" field in the the .STK file.  The number of perio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 you selected using the F9 function key, or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a number of periods, then the data for the number of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 will be displayed. The second time lin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smoother and overlaid on top of the first line) is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ine.  The number of periods for the moving average is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8 function key.  If you have not used the F8 key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verage will be displayed.  The first period for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is the first period displayed (set by function key 9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the first entry in the .S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ON-BALANCE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a time series graphic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for the on-balance volume during the periods on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line to be displayed is the cumulative total o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vided by 100) in which the volume has been added or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ending whether change is a gain or a loss)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balance volume.  The number of periods displayed will b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using the F9 function key, or if you have not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eriods, the on-balance volume for the number of peri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ill be displayed. The second time line to be displaye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moother and overlaid on top of the first line) is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ine. The number of periods for the moving average is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8 function key.  If you have not used the F8 key, then no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will be displayed. The first period for the moving ave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eriod displayed (set by function key 9) an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ntry in the .S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HIGH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a time series graphic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for the high price during the periods on display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ne to be displayed is the raw data taken from the "high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he .STK file. The number of periods displayed will b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using the F9 function key, or if you have not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eriods, the high price data for the number of peri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ill be displayed. The second time line to be displaye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moother and overlaid on top of the first line) is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ine. The number of periods for the moving average is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8 function key.  If you have not used the F8 key, then no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will be displayed.  The first period for the moving ave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eriod displayed (set by function key 9) an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ntry in the .S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AVG HIGH/LOW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a time series graphic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for the average of the high and low price during th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play.  The first time line to be displayed is the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aken from the "high" and "low" field in the the .STK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eriods displayed will be as you selected using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, or if you have not selected a number of perio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price data for the number of periods in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The second time line to be displayed (which is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id on top of the first line) is the moving averag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eriods for the moving average is as set by the F8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if you have not used the F8 key, then no moving aver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The first period for the moving average is the firs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(set by function key 9) and not necessarily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.S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VOLUM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a time series graphic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for the volume ( in hundreds ) during the periods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line to be displayed is the raw data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olume" field in the the .STK file. The number of perio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 you selected using the F9 function key, or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a number of periods, the volume data for the number of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 will be displayed. The second time lin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smoother and overlaid on top of the first line) is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ine. The number of periods for the moving average is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8 function key.  If you have not used the F8 key, then no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will be displayed.  The first period for the moving ave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eriod displayed (set by function key 9) an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ntry in the .S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- CHANG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a time series graphic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for the change in price during the periods on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line to be displayed is the raw data taken from the "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n the the .STK file. The number of periods displayed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ed using the F9 function key, or if you have not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eriods, the volume data for the number of period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 The second time line to be displayed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er and overlaid on top of the first line) is the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The number of periods for the moving average is as set by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. If you have not used the F8 key, then no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  The first period for the moving aver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eriod displayed (set by function key 9) and not necess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ntry in the .S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- COMPOSIT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function, the four main elements plu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, if enabled, are displayed in one time series plot.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, a bar chart will be displayed showing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of stock traded during the period. Near the middl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s connecting the high and low for the stock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he vertical bars of the high and low are horizonta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e last price for the period. Overlaid on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bar chart is the moving average (if a moving aver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t with F8) of the average of the high and low of 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- SET MOVING AVE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function, you will be prompted to inp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eriods for the moving average. If you input a value of 1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verage feature will be disabled and no moving averag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verlaid on the analysis displays. If you select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 then a moving averaging for the number of periods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 applied to the "raw" data, and the resulting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ill be overlaid on the plot of the "raw" data o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- SET NUMBER OF PERI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function, you will be prompted to inp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eriods for analysis. You may enter a number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currently in memory. After entry of the number of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return to the main menu where you may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When you select an analysis function only the lat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eriods which you entered will be used for moving averag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alys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- EXIT TO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function, the program will exit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here another file may be selected for analysis, 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rent file ma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profits, lost  savings or other incidental or consequent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amages arising out of the use of or the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--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amages. The author makes no warranties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respecting the software, its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,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C-STOCK USERS GUIDE ---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is program and finding it of valu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($30 suggested)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leta CA. 93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you make a contribution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may request a copy of this program by sending a blank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o the author.  An addressed, postage-paid return mai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 the disk (no execeptions, please). Contributing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ceive a copy of the progra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a contribution is made, the user is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nd share the program with others. Payment fo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tionary on the part of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-- A limited license is granted to all user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copies of this program and distribute them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,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program is not to distributed to others i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No fee (or other consideration) is to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ing or distributing the program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ontributing users retain the sourc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i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