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_  (Text contains some 80 character lin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ROI (tm) Shareware Manu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PFROI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 Create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  Exploring PF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Loading PF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PFROI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 Config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   Loading Portfoli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 Accou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 Editing Portfoli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.1   Transaction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.2   Tax Rate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.3   Position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.4   Adding/Deleting 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.5   Valua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 So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 Prin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   Symbo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  Auto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  Performance (R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2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3  Sav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  Using PF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Return o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Defining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 Deposit/Withdraw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 Starting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.1   Upda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.2   Transa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.3   Securit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.4   Tax 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.5   Transaction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.6   Manual Ta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  Tax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   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   Specia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1   IRA's/Keogh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2   Mutu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3   Stock Options (Puts &amp;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4   Employee St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5   Gifts/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6   Wash &amp; Short Sale 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8.7   Exchanges of Secur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8   Money Marke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9   Zero Coupo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10  Premium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11  Split Shares Afte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12  Depreciable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  Update/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  Purchase Terms &amp;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 - 1988 Techserv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PFROI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ROI is the result of an effort to measure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in order to effectively set and meet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investment goals.  The classical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for single investments in industry is "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vestment" or "ROI".  Determining ROI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of investments, however, is non-triv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ing factors include fluctuating divid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payments, non-uniform security growth r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periodic addition and/or withdraw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funds.  Taxes further complicate the iss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 surprise that many portfolio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either don't address ROI or don't comp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 PFROI has solved this problem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utes both portfolio and individu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 before and after taxes.  (The CAPTOOL (tm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ROI even computes ROI on groups of portfolio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ROI additionally is a complete portfolio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all usual portfolio transaction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nvestment types including mutual fund reinves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 (dividend, interest and short and long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reinvestment) which are so prevalent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ROI permits daily portfolio valuations an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ies' cost bases for monitoring of un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s and planning of sales so a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.  PFROI's tax lot assignment and tax est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lso make it an excellent tax pla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tool.  We hope you find your use of PFR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 and profitable.  Lastly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improvement, let us know so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m for incorporation in future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function versions of PFROI, designated as "shareware", are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ulletin boards, by shareware distributors and by computer clu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eps marketing costs low, permitting considerable cost savings to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permits potential users to "try before buying" so they do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ck with expensive software they can't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ROI however is NOT "free" or "public domain" software.  To 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offered by shareware, you are expected to support product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m useful by making a registration payment to the developer.  PFRO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ifferent in this regard.  A PFROI registration may be obtained by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as indicated by the registration form on PFROI's opening scree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for your registration you will receive a registered disk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PFROI including some features not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These include portfolio beta and forecast income tracking,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ing, plus additional tax lot and other reporting detail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now also includes communications to download prices 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(from Dow Jones, Compuserve, GEnie, Warner, other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.S. and Canada, you are permitted and in fact encouraged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ltered "shareware" or "demo" designated copies of PFROI on to oth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 Any charges, however, must be limited to cost of media,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r BBS communications (Users: payment of such charges to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is not registration and does not support sharewar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you are still expected to register if you use beyond trial stag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serve, inc. reserves the right, however, to revoke this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troactively from specific parties or all persons in genera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be necessary however, if shareware is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PROHIBITION: Outside the U.S. and Canada, due to low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due to some laws or rulings attempting to reduce the legal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shareware" to that of "public domain" property, Techserve, inc.  with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lanket permission to copy and share "shareware"-designated PFROI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ish to distribute "shareware" PFROI from such localities must decl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Techserve, inc. that Techserve, inc. "shareware" 1)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as "public domain" or its legal equivalent, and 2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as software obliging the user to pay the copyright hold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d beyond trial use.  Such distributor must receive, in return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, a numbered master disk along with written authoriz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serve, inc. to distribute software contained on that disk.  Renewal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will be dependent upon the level of registrations.  Tech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may, at its discretion, also grant approval to authorized distribut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legal action against non-authorized distributors within their loca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CAPTOOL &amp; PF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alternatively wish to purchase a registered "CAPTOOL" disk,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cense.  CAPTOOL incorporates PFROI and provides still more featur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atch processing and multiple portfolio ROI computation for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a number of portfolios.   CAPTOOL also includes clien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, prospecting, and stock and bond evaluation.  Investment profe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als may also wish to inquire about our PFPRO institutional grade profe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al client and portfolio manager.  PFPRO performs portfolio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CAPTOOL but handles sub-accounts (cash, margin &amp; others),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de module and generates 1099 reports as well as providing oth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rade allocation.  CAPTOOL and PFPRO are more fully describ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-ME.TXT" file accompany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Ca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we think PFROI will be useful for inves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o our best to minimize bugs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write everyone's investment risk.  Thus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y upon the results of PFROI at you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ggest that you satisfy yourself with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before committing to using and relying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n a regular 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 Create Working 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FROI disk should contain the following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ROI.COM     PFROI main prog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ROI.000     PFROI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ROI.HLP    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PF        Demo portfoli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UNTS.STD  Account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ROI disks will also contain this manual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le(s) ending in ".DOC".  Copy all but the ".DO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your hard disk or to a working di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formatted with the "/S" option (i.e. A&gt;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/s) to put DOS boot files on the disk.  If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be sure to put all the working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ory.  Consult your DOS manua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amiliar with file copy proced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Exploring PFRO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become familiar with the mechan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PFROI is to go through all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creens and "push all the buttons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leads you through this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Loading PFR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working disk created in Section 4.0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 (start PC with DOS first).  Then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FROI" (without quotes), followed by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 Hit the "ESC" key to proceed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ROI menu from the license registration order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first print the form, instead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" key and then the "Enter" key when the "LPT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ppears at the bottom of the scre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oes not appear on loading licen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UTION: PFROI may not run properly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sident in memory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PFROI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FROI main menu appea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)  Load Portfolio     A)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)  Transactions       X)  Tax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  Valuations         C)  Configure 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)  Performance        S)  Sa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)  Reports            Q)  Quit Pfr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  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 should state "Shareware, pleas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re" (Licensed versions will be pers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name, city, and state).  If not, t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 scheme (see "color setups"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Config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hit the "C" key to review syste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menu appea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Color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Printer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ystem Speed (Mhz) : 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System Sound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Monochrome HiVideo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Display Type       :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Block Cursor  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PFROI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)  Purcha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)  Pfroi Utilities (V3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)  Save Con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lections oper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Color Setups - Allows you to configur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 if you have a color display. 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lect the attribute (e.g. "A"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) then use table to specify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to select contrast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background colors so that all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Configure System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inter Specs - Produces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      Cpi   Lines  Pause  Setu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-----  -----  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LPT1          10     66    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LPT2          10     66    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LPT3          10     66    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Disk          10     66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Graphics Setup Codes     : (code icon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Graphics IPL Setup       : (code icon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IPL Reset Codes          : (code icon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Graphics Width (640/720)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Printer Type             :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s for selections 1 to 4 operat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pi - Characters per inch.  If Cpi &gt; 12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elds are printed 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- Lines per page.  Used for repor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- Normally "No".  Use "Yes" for sheet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Codes - Setup codes are trans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prior to any non-graphics out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set prin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ons 5 thru 9 are for graphics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-shipped default codes are for Panasonic (P109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pson compatible graphics 9 pin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shiba 24 pin printers.  These may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for your printer.   To print graphic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have a CGA card or Hercules card and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bit image cap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Setup Codes - Sets printer for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bit image graphics operation. 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CGA as-shipped (Esc, L, Alt-128, Alt-2).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"Esc, L, Alt-208, Alt-2" for full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cules graphics or toggle "Display Typ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ercules" on main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PL Setup - Sets up printer inch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for graphics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L Reset Codes - Resets printer inch p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ext operation subsequent to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Width - Specifies width of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inted.  Use 640 for CGA, 720 for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Type - Toggles between 9 and 24 pi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setup and IPL setup cod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when printer type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Configure System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up codes may be keyed in directly as ke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okes (e.g. Ctrl-O for ASCII 15) 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ed in by depressing Alt key while ke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II value from number key pad. 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manual for proper codes for your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ystem speed (Mhz) - Sets system sp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s requiring timed delays such a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displays and CAPTOOL/PFROI V3.2+ commun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ions.  Default is 8 Mh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ystem Sound - Used for transaction input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onochrome HiVideo - Sets video to high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nochrome systems.  Reverse vide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ptop LC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Display Type - Set to Hercules, CGA, or EGA/VG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opriate to enable graphics on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type displ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lock Cursor - Sets block cursor for LCD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PFROI Defaults - Used for specifying misce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eous program default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)  Amt Dcmls (0..4)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Index: Symbol   Desc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SP500B   S&amp;P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DJ30     DJ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OMP     NASD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Beta Index        : S&amp;P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Beta Calc    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Def. Val. Base    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Tax Adjustment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Loss Carryover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Top Margin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 Client Rpt Spec   : TAGD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 Date Format       : Mo/Dy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Currency Symbol   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Decimal Pt. Type  :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efaults oper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Amt Decimal - Sets alternative decim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amount"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Index - These are the three symb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s used in the portfolio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If using CAPTOOL, the symb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compatible with the price retrieval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u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Configure System - PFROI Default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Beta Index - The default index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ing portfolio/security beta during R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Beta Calc - Enables the beta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ROI computations.  ROI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aster in "Off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ef. Val. Base - Sets the default b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aluations.  May be "First" or "L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ax Adjustment - Enables insertion of 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tax adjustment transaction during calc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ion of estimated ta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Loss Carryover - Enables loss carryov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of estimate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Top Margin - Sets top margin on CAPTOOL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ments to provide space for letterhe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) Client Rpt. Spec. - Specifies repor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CAPTOOL client statement.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spond to selections in repor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) Date Format - Toggles between America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(dy-mo-yr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urrency Symbol - For alternate c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) Decimal Pt. Type - Toggles between '.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pean type ',' decim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) Selecting "Purchase Info."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PFROI's update order form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is on, the form will print when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P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) Pfroi Utilities - (Licensed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s utility to merge portfolio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) Save Configs. - Saves configurations so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have to reconfigure each tim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"Esc" to exit the Configuration menu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In general, unless you are in the middl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"Esc" returns you to the previou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Loading Portfoli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ROI stores the data you provide on your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"portfolio file" on disk.  Use the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" selection on the main menu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file, or to load an existing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A maximum string of 30 characters is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in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folio file :  d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("d:" = drive designation) and pat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if the file is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your DOS manual for use of paths.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may contain up to eight characters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haracter extension separated by "." (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STOCKS.XYZ").  For this exercise, select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" and load the demo portfolio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edits in section 5.6 (&lt;CR&gt; = enter key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folio file :   DEMOPF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Be careful that the filename you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of an existing non-portfoli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  Accoun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ive way of loading a portfolio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portfolio from "account" records ma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ned in an independent file named "ACCOUNTS.ST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cords may be accessed by selecting "Account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records are display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 Name     Phone Number Portfolio File Account Number Tax ID N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 ============ ============== ==============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D. Demo         111-1111     DEMOPF         1234-5678      666-44-888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e Z. Other        222-2222     OTHERPF        1234-5635      898-33-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J. Senior\Acme Equipment Co.\423 Lincoln St.\Peoria, IL 61322 &lt;Mr. Seni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may be edited by moving the curs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control keys (arrow keys) and entering inf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.  Use the "Home" or "End" keys to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of a field with existing data. 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Number and Tax ID are used on CAPTOO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hone Number for CAPTOOL autodia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 to the account name field exp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to accommodate up to 120 character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scrolling) as shown in the last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.  The character "\" embed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ame initiates a new line when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is printed on CAPTOOL's "Statement" repor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Account Record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CAPTOOL memo merge or label gen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brackets "&lt;&gt;" are used to specify the sal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mo merge (CAPTOOL onl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records may be saved, sorted or re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"Alt+V", "Alt+S" and "Alt+R"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 The "Alt+N" command displays a "no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which any information may 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ing "Alt+N" a second time hides the not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terisk at the right margin to indic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note for the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lt+F" command prompts for a "key wor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e next record containing the "key wor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key words.  The "Alt+P" command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records and also generates labels (CAP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and performs memo merge (CAPTOOL only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prompts for "key words"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creens" in selecting records to print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arriage return" in lieu of specifying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means "print all records".  Key word combin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using "&amp;" and "|" are discussed furth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OOL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lt+L" (Loadpf) command will load the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the cursor, (provided it exists on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you to the main PFROI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IMPORTANT!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ile running PFROI, the defaul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hould generally be that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data and account files.  If PFROI 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disk from this data (e.g. PFROI on drive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drive B), you should switc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to the data disk befor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ROI and then start PFROI by specifying its dr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 command (e.g.  B&gt;A:PFROI &lt;CR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Editing Portfolio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files store portfolio data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our record typ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R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ROI has display screens for each of thes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from which the user may perform edi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.1  Transaction Ed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records are the most complex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o edit.  Select "Transactions"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obtain the transaction editing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actions : DEMOPF    Symbol : ALL***  Sign=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rws Pg ^Pg Ins Del ^Y  Alt + Sort Print taX Rates Mask Dup sa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/Dy/Yr TAC Symbol-L#     Description      Quantity     Amount    Es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== == === ====== == ================== =========== =======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5/84 BUY XICO  - 1 Xicor inc.                 300     -310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5/84 BUY SGAT  - 1 Seagate Tech.              400     -23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10/84 DPF       -   Deposit Chk #1073                   5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1/84 IN+ MMF$  -   MMF interest                         153.75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1/84 IN+ BRKR  -   Broker int.                           17.81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9/84 SLL GCA   - 3 GCA Corp.                 -200      6252.37    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second line on the screen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edit and command keys.  For more det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hold down the "Alt" key and then hit the "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lp command) key (hit PgDn for more help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key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-Arws    Previous/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Arws    Previous/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    Pag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     Pag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gUp     To First Record (Ctrl P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gDn     To Last Record (Ctrl 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    Inser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G    Era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 Y    Eras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Del  Delete Record (no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ment - The "H-Arws" and "V-Arws"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izontal and vertical arrows o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.  Try moving the cursor around with the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PgUp", "PgDn" keys.  Toggle the "NumL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f nothing is happe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rt Record - Next, try inserting a reco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ns" key.  Note that the screen scrolled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room for the new record.  Now, enter som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ng the cursor to start with the first fie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/Dy/Yr - This field is really three fields.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date.  End each entry with the "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" key.  Use a two digit entry for the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1  Transaction Edits (cont'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C (TransAction Code) - Before making an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most commonly used cod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at the bottom of the scree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moves into this field.  A fuller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obtained by using the "Alt+H" (help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gDn for second help page) or by refer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6.5.2 of this manual.  For this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"BUY" in thi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bol (Security Symbol) - This field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s an asset in your portfolio.  Typ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urity's trading symbol is used. 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rency symbol, e.g. "$", in the symbol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MMF$", for money market funds speeds cost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s by assuming the cost basis equa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unt. For this exercise enter "ABC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# (Tax Lot Number) - This field is us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y and sell transactions for determining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ins cost basis.  Enter a number (try "2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6.5.4 discusses lot numb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- This field provides spac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urity name and/or a short note for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ve record.  A purchase date and cost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also be specified in this field for "RC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actions (see 6.5.2).  Data already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may be edited by using the "Home" or "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initiate editing.  (Note: this fiel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lso used to track commissions in CAPTOO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ROI V3.3+.  CAPTOOL additionally has a "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List" module which extends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generation of a "Past Due Int., Div.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urity" and "Forecast Income By Month" repor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ntity - This field holds the number of sh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olved in a transaction.  Enter "100"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decimal point.  Occasionall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ransactions involve fractional shar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can accommodate a fractional entry up to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imal places.  Move the cursor back to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field and make an entry with a fra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ion (e.g. "25.4321") to see what happ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unt - This field contains the dollar amou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action.  Enter a value (e.g. 2515.75)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hen you complete the entry, PFROI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gative sign.  PFROI uses the transaction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 the sign on all Quantity an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to avoid user error.  In this case the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egative because cash flows out of the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security is bought.  Automatic sign assig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t may be disabled by toggling the "Alt+G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ination to set the "siGn" setting "Off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.1 Transaction Edit (cont'd.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. Tax - Note that this field was skipp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sor moving on to the first field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.  This is because a "BUY" transaction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come generating transaction by itself.  A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unt may be entered in this field for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ing transactions.  When this is done, an "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s in the right margin to indicate a "manu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x entry.  Ordinarily, however, the user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eld blank to be filled in later by PFROI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autotax" command is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Record - To delete a record, hit the "D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.  Respond with "Y" to the "Are you sur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.  Note that the screen scrolls up to fi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leted record unless it happened to b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, in which case the record is just cle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 in some of the fields in the last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delete it to test out this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-Y (Erase Field) - A value in any fiel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 may be erased by using Ctrl-Y (^Y) or Ctrl-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primarily useful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ase an entry, such as a "manual" tax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"Escaping" from a numeric fiel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entry.  This is handy to recover fr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Data Required" - Not all transactio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data in every field.  PFROI will skip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not requiring input.  To see this,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record at the end of the file and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posit Funds" (enter "DPF" in TAC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 Note that the Symbol, L# and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re skipped in entering data. 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blank last record is appended upon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entry into the current last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2  Tax Rat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ax Rate records by using the "Alt+R" (R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transaction screen.  Tax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/Dy/Yr  Hld Prd  CGRate  MaxLoss  TaxRate  Lg/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== ==  =======  ======  =======  =======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1/77        9   0.500     3000    0.250   0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1/79       12   0.400     3000    0.250   0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3/84        6   0.400     3000    0.250   0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1/87        6   1.000     3000    0.280   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2  Tax Rate Edit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record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ldPrd  - Minimum Holding Period (in month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term capital ga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Rate  - Fraction of long term capital g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bject to ordinary income 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Loss - Maximum loss deductible in any one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xRate - User's Tax Rate (see section 6.6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/Sht  - Long to short weighting fact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mputing loss carry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a CGRate of 1.0 is used in 198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apital gains to be taxed at ordinary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GRate of 1.0 also forces the current hold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to be used in determining whether a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rt or long term as opposed to using the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when the security was purchas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.9999" or less will cause the short/long term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ation to be based on the purchase date.  (Note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Period of 999 or higher will cause all ga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eated as short term for purpose of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carryovers and reporting on the gains repor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3  Position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go through the "Valuation" display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osition" edit.  Return to the main menu (Es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Valuations" to get the Valua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ations : DEMOPF  Base = 01/0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c  Alt + Add Delete Review Print Base Grfx Hel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/Dy/Yr Valuation Mo/Dy/Yr Valuation Mo/Dy/Yr Valuation Mo/Dy/Yr 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== == ========= == == == ========= == == == ========= == == 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2/80     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30/80     1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31/80     1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30/81     2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31/81     3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30/84     7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30/84     77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30/84     80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/31/84     8208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cannot itself be edited but is a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nderlying "Position" records for up to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aluation 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3  Position Edit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security positions and prices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valuation, hit the Alt+R (for Revi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mbination. 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tion date.  Input one of the dates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tion screen to get the correspondi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hich will appear simila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/31/82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c Arws Pg ^Pg Alt + Tot Prn Dspl Help Bat dLn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Symbol Description  Position  Mkt Price  Valuation  Cost Base  Gains V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====== =========== ========== ========= =========== ========= ======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SH*                                     12483.24  12483.24      0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ATT-C  AT&amp;T Bond-c         80  101.1250     8090.00   8000.00     90 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UST-3  US T-Bill-3         50   98.0000     4900.00   5000.00   -100  1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S/T                            12990.00  13000.00    -10  2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AMD    Adv. Micro         600   25.1250    15075.00   8736.50   6338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ABC    Am. Broadca        100   57.6250     5762.50   3232.00   2530 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S/T                            20837.50  11968.50   8868  4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. Total                           46310.74  37451.74   8859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500B S&amp;P 500                   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J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SD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fields may be edited: the type ("T"),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on, price, valuation and beta fields. 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ces may be entered in fractional format (e.g. "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/8") and will automatically be converted to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.  Market prices greater than 9999 default 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imal places.  Prices greater than 999999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zero decimal places.  Note also that the "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" and "Gain" fields allow you to easily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valuations with the amount you've inv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changing some of the prices to see the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ation field.  Now try making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ation field noticing how the pric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"Alt+T" to regenerate totals and perce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3  Position Edit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PTOOL or PFROI (V3.3+), toggling the "Alt+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lternate fields "F/C Inc", "Beta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ins %" Including annual per share divide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rate in the Description field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@$2.25" will compute annual income in the "F/C In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Moving the cursor to the beta field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of beta values obtained from Valu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&amp; Poors, etc. so as to determ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portfolio beta.  In general, zero-risk as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ash and money-market fund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 beta value of zero.  The Alt+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pute the average beta value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beta computed here will generall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he beta computed by PFROI during an R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ecause of a difference in ti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computing the bet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CAPTOOL and PFROI (V3.2+) als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rices directly into your portfoli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ng services such as offered by Dow J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GEnie or Warner by accessing the Data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using the "Alt+L" command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 import prices into this scre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generated from a download from pr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such as Warner or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APTOOL also try the "Alt+B"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PTOOL's Batch module to gener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tions on multiple portfolios.  Batch 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view the combined portfolio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portfolios.  Batch valuatio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redundant price entry or pric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curity is held in more than on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Esc" to return to the Valuation screen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valuation for that date has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prices you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4  Deleting/Adding 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+D and Alt+A keys are used respectiv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excess old valuations and add new val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deleting a valuation.  Deleting the 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eletes the underlying position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old valuations prevents a build-up of ex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tion and position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4  Deleting/Adding Valuation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ry adding a valuation.  First check the "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" in the display header.  This is the da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valuation will be started, and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the default base date (first transa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valuation) specified in the PFROI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.  To set another base date, use the "Alt+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base date must be set prior to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tion to be added with the "Alt+A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pecification of the close date,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for computation, the position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Note that price fields are empty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ied an existing valuation date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existing prices are retained.  Enter pri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osition valuations.  Escap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tion screen to see the valuation just 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5  Valua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portraying portfolio and security 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s investment may be generated using the "Alt+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PFROI valuation screen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the command,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mask, with the mask "ALL***"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ing the "ALL***" mask (hit "enter" key)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for the entire portfolio. 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r symbol for a particular security instead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for just that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symbol prompt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utput device.  This is to set up the print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ause output to occur until and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+P" command is given after graphics are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reen. If the printer is off or disconn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Not Ready" message will be displayed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must hit any key to cause graphi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to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tion plots may be generated on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monochrome, Hercules, or color/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.  Valuation plots, however, are more r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ystems with graphic (Hercules or CGA) displ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of plots requires a graphics display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 which handles graphic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, default printer graphics setup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for a Panasonic P1091 print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d to be compatible with many other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 If necessary, however, print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-up codes be modified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figuration"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So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view in the previous section, we sk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commands shown on the "Keys"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The first of these is the "Sort" (Alt+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 sort command sorts Transaction and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records to ensure they are ordered by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for proper program function. 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or Tax Rates screen to try th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First insert a blank record or other ou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-sequence record.  Examine the results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records (if any) are sorted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should be sorted before doing 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ntered out of date order.  This can be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the autotax command since PFROI autom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ally sorts records before this operation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check the end of the file for in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 If found complete them and re-sor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it is a good idea to sort and exam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if PFROI is giving unexpected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Prin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ve record types (Account, Transactions,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, Position/Price, Valuations) may be pri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the Print (Alt+P) command from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For Transaction and Tax Rate record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start and end dates.  Try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or all record types.  Not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n output device with "LPT1" giv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 You may hit the "enter" ke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r key in the name of an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Any selection other than LPT1, LPT2, LPT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 will be treated as disk text file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be edited if desired using a tex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CON" (without quotes) for repor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output to the screen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Display scrolling may be stopp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S key and restarted with the Ctrl-Q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ll be double spaced for reports of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/equal to 80 characters.  (Note: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fter keying in "CON",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Symbol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Mask" command ("Alt+M") on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screen allows you to isolate one securit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portfolio for review, ed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.  The current setting of the symbol m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the title line (top line) of the tran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edit screen.  With the mask set to "ALL***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curities in a portfolio are displayed.  Ke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lt+M" command sets the mask to the symb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ransaction and displays only tran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involving that security.  Re-toggling "Alt+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tes the Mask to "ALL***" and redisplay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  (PFROI V3.x and CAPTOO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ing for transaction code and for "finding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by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 Auto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aX" command (Alt+X) from the transactio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nvokes the Autotax computation.  To t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go to the Transaction edit screen with DEMO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Move the cursor to any record dated 198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Alt+X.  Wait for the records to be 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 ("page" if necessary) that there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the "Est.  Tax" fields of all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982 down to the end of the portfolio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expect a tax liability or credit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 new records with the transactio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X", "SCO", and "LCO" may have also appea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cords are a year-end capital gain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and short and long term loss carryo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x adjustment reconciles the taxes on Schedul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ted capital gains with the sum of estimated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dividual capital gains transactions so a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fter-tax R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 Performance (RO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are ready to try the ROI computation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formance" from the main menu to get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 ROI - DEMOPF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ymbol Mask : ALL***       Pf Mask : DEMOPF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tart Date  :   /  /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End Date    :   /  /                              (Alt+H = Help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/Dy/Yr Valuation Mo/Dy/Yr Valuation Mo/Dy/Yr Valuation Mo/Dy/Yr 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== == ========= == == == ========= == == == ========= == == 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2/80     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30/80     1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30/84     80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/31/84     820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an ROI on the entire portfolio "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" through the Symbol setting so as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t "ALL***".  If using CAPTOOL you will nex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edit the "PFmask" setting.  For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PFmask unchanged ("carrige return" thru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pecify start and end dates.  If a non-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choosen for the start or end date an 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d interim value will be computed.   Initiall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irst and last valuations.  Afte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date there will be some delay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orks.  When calculations are comple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I results are displayed.  Note that sour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are summarized (unrealized and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gains are combined) and ROI is show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d after ta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n ROI on an individual security,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to that security's symbol before selecting R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.  If the security is one you no longer h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uy (or short sell) date.  This dat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the start date of the ROI.  Like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(or buy to cover) date of the securit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the end date of the RO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ing CAPTOOL, editing PFmask using DOS "wil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" characters "*" and "?" permits compu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ROI for groups of portfoli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.STD file.  For example, setting PFm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MITH?.*" computes ROI for portfolios "SMITH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MITH2", "SMITH3", etc., provided they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OUNTS.STD.  Setting PFmask to "*.*" comp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ROI for all portfolios in ACCOUNTS.ST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 Performance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OI summary is displayed, note the "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" and "Funds Removed" categories.  For an RO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portfolio ("ALL***" Symbol Mask), "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" signifies deposit transactions, while "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" signifies withdraw transactions or c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vidends.  For an individual security ROI, "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" signifies buying into the security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unds Removed" signifies sell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, or cashing of dividends. 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U &amp; R Capital Gains" item is gener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comparible with capital gains repor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ital Gains and Position reports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period dif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Reports" from the main menu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ub-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 Gain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 Dividend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  Intere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)  Misc.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)  Open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)  Transac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)  Accoun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 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  Valua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  Portfolio ROI  (V3.3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  Security ROI's  (V3.3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 Client Statement (Cap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each selection.  You will be prompted fo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For each exercise be sure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containing applicable transactions so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eaningful output.  If using CAPTOOL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 portfolio mask.  By responding with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characters (as described above for R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) you can generate reports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s.  (Note: CAPTOOL &amp; PFROI V3.x show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lot report detail for FIFO account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 Sav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ave" selection on the main menu saves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disk.  You should "Save" occasion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data loss should your PC malfunction or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.   Portfolios may also be sav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+V" command from the Transaction and Tax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FROI2-2.DOC for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