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Using PFR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w be familiar with the mechan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PFROI.  This section is intended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information needed to get useful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Return o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on investment (ROI) is one of the mo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s of investment performance.  It is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FROI using the internal rate of return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 familiar with using or computing ROI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 to think of it as the effective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rate on an investment.  The effective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 you receive on a savings acc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market fund is in fact the ROI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or f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ROI computes the return on investment on a por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io by determining the annual interest ra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generate an identical ending value in a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with the same history of deposit and with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al of funds as the portfolio.  The ROI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security is computed in a similar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in lieu of deposits and withdraw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transactions are reduced to "cash flow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cash flows (plus start valu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valuation) are used to compute the RO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viewing ROI results you should be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short periods (e.g. a day, week, or mont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ingly small price movements (e.g. $2 on a $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) can result in a large absolute ROI valu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ized.  The lowest possible ROI is -100% (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your investment).  You should also not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ful ROI cannot be computed f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ies involved in short sale transa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sult in a "Convergence failure" messag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cause short transactions have open-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risk.  Short transaction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will not impede portfolio ROI compu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Defining th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tarting a portfolio file, you should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folio to yourself.  This will help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in determining the correct entries to ma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folio file.  The transaction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ceptible to error in this regard are "deposi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thdraw" trans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Defining the Portfolio (cont'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he portfolio, first consider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financial entity from yourself.  Now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f your assets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.  It may include a single brokerag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y include several types of accounts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) Securities (stocks, bonds, T-bills, etc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ds held in an account with a brok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) Securities held in a safe deposit 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) A money market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mutual fund account/ho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) A stock subscription account (e.g., a divid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investment pla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 A savings account o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) Partnership interests or real estate ho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 Deposit/Withdraw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ortfolio is defined, you can deter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involve "deposit" or "withdrawal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s to or from the portfolio.  The basic ru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) Enter a "deposit" transaction when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folio owner (you) adds funds to a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) Enter a "withdraw" transaction when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folio owner (you) removes fund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folio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funds are transferred from on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portfolio to another accoun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, it is good practice to enter a "withdra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from the first account and a "depos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to the second account.  This may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 because the value of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 remains unchanged.  However it e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recording of any time lag that migh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withdrawal and deposit transac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acilitates any later reconcili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state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Deposit/Withdrawal Rules (cont'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assume that the portfolio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sist of a brokerage account, securiti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 deposit box, and a money market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parate from the brokerage account).  Som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posit" and "withdraw" transaction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) You send a $2000 personal check to your br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dit to your account. This is a "depos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because new funds are be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portfoli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is is a "deposit" transaction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2000 is to pay for 100 shares of "XYZ "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ught.  In this case you must also enter a "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action.  The "buy" transaction will de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rtfolio for the $2000 and credit 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0 shares.  The net effect is that the $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dit of the "deposit" offsets the $2000 de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"buy" leaving the portfolio with a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in of 100 sha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) Your broker sends you $3000 from your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"withdraw" transaction because 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being withdrawn from the portfoli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is is a "withdraw" transaction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$3000 are proceeds from the sale of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s of "XYZ".  In this case you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a "sell" transaction.  The "sell" tran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on credits the portfolio for the $3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d from the sale, and debits the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shares sold.  The net effect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3000 debit of the "withdraw" transaction off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$3000 credit of the "sell" transa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h balance is unchanged, but the portfolio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100 fewer shares of "XYZ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) You send a check for $7000 from your money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d to your broker to credit your brok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.  This is a "withdraw" transa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ney market fund (enter fund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urity field) and a "deposit" transa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rokerage account (enter broker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urity fiel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Deposit/Withdrawal Rules (cont'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) You receive a $60 quarterly dividend che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&amp;T for the 200 shares you hold in your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osit box.  You deposit the check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ing account (not part of your portfolio!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inarily two transaction entrie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A "dividend earned" (DV+) transa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cate that the dividend was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A "withdraw" (WDF) transaction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funds wer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rtfoli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since this situation occurs frequ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ransaction code, "DV$" is provid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bines both of these transactions. 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, "IN$", is also provided for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ments (e.g. on bonds) which are not re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your portfolio.  Note, however, tha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ck in this example was in your brok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and the dividend was recei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ained in your brokerage account, only a "DV+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action would be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 Starting th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portfolio file, gather recor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 transactions you've made to date.  Old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 B and D are good sources for these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ind all of your old broker state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sli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Load Portfolio" on PFROI's main men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portfolio, then select "Transactions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your transaction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ransaction entered generally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posit" or "receive" transaction to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 at a positive value.  Enter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until the portfolio is up to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section 6.5.2 if uncertain about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code to use, or to section 6.8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special situation such as inherited st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4  Starting the Portfolio (cont'd.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one entering transactions, use the "So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Alt+S) to sort the transactions in ca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entered out of date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simplify the startup proces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illing to dispense with portfolio histor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, however, you must still establis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rtfolio position and the purchase 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associated with securities currently h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Determine the "buy" date and purchase co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urities currently in the portfolio.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redundant effort, you will ne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for the IRS when you sell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using the "RCV" (Receive) trans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Enter your portfolio's latest reported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 as a "deposit" transacti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on which the cash position was repor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ansactio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mpletion of initial portfolio data entry,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Valuation" screen and do an "add valua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results versus your latest broker stat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s or other records.  If you find a 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pancy, check to see that pri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tion are the same as on the broker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 for comparison.  If there is a discrep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are position, a share transaction such as a bu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or split was probably inadvertently om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1   Upda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frequency for PFROI portfolio updat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, when you receive your broker state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investor should not require much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to fifteen transactions per month, involving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ten to fifteen minutes per month.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will be required if you have several brok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portfolios or are a heavy tra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2   Transaction Codes (T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transaction codes and their use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PF DePosit Funds - Use whenever portfolio owner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ds to a portfolio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You  send a $3500 check to your br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redit to your accou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/Dy/Yr TAC Symbol L#   Description     Quantity     Amount    Est.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== == === ====== == =============== =========== ====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/ 8/84 DPF            Chk #345                         3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DF WithDraw Funds - Use whenever portfolio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s funds from a portfolio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You have your broker send you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$5000 for a down payment on a new au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/Dy/Yr TAC Symbol L#   Description     Quantity     Amount    Est.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== == === ====== == =============== =========== ====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/ 7/83 WDF           brkr acct                       -5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+ INterest earned - Use whenever inter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dited to and retained in a portfolio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Your broker credits $33.18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account for the cash balanc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unt, and you receive a $77.25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on an AT&amp;T bond held in your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/Dy/Yr TAC Symbol L#   Description     Quantity     Amount    Est.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== == === ====== == =============== =========== ====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19/82 IN+ ML        MLynch                             3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 2/82 IN+ ATT       AT&amp;T 3/90                          77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- INterest charged - Use whenever a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unt is debited for inter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Your broker charges your margi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$29.48 interest on margin borr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/Dy/Yr TAC Symbol L#   Description     Quantity     Amount    Est.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== == === ====== == =============== =========== ====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31/79 IN- ML        MLynch                            -29.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2   Transaction Codes (TAC)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$ INterest ca$hed - Interest earned, but c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her than retained in portfoli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You receive a semi-annual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on a T-bill in your portfolio and depo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n your checking account, which is no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ortfoli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/Dy/Yr TAC Symbol L#   Description     Quantity     Amount    Est.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== == === ====== == =============== =========== ====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31/90 IN$ TB-1      T-Bill #1                    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Y BUY security - Use whenever a security (st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d, T-bill, option, etc) is purchas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foli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100 shares of IBM is purchased at $1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roker charge plus local transaction tax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180.25.  This is your first purchase of IB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/Dy/Yr TAC Symbol L#   Description     Quantity     Amount    Est.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== == === ====== == =============== =========== ====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14/84 BUY IBM     1 IBM                     100    -1218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D BuY &amp; Deposit - Combines "BUY" and "DP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L SelL security held Long - Use whenever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old from the portfoli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The 100 shares of IBM i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are sold at 137.  The broker charg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transaction taxes are $210.35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/Dy/Yr TAC Symbol L#   Description     Quantity     Amount    Est.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== == === ====== == =============== =========== ====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29/85 SLL IBM     1 IBM                    -100     13489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W SelL and Withdraw - Combines SLL &amp; W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V+ cash DiVidend earned - Use whenever the por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io is credited with a divid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 quarterly dividend of $58.50 on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s of RCA in the portfolio is receiv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/Dy/Yr TAC Symbol L#   Description     Quantity     Amount    Est.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== == === ====== == =============== =========== ====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 1/83 DV+ RCA       RCA                                58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2   Transaction Codes (TAC)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V- cash DiVidend charged - Use whenever the por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io is debited for a dividend on a stock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The portfolio is charged for the $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rterly dividend on 100 shares of ABC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/Dy/Yr TAC Symbol L#   Description     Quantity     Amount    Est.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== == === ====== == =============== =========== ====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/15/84 DV- ABC       ABC                               -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V$ DiVidend ca$hed - Dividend earned, but c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her than retained in portfoli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You receive a dividend payment on AT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ck you hold in your deposit box.  You depo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yment in a bank account which is no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your portfoli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/Dy/Yr TAC Symbol L#   Description     Quantity     Amount    Est.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== == === ====== == =============== =========== ====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15/82 DV$ ATT       AT&amp;T div                           7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+ SPlit Long - Use whenever stock held lo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folio splits or has a stock divid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ctional shares may be entered up to 4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s.  If given cash in lieu of a fra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, the cash amount should be ent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vidend transaction, with a manual "est. ta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 of zero, if you determine the pay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x free under current la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The portfolio receives 112 shar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h in lieu of .5 shares from RCA as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3 for 2 stock split on your holding of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/Dy/Yr TAC Symbol L#   Description     Quantity     Amount    Est.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== == === ====== == =============== =========== ====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15/85 SP+ RCA       RCA         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15/85 DV+ RCA       RCA                                15.25        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5.2   Transaction Codes (TAC) (cont'd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- SPlit short - Use whenever stock held sh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rtfolio splits or has a stock divid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Your broker debits your portfolio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s of ABC as a result of a 100%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vidend declared while the portfolio holds a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 short pos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/Dy/Yr TAC Symbol L#   Description     Quantity     Amount    Est.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== == === ====== == =============== =========== ====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15/78 SP- ABC       AmBroad               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S SelL Short - Use whenever security sold sh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100 shares of ABC is sold sh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75/share.  The broker charge plus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xes is $125.50.  This is the third short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action in AB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/Dy/Yr TAC Symbol L#   Description     Quantity     Amount    Est.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== == === ====== == =============== =========== ====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27/85 SLS ABC     3 AmBroad                -100      737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C BuY to Cover - Use whenever a security is pu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sed to cover a short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The short sale in the above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vered at 61 with a broker charge of $134.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/Dy/Yr TAC Symbol L#   Description     Quantity     Amount    Est.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== == === ====== == =============== =========== ====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25/85 BYC ABC     3 AmBroad                 100     -613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D Capital Gains Distribution - Use when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 capital gains distribution is rece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as from a mutual fund.  Capital g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s are taxed at capital gains r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You receive $640 year-end capital g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from your mutual f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/Dy/Yr TAC Symbol L#   Description     Quantity     Amount    Est.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== == === ====== == =============== =========== ====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/31/85 CGD MFUND     Mut. Fund                         6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GD Short term Capital gains Distribution -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hort term capital gains distribu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5.2   Transaction Codes (TAC) (cont'd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 Dividend ReInvestment - Use for dividend re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stment.  This combines both a "DV+" and "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action and thus requires lot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ntity and amount inputs.  For a lo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mount value is posi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Your mutual fund reinvests quart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vidends of $345.34 for 31.45 sha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/Dy/Yr TAC Symbol L#   Description     Quantity     Amount    Est.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 == == === ====== == =============== =========== ====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02/85 DRI MFUND  15 Mut. Fund             31.45       34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eventually each "DRI" transac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closed with a corresponding "SLL" trans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6.5.4 for examples of use of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with "DRI" typ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 Interest ReInvestment - Use for interest 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tment.  Like the DRI transaction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number, quantity and amount inputs. 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also be eventual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A tax exempt bond fund reinv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ests pay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/Dy/Yr TAC Symbol L#   Description     Quantity     Amount    Est.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 == == === ====== == =============== =========== ====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/22/85 IRI BF      2 Bond Fund            11.135      1285.25        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R Capital Gains Reinvestment - Similar to the "DR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action except gets capital gains distr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ion tax trea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Your mutual fund reinvests capital g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/Dy/Yr TAC Symbol L#   Description     Quantity     Amount    Est.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== == === ====== == =============== =========== ====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/31/85 CGR MFUND  19 Mut. Fund          869.3841      9867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GR Short term Gains Reinvestment - Use for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 gains reinvest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2   Transaction Codes (TAC)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C Return Of Capital - Use for return of capit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st bases are automatically readju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ital gains and position report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A utility in which you own shares p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vidend of $100 of which they advise you 45%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of capit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/Dy/Yr TAC Symbol L#   Description     Quantity     Amount    Est.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 == == === ====== == =============== =========== ====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/15/85 ROC UTIL      Util. ROC                          45.00        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/15/85 DV+ UTIL      Util. Div.                         5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 Management FEE - Use for charge to portfoli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ment fee or other maintenance exp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You manage several portfolios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harge a monthly fee of $10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/Dy/Yr TAC Symbol L#   Description     Quantity     Amount    Est.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== == === ====== == =============== =========== ====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31/84 FEE           monthly fee                      -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CV ReCeiVe shares - Use to indicate share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no cost, such as in an inheritance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ntity and amount entries are mad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 entry the value at the time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/Dy/Yr TAC Symbol L#   Description     Quantity     Amount    Est.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== == === ====== == =============== =========== ====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 1/85 RCV USBC    1 US Bancorp              300      7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cquisition date and cost basis of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be specified in the description fiel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rmat "&amp;&amp;5/25/84 $5400.25".  If no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d, the acquistion date and cost basi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umed to be the transaction date an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ies.  SLL transactions may be match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CV transaction occuring up to one month la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unt for delivery of shares to a brok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2   Transaction Codes (TAC)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LV DeLiVer shares - Use to indicate shares deli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 of the portfolio.  Both quantity an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ies are made, with the amount entry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delivery date.  If a a tax-free gift, a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x entry of zero is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/Dy/Yr TAC Symbol L#   Description     Quantity     Amount    Est.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== == === ====== == =============== =========== ====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/ 1/85 DLV ATT     4 Char. Gift             -300     -6125.00        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 Phantom INterest - Use for imputed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rned on zero coupon ("original issue discoun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ds.  This entry is required to get correct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ing, but does not affect valuations.  PFR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adds phantom interest on the b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ts cost basis in order to generat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ital gains.  See section 6.8.8 for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code usage.  PFROI V3.2+ and CAPTOO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computation of PIN interest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rtization and accretion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R DePReciation - Use for depreciation on an as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PR transactions do not affect portfolio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h balances or before-tax ROI, but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 decreases an asset's cost bas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vely affects after-tax ROI.  A positive D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action increases an asset's cost bas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used to reflect capital improvement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6.8.11 for example of DPR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W BoRroW - Use for transactions involving bor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funds, such as for a mortgage.  The BR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ay (see RPY below) transaction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S and BYC transactions.  See section 6.8.1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of BRW u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PY RePaY - Use to close out a BRW transact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se of a mortgage, RPY is use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cipal is paid off.  A RPY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a lot number which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BRW transaction.  See section 6.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 of RPY u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NT ReNT - Use to indicate rent receipt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et.  It functions similar to a DV+ or IN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action.  See section 6.8.11 for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NT usage.  Appears on Misc. Inc. re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2   Transaction Codes (TAC)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 EXPense - Use to indicate expense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n asset.  See section 6.8.11 for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 u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T DiSTribution - Use for cash distribu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nerships.  Appears with rent on Misc.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X TAX adjustment - Use whenever a tax adjustm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ar-end is needed to force total tax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st Tax" field for the year to equal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 taxes on portfolio capital gains.  E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Est Tax" field only affect the "After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I" and do not affect portfolio valuation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ncome Summari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 Short term loss CarryOver - Use whenever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edule D indicates a short term loss carryo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CO Long term loss CarryOver - Use whenever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edule D indicates a long term loss carryo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, SCO, and  LCO records are automatically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"AutoTax" so normally there should be no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entries.  However, if a manual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, the date 1/2/Yr must be used since 1/1/Y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for autotax generated carryovers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ss carryover amount is placed in the "Quantit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the transaction record.  Note al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able automatically generated "TAX"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in PFROI's "Configure" module.  Thi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prevent the year-end adjust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torting" after-tax ROI on performance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PTOOL &amp; PFROI V3.+ permit non-calendar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for automatic insertion of TAX, LCO, and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3  Security Symbol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ROI uses the security symbol in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to uniquely identify a security. 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ding symbol of a security should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.  If you are using CAPTOOL's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to download prices, symbols use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used by your pric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4  Tax Lot Number (L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ROI uses the tax lot number, along with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, to match buy and sell transactions and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 and cover transactions in order to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gains.   Depending on tax lot assign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bases are computed on a "first-in, first-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FO), average cost, or lot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O Cost Basis - Cost bases are computed on a FI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if the same tax lot number is re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BUY, SLS, DRI, IRI or CGR transac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R.S.  generally requires this approach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specify acquisition dates to your brok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l a security.  This situation typicall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when you've reinvested dividends and th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cquistion dates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/Dy/Yr TAC Symbol L#   Description     Quantity     Amount    Est.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 == == === ====== == =============== =========== ====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 4/81 BUY XYZ     1 XYZ                    2000   -110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02/81 DRI XYZ     1 XYZ dri              25.503      127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/02/81 DRI XYZ     1 XYZ dri              27.824      1301.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02/81 DRI XYZ     1 XYZ dri              30.120      191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02/82 DRI XYZ     1 XYZ dri              33.225      200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02/82 DRI XYZ     1 XYZ dri              27.780      172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/01/83 SLL XYZ     1 XYZ                   -2100    126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st basis of the sale in this examp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st of the original 2000 shares plus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100 shares purchased through divid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investment ($115489.36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erage Cost Basis - An average cost basis may b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mitting use of tax lot numbers altogth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s in a "running average" cost such a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Canandian tax law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/Dy/Yr TAC Symbol L#   Description     Quantity     Amount    Est.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== == === ====== == =============== =========== ====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 4/81 BUY XYZ       XYZ                    2000   -110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02/81 DRI XYZ       XYZ dri              25.503      127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/02/81 DRI XYZ       XYZ dri              27.824      1301.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02/81 DRI XYZ       XYZ dri              30.120      191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02/82 DRI XYZ       XYZ dri              33.225      200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02/82 DRI XYZ       XYZ dri              27.780      172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01/83 SLL XYZ       XYZ                   -2100    126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basis of the sale in this case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cost of all shares acquired ($115764.97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 more favorable tax result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S states this method is not allowed in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4  Tax Lot Number (L#)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-Specific Cost Basis - Lot-specific cost bas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enerated by assigning a new lot number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sition transaction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/Dy/Yr TAC Symbol L#   Description     Quantity     Amount    Est.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== == === ====== == =============== =========== ====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 4/81 BUY XYZ     1 XYZ                    2000   -110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02/81 DRI XYZ     2 XYZ dri              25.503      127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/02/81 DRI XYZ     3 XYZ dri              27.824      1301.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02/81 DRI XYZ     4 XYZ dri              30.120      191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02/82 DRI XYZ     5 XYZ dri              33.225      200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02/82 DRI XYZ     6 XYZ dri              27.780      172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01/83 SLL XYZ     1 XYZ                   -2000    12038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01/83 SLL XYZ     2 XYZ                  -8.875       53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01/83 SLL XYZ     4 XYZ                 -30.120      18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01/83 SLL XYZ     5 XYZ                 -33.225      1999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01/83 SLL XYZ     6 XYZ                 -27.780      167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basis in this case is $116080.18,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favorable tax result for the example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at use of lot-specific cost base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acquisition dates on your br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notices for the I.R.S..  Tax lot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losed-out may be re-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ing Cost Basis - Inclusion of "=C-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field of transactions disables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on such as may be desirable in IR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-deductible/tax free portfol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5  Transaction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 charges and transaction tax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"Amount" entry for "Buy", "Sel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y to Cover", and "Sell Short" trans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6  Manual Tax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FROI users will not need to manually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d taxes for transactions.  Occas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are special situation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ity of our tax laws which require manual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 One of these, for example, involves a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ion on dividend reinvestment in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(now expired).  You may have othe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situations where a manual tax input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the correct estimated tax.  Not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tax entry of "zero" may be en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 a transaction as tax free.  These "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" transactions will not be repor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nd, interest, or capital gains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Tax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start using PFROI's "AutoTax" featu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pdate PFROI's initial default tax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(Alt+R from transaction screen)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marginal tax rates.  Since your personal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may vary from year to year, you should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rate record for each year in which your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ive.  The date of this record should be Jan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t.  The reason for this is that whenever Auto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, PFROI searches for the first tax rat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logically prior to the transaction.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date to 1/1 thus ensures that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for the whole year.  An exception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is whenever there is a mid-year tax law ch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ccurred in 198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ROI stores a total of 64 valuation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valuations be kept on a yearly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current year, for which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more frequent valuations.  Use the "Dele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tion command to delete old valu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tions are normally computed from the 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by the "Base Date" displayed in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 The base date accordingly must prece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ation added using the "Add" valuatio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+A).  The base date may be chang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B command.  The default base date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"Configure" menu as either the last valu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date or the day before the first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Important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transaction is modified o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inserted, all subsequent valuat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generated using the "Add" command to in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.  This is a good reason to be car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verlook transactions or make entry erro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ting original transaction data.  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aluations must be regenerated, market pri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valuation are retained and thu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re-ke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 Special Situations (included with licensed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1  IRA's and Keogh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2  Mutual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3  Stock Options (Puts and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4  Employee Sto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5  Gifts/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6  Wash and Short Sale Tax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7  Exchanges of Securities (Mergers/Divesti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8  Money Market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9  Zero Coupon B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10 Premium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11 Split Shares Received After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12 Depreciable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13 Margi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8.14 GNMA'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Update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sers may obtain licensed PFROI (V3.3+)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serve, inc. software (described below)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contained in shareware program. Add $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1/2" disk.  Prices subject to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FPRO    - Professional/Institutional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 Portfolio mgm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CKPAR - Risk-adjusted DCF Stock 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.k.a. STOCK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NDPRO  - Bond swap evaluatio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TOOL  - Integrated PFROI(V3.x)/STOCKPAR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NDPRO plus communication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 Jones, Compuserve, Genie up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tch operations, multiple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OI, client mgmt. and other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with name and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serve, inc., POBox 70056, Bellevue, WA 98007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ll (206) 747 5598.  (Chk, VISA or MC accep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s must be drawn on US/Canadian bank in $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(registered) users may obtain PFROI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OOL, if applicable) update disks for $5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following registration and for $14 there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10 for PFROI).  Add $2 for order by phone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N. America.  Notice of updates and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hich may be unlocked by registra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de may also be available on Compuser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ors Forum or other electronic media.   In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bout foreign language versions (French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vailable) and dealer ter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Purchase Terms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of diskettes containing softwar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licenses purchaser to use software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backup copies provided only one copy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one time. "Shareware" or "demo" vers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pied and transferred provided they are un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vided any charges to recipient are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media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ntained on diskettes purchased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is".  Purchasers should ascertain to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ction that software produces acceptabl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forms to expectations.  If not satisfied,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and manuals (if included) in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to dealer, or to Techserve, Inc., if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,  within guarantee period for refund of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.  Refund excludes shipping and handling char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ject to a 10% restocking charge and void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  This warranty is in lieu of all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does not apply to shareware or dem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1 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ROI version 2.20 and higher use the follow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(70 byte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    # bytes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ype      1      Record Type (0=Tax;1=TA;2=Pos/Prc;3=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th        1     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          1     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ar         2 I   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          1      Transaction cod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7 S    Security symbol (6 cha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record depends o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ype=0         RecType=1         RecType=2         RecTyp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        ---------         ---------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 Type  1       Lot       2 I     Cost Base 6 R     Val Cost  6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    1       Quantity  6 R     Position  6 R     Valuation 6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ldReqt   6 R     Amount    6 R     Price     6 R     Fill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rate    6 R     Tax       6 R     Flags     2 I     Cash      6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ssLim   6 R     Decimal   1       IC code   1       Fill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xRate   6 R     Flags     2       Sec Type  1       Fill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r   31 S     Descrip. 34 S     Descrip. 23 S     Fill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ta      6 R     Flags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uation 6 R     Fill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=Integer, R=Real, S=String (Turbo Pascal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IMPORTANT!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umber of records (of all types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ntained in one portfolio is dependent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C's installed memory.  About 2000 recor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andled with 256K-bytes RAM, and about 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with 640K-bytes RAM.  Old recor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d using the "Archive" command (Alt+A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creen (CAPTOOL and PFROI V3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2 Merging Portfoli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sers may find it convenient to keep tran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from separate accounts in separate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CAPTOOL and PFROI V3.x provide a ut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FROI "Configure" module which permit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 these separate files into a singl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reporting and ROI calculation.  (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rging" physically merges porfolios into on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tch Valuations" sum the combined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portfolios without actually comb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3  Error Check List (Common PFROI mistak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tom : Valuation doesn't inclu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You failed to re-do the "Add" (Alt+A) 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after entering or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(s).  Portfolio posi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uted by doing an "Add" command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-computed with a "Review" (Alt+R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Transaction(s) are incomplete (miss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mplete transactions are exclu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 position calculations. 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transactions by sorting (Alt+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will go to the bottom of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Transactions are out of date order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 when editing dates or when inser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ing transactions with the "Symbol Mask"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On".  Set the mask to "ALL***", sort, the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Add" valuatio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 The "Base Date" when doing an "Add Valu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et AFTER transactions which whe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modified.  The "Base Date" must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e before a transaction for tha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picked up by an "Add Valu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: Valuation appears to have reversed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mming som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ause : You changed transaction codes (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BUY to a SLL) without re-entering quant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ount.  As a result signs are reverse of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.  Recheck transactions for proper sig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tom : Reports are missing trans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 : Transactions out of date order: S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3  Error Check List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: Very large ROI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The result may be real if a security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arge jump in value over a short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.  For example, a 10% rise in one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n annualized ROI of about 137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drawing conclusions from ROI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short periods is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You are trying to compute ROI for a short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of transaction on an individual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meaningful ROI for such a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there is no amount initially "invested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You are doing an ROI without specifying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d date for which there is a valu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ase PFROI attempts to computed an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ation, but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: Reports won't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aus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 You haven't specified "Base" or "Close" d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the portfolio has valu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Invalid portfolio name.  Portfolio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of a prefix of no more than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 extension of no more than 3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spaces.  (Path may preceed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You are trying to print valuation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 is not set on "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: Valuations and open lot reports tak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au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You are not using most recent valuation as b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You are not including cash symbol (e.g. "$") i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t transaction symbol, thus PFROI is spen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omputing cost base for every money marke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int: Money market transactions may also b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 by letting sales proceeds, dividends, etc.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Cash" and recording an interest transacti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ithout symbol) whenever a money market divide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Pin Printer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hiba 321  (CGA/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Graphics Setup : "Esc",";","06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IPL Setup      : "Esc",";L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IPL Reset      : "Esc",";L0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Graphics Width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rcules change 640 to 720 (2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 LQ850 (CGA/EGA)- pro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Graphics Setup : "Esc","*",Alt+33,Alt+128,Alt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IPL Setup      : "Esc","3",Alt+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IPL Reset      : "Esc",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Graphics Width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rcules change use Alt+208 in lieu of Alt+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graphics width should be 7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tems in quotes above are keyed i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 not key in quotes or separating commas).  "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are keyed in by depressing "Alt" key and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number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hareware Support Required!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gotten this far, chances ar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give this program a serious tr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useful shareware, with few exceptions,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ort of one or a few individuals who've fors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 employment to perfect a software idea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has not been adequately addres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market.  Besides living expenses, exp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in this kind of effort easily can run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id five figures (telephone, office, pri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ge, equipment, supplies, advertising) ann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before the developer starts receiv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romising shareware efforts have founde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ased to progress beyond initial version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bility to cover these expenses.  With the ad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new PC operating system (OS/2) an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of hardware (386 machines),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user, through your support (or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of) have a say in determining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you use will also make the next step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.  If your collective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coming through registrations, this auth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that reasonably priced upgrad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including from this author. 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back to expensive, buy-before-you-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-money-back computing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N. Hobbs, P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   12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: Please don't telephone if you are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 unless you intend to regis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.  This just hinders development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nd increases costs to those wh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Written inquiries for informatio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sponded to promp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P.S.: In addition to registering, we also appre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te any efforts you make to further spread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PFROI to others, either directly, o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or shareware uploads to BBS's (U.S. &amp; 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).  Letters noting PFROI to the edito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computer or professional publi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s are also appreciated and very help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FROI", "CAPTOOL", "PFPRO", "BONDPRO", "STOCKPA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AD &amp; RUN" are trademarks of Tech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