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K.Webb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756 Scotts M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luth, Georgia 30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4-449-0520  (FAX 404-662-03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10, 1992 - NOT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of PhoneLog is being distributed without charg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buted, it is asked that the original zip file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mpletely functional. If you are concerned about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us for the correct crc check number o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originally sold, the system came with the now optional pho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monitored whether or not the phone was on or off hoo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 switch can be purchased from E.K.Webb &amp; Associates, Inc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technical support for this product. Please call u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. 404-449-05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K.Webb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 (The system must be installed in C:\P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THE SOFTWARE: Create a subdirectory called C:\PLOG on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unzip all the files from PhoneLog.zi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installation, 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C:\PLOG\MANUAL.DOC   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int the manual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 Please register with us. It doesn't cost anything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you know about updates. To register, simply mail or fa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et to us at the above address or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STATE ZIP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                                  ���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  </w:t>
      </w:r>
      <w:r>
        <w:rPr/>
        <w:t xml:space="preserve">How much time do you spend     ���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� ���        ���                                 ���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    ��   ��        </w:t>
      </w:r>
      <w:r>
        <w:rPr/>
        <w:t xml:space="preserve">on the phone?            ���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� ���    ��  ���                                 ���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                                 ���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                                  ���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    ��                                      ���  �������   ������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    ��������   �������  ���    �� ��������� ��� ��������� ���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    ��������� ��������� ����   �� ��������� ��� ��     �� ��     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    ��     �� ��     �� �� ��  �� ��        ��� ��     �� ��     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    ��     �� ��     �� ��  �� �� ����      ��� ��������� ���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    ��     �� ��     �� ��  �� �� ����      ���  �������   ��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    ��     �� ��     �� ��  �� �� ��        ���                  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    ��     �� ��������� ��   ���� ��������� ������������    </w:t>
      </w:r>
      <w:r>
        <w:rPr/>
        <w:t xml:space="preserve">(TM) �� � </w:t>
      </w:r>
    </w:p>
    <w:p>
      <w:pPr>
        <w:pStyle w:val="PreformattedText"/>
        <w:bidi w:val="0"/>
        <w:jc w:val="left"/>
        <w:rPr/>
      </w:pPr>
      <w:r>
        <w:rPr/>
        <w:t xml:space="preserve">     � ���    ��     ��  �������  ��    ��� ��������� ������������         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���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Copyright E.K.Webb &amp; Associates, Inc.  1-404-449-0520       ���������  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PhoneLog? (PLOGTSR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honeLog program, PlogTSR.exe, is a 22K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hich, when activated with &lt;Alt-1&gt;, will popup a notepad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of the screen to allow you to enter notes of phone conversations.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s this product unique is that it has a built in timer &lt;F4&gt; which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saves your notes, but also saves the time the note was star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ped, and time elapsed. (Pops up over text applications only.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Windows(tm), you may hotkey to a text screen and then pop it up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ELSE is PhoneLog? (PLOGRPT.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honeLog program, PlogRpt.exe, is a stand alone report gener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for the file created by the TSR program mentioned above.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writer, you can print any number of different reports showing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verage time, number of calls; and over any time range and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t of customers. This provides you with detailed phone usage for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ing purposes. Along with the reports, the program produces 2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s which show trends of your phone usage such as busiest vers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est calling times. The report writer can also be configured to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 batch file for unattended operation, as well as create comm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imited export files for importing into spreadsheets and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else is available? (The only 2 things we charge for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companion product to PhoneLog, two types of switches are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EKWebb which are connected to your phone and plugged into your G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. The switch will signal PhoneLog to begin the timer when the phon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fted from the cradle. When the phone is hung back up, PhoneLog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popup the note pad window. Although the switches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sary, they certainly add convenience to the product's 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is free and technical support is available for a small f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us for inform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 *-*-&gt; THE PRODUCT MUST BE INSTALLED IN C:\PLOG &lt;-*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PYING THE SOFTWARE: Create a subdirectory called C:\PLOG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copy all the files on the PhoneLog Installation Disk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sert the PhoneLog disk in the A: drive and then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\P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P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ETTING UP THE SOFTWARE. Enter the following at C:\PLO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G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PhoneLog screen comes up, press &lt;Ctrl-S&gt; for setup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Alt-H&gt;elp key is available for each option. It explains how the TS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your autoexec.bat file. Press &lt;F10&gt; to save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When you reboot your system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2 EKWebb 404-449-0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) SETTING UP THE OPTIONAL SWITCH: Connect the switch to your phon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ug the game port adapter plug into your game port adapter. Now 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Log switch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GRPT TEST   (Used only if you are using the 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e able to lift the receiver from the hook and it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HOOK and hang it up and it will show ON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Your system is now set up to record your notes on you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LogTSR.exe will run in your autoexec.bat file so that the system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be active. The PhoneLog system setup &lt;Ctrl-S&gt; on the main PLogR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will change your autoexec.bat file to include the correct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When changes are made to PhoneLog which will affec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exec.bat file, the original line in autoexec.bat will be commented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ew line inserted. You must reboot to activat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Alt-1&gt; at any time to popup the note window to add an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. Press &lt;F4&gt; to start the timer with the amount of time sin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was popped up and &lt;F5&gt; to add minutes. When the note is sav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1&gt;, the timer sto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optional switch is being used, when you answer a call or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, your PC will be aware of the phone receiver being lifted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adle. Although nothing will appear to happen on your PC, the PC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a timer. When you finish the call and hang up the phone, the pop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pad will appear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systems, the first time the notepad is popped up after reboo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apsed time will initially show the time since booting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 Press &lt;F10&gt; and then &lt;Alt-1&gt; to reset i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honeLog 1.1             Start 08:25:38 Stop 08:29:40 Elapsed 00:04:02 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_______________________________________________________________________ 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_______________________________________________________________________ 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_______________________________________________________________________ 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&lt;F1&gt;Sav &lt;F4&gt;TimeTog &lt;F5&gt;Add Time &lt;F6&gt;Sub Time &lt;F9&gt;Setup &lt;F10&gt;Don't Save 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above example, the phone call took 4 minutes, 2 secon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Log is asking for an explanation. If you type anything in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1&gt;, Phone Log will save that in a file called, PLogRpt.doc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s an example of a PLogRpt.doc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TimeStrt TimeEnd  Elapsed  I Acc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-------- -------- -------- - ---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20-92 11:40:58 11:59:14 00:01:17 o gwh Bob Nation restored disk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20-92 12:50:27 12:51:20 00:00:53 o ggr $ Whitmire was out to l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20-92 12:56:47 13:00:48 00:04:02 o cor Sandy Woltering at Cob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21-92 15:12:47 15:15:00 00:02:13 i gwh $ Bob Nation to use 1 pc as 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21-92 15:38:58 15:42:21 00:03:23 o per called Jill a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21-92 16:15:27 16:22:56 00:07:28 i gwh Bob N about tickets to Love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21-92 17:29:37 17:33:06 00:03:29 o gwh Monitor out $ bad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22-92 11:19:38 11:23:47 00:04:08 i cor Tech Market South to do 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22-92 11:48:35 11:51:49 00:03:13 o cor Carol said check was in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22-92 12:00:03 12:02:05 00:02:02 i gwh install sys on 30th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22-92 12:50:30 12:51:55 00:01:25 o per Mick McCoy is out of t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22-92 13:44:05 13:52:00 00:07:54 i bob Was at house, but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22-92 13:52:25 13:57:29 00:05:04 o ggr Mike Whitmire about VISA/MC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22-92 14:36:01 14:38:06 00:02:05 i cor Atl Small Business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22-92 14:40:05 14:47:20 00:07:14 o ggr Mike Whitmire everything OK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in this file are sequential, random length records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ending in cr/lf as the last two bytes of each record. This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easy to view or change with any text editor. In DOS 5.0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DIT command to change it. Earlier versions use EDLIN or an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YOU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fixed set of rules for entering notes in your message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the following are some suggestions which might prove helpful. On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has been saved, the only way to change it would be actually chang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gRpt.doc file with a text editor lik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Log allows you to use a code for inbound or outbound calls.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use account numbers of any length. The system will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of a 3 character account code and a 1 character IN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at EKWebb we use a three character account code. Some people need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8 spaces for accounts. At present, the system does not recogniz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l System Service, CallerID; but if you want to enter their phon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you make a note, you could use an 8 or 12 character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screen enter &lt;Ctrl-U&gt;ser offset changes to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creen. You have complete flexibility as to how long and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either your INOUT code or ACCOU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--- You Can Tell PhoneLog Where You Are Normally Entering Things ---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on't let this confuse you. Use PhoneLog for a few days, try out a few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eports and decide the easiest format for entering your notes. Then come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ack here. With PhoneLog you have the option of using ACCOUNT codes and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NOUT codes for inbound and outbound calls. To tell Phonelog you would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ike to use the INOUT code, put an 'I' on the line below where you always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ut your 'I' or 'O' for inbound or outbound calls. To use ACCOUNT codes,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just put a string of A's where you will always put your account numbers in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your notes. When the system is installed, it defaults to using INOUT as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he first character in your note, skips a space and an ACCOUNT code of 3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haracters comes next. The NOTES are shown with a single 'N' since the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ote field will begin with an 'N' and include the rest of the entire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ecord. For example..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 AAA N          ---- The default examp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AAAN            ---- You might want to save the skipped spaces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AAAAAAAAAAAAA N ---- To use a 14 char account number with no INOUT code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IN              ---- To use a 2 character code with no account number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                ---- To only use the note fiel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or more explanation, see the manual. Keep in mind, changing this has no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ffect on your actual notes, it only tells the report writer where to look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or the specific items. Pretend the line below is the first line of your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ote file as it pops up on the screen. Press &lt;Esc&gt; or enter your letters: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nter your I's A's and N's here: I_AAA_N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efault 'I AAA N', your first line of the note would look lik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honeLog 1.1             Start 08:25:38 Stop 08:29:40 Elapsed 00:04:02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 bba Talked at length about data conversion of old system.____________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lt;F1&gt;Sav &lt;F4&gt;TimeTog &lt;F5&gt;Add Time &lt;F6&gt;Sub Time &lt;F9&gt;Setup &lt;F10&gt;Don't Sav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note was an OUTBOUND call, with BBA Better Brands Applc. Notice h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 AAA N' corresponds with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bba Talked at length about data conversion of ol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de upon a set of abbreviations to enter indicating the type of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such as the following: (This is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TS - Tech Support     \  This scheme may be more complicated than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C0 - No Charge         \ you wish to use. Many people just use a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1 - Charge rate 1       dollar sign to represent tech support c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2 - Charge rate 2     / Some people don't use anything and jus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S - Personal Call    /  reports of ALL calls by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ons will help PhoneLog determine the difference between ':ts'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ts' in the note 'motor quits running'. This means that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report on all total minutes of tech support by specify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':ts' to the repor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Some function keys are active when entering notes. &lt;F1&gt; saves your not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&lt;F4&gt;toggles the time meter on and off. When the timer has been off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oggle it back on, it recalculates the time from the beginning of the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to the present. If this gives the call too much or too little time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can adjust the elapsed time with &lt;F5&gt; and &lt;F6&gt;. &lt;F5&gt;Add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&lt;F6&gt;Sub Time do just that. These two function keys add to the elapse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or subtract from it. &lt;F9&gt; setup shows some of the information select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setup procedure. &lt;F10&gt; tells PhoneLog to ignore the note by not s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GTSR.EXE  PhoneLog TSR which is run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GRPT.EXE  PhoneLog report, graph and se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GRPT.DEF  setup information created automatically if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GRPT.SEL  last selection criteria selected for last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GRPT.DOC  raw phone log file produced by PLogTS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GRPT.WRK  copy of raw log file used for processing reports and 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GRPT.PRN  last repor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GRPT.EXP  comma delimited export file of last repor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DOC   manual which can be copi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not included, but a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GRPT.BAS  PhoneLog report and graph program BASIC sourc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GCOM.BI   PhoneLog BASIC source includ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GCON.BI   PhoneLog BASIC source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the message 'C:\PLOG\PLOGRPT.DOC' no found, exiting...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just means that you are trying to run the report genera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phone messages have been saved yet. Press &lt;Alt-1&gt; and save a messa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enter PLOGRPT to start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xperience problems with the PLOGTSR.EXE, try PLOGTSRX.EXE inst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has been designed to work somewhat more slowly, but will work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variety of compatible mach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ny other problems or help setting up your system, call our techn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department at 404-449-0520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allows you to be very selective when genera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urpose of illustration, let's assume you are a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elopment and consulting group. The following examples assume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default 1 character inbound/outbound code and the 3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code. Further let's assume you use the $ sign meaning a charge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to a customer for consulting or technical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Log Reporter - Copyright 1992, EKWebb - 1-404-449-05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YPE OF �  SELECTION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 �  CRITERIA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ATE     � 06/01/92 TO 06/30/92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IME     � 08:00:00 TO 17:00:00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LAPSED  � 00:01:00 TO 99:99:99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WEEKDAY  � MON, WED, FRI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above shows you some of the flexibility of the PhoneLog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or. The selections tell the report generator to only include ca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June, only calls started between 8am and 5pm, only calls of 1 minut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, and only calls on Monday, Wednesday and Fri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following different types of 'SELECT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will search entire record for the requested string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date of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 time call be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 length of call (calculated as endtime minus start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DAY  day of week (MON, TUE, WED, THU, FRI, SAT, SU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 ex: B will match BBA, BRG,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OUT    Normally you would enter I or O for inbound or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  will search only the note field for the request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ports are run, there are 2 questions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ide characte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nswered YES, this will chop off any note text beyond the h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, usually the ~. Use this feature if you may be send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to a customer to document phone time but wish to keep som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notes confidential. Any notes you enter after the hide charac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n't appear o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nd and elapsed time on repor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most cases, you are more interested in total time for all calls o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and perhaps the start time of each call, so answer this NO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ould like the report to list the end and elapsed time fo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, answer Y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eport is rather restrictive. We told it to use the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and ignore all notes after the ~, but we also told it to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p and elapsed time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WEB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...............06/01/92 TO 06/30/92     (Only calls in Ju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...............08:00:00 TO 17:00:00     (between 8am and 5p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.............00:01:00 TO 99:99:99     (1 minute and ov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DAY.............MON, TUE, WED, THU, FRI  (Monday thru Frid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............B, COR                   (Accounts B??? or COR???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..........$                        (Has a $ in the note fiel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OUT...............O                        (OutBound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---- Day Start Finis Elapsed--I-Acc-Notes&gt;-----------------------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-08-92 Mon 13:54 13:57 00:02:46 o bba Called Steve Thompson 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ax of FoxError..Wa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r to date total sa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ecified item/customer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in 17, almost through bld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 crashed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-08-92 Mon 14:10 14:12 00:01:45 o bla $ To Frank Day regarding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y sales report - Bob Blaik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t in either. I lef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 Frank to call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-08-92 Mon 14:14 14:18 00:03:56 o bba $ trying to call Steve Thom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nally left message - t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e needed the RN= of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-08-92 Mon 14:37 14:39 00:01:37 o bba $ Steve found one he'd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un anyway, added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-29-92 Mon 13:36 13:38 00:01:08 o bba $ steve had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roduced by PhoneLog - Copyright 1992, EKWebb 1-404-449-05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phone time: 0:11:12 with 5 calls. Average call 0:02: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footer of the report sh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total phone time used for the calls listed on thi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total number of call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average length of all 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graphs are automatically generated when each report is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raph is on the screen, press &lt;Ctrl-P&gt;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APH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The number next to the day represen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Sun's or Mon's in the reporting perio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erage Phone Time for Each Day of the W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:03:49 Sun 4����                        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                    � </w:t>
      </w:r>
      <w:r>
        <w:rPr/>
        <w:t>Note: This tells you that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� </w:t>
      </w:r>
      <w:r>
        <w:rPr/>
        <w:t>generally speaking, for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:38:59 Mon 5�������������������������������� this report, you spend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 </w:t>
      </w:r>
      <w:r>
        <w:rPr/>
        <w:t>45 minutes o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� </w:t>
      </w:r>
      <w:r>
        <w:rPr/>
        <w:t>an average Wednesday, and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:37:50 Tue 5������������������������������ � that 4 Wednesdays were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 � </w:t>
      </w:r>
      <w:r>
        <w:rPr/>
        <w:t>used for the calculation.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:45:11 Wed 4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:47:14 Thu 4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4:21 Fri 4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:00:43 Sat 4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0:00 ----------------&gt; 0:37:10 -----------------&gt;   1:14: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DATE=06/01/92 TO 06/30/9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system may be run in batch mode, you could have this print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iday afternoon to show the week's phone us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for more advanced use, multiple PLOGRPT.DOC files may be mer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ether from several workstations for composite reports and grap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PH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Number of Calls During Each Hour for Each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~ M---------------&gt; &lt;----------------PM--------------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&gt; 12 ~  6  7  8  9 10 11 12  1  2  3  4  5  6  7  8  9 10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~ -- -- -- -- -- -- -- -- -- -- -- -- -- -- -- -- --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�   ~                                1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�   ~        1  2  3  2  2  2  3  4  1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~                           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e�   ~        2  1  1     1  2  3  1  1 �Note: This report  � 5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~                                  �would indicate that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�   ~     1  2  1  1  1  3  3  3  2  2 �your peak calling  � 4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~                                  �time would be the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�   ~  1     1  2  2  2  1  2  4  3  1 �2pm hour, but that � 4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~                                  �your highest day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�   ~     1  2  2  2  1  2  4  3  3  2 �and time is 1pm on � 4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~                                  �Friday.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�   ~              1                   ��������������������� 4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~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�-- ~ -- -- -- -- -- -- -- -- -- -- -- -- -- -- -- -- -- --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�   ~  1  2  8  8 10  6  9 13 16 13  8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~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~ ���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               EKWEBB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                                                This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    [DATE=06/01/92 TO 06/30/92]                 col of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                                                numbers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                                                repres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                                               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Some columns omitted                             of day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to fit on page for                               the analy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documentation purposes.                         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very little study, these two graphs will give you a quick overview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tivit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sample of an PLOGRPT.EXP export file. If you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trl-S&gt; at the main screen of PlogRpt and answer Y to the ex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, each report will produce a PLOGRPT.EXP file in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. You can then import this into your spreadsheet or wordproces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urther manipu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6-01-9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5:26:1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5:31:1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0:05:0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 brenda is getting low disc space message. Fixed i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6-01-9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6:03:2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6:08:2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0:04:5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loria and George -$- first backup didn't work, restarted i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6-02-9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u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4:24:4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4:37:3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0:12:5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ank Day. $ He wants mark field in Dexhis. Told him how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6-03-9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4:02:29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4:05:0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0:02:3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b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 Steve Thompson he'll call us on modem and let us look at report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6-03-9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4:50:4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4:52:3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0:01:5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b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 Steve Thompson -- Ji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6-03-9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5:48:0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5:58:3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0:10:3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 George MBCQUOTA.QRF report is leaving off 2 brands. Will call 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GRPT LIST       Will NOT attempt to print reports but will attemp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ecute a program called LIST with the file which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rmally be printed. If you have Vernon Buerg'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.COM on your path, try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GRPT TYPE       Will NOT attempt to print reports but will attemp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ecute TYPE PLOGRPT.PRN | MORE when the report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rmally be printed. Use this if you don't have a 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GRPT OFFSETS    Prints a list of file offsets within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rameter file. Use this option when writing your 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of programs to manipulate the system 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GRPT TEST SOUND Will sound a dialtone when the phone is off the hoo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uring the test stage of the installation. If you can'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e the screen when the system switch is being tested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PLOGRPT TEST SOUND and it will show the pict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the receiver being off hook, but will also give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udible tone. (Used with optional switc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GRPT TEST       Used when testing the optional switch on/off hoo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uring the initial instal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GRPT SHOWCOLORS Will show the color codes as you change them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i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GRPT BATCH      Tells PlogRpt that the program is being run in a ba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and that all normal prompts will use a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lue. To instruct the system to automatically d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 options, see the following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used with the BATCH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1     Tells PlogRpt that it is in BATCH mode and to print the fir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raph after printing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2     Tells PlogRpt that it is in BATCH mode and to print the seco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raph after printing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EPORT   Tells PlogRpt not to print the report. Perhaps use this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xport data is all that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ECHAR   Tells PlogRpt to ignore all notes past the hidech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ELAPSED  Tells PLogRpt to print the report without showing the end 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each call and the elapsed time of each call. The total 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all calls will still be printed at the end of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ince the system saves the report selections everytime a repor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, you can save the PLOGRPT.SEL file and rename it someth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se. Then in a batch application, copy the file back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OGRPT.SEL file and run your batch stream. There is a key wo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TODAY' which can be used as the criteria for DATE. If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ions always contain the word TODAY for the date, you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sily create a daily call log report with a batch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PLOGRPT BATCH NOELAPSED GRAPH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print the report without showing the end time and elapsed ti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ach call and follow the report with printing the first graph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will then return to the DOS prompt, or the next lin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caller identification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popups in a graphic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 port instead of the game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invoices including information from a client call rat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know what you woul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he README.1ST to the printer (COPY README.1ST PRN) and mail or f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to us at EKWebb. Let us know of any enhancements you would like to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will let you know of an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s described herein and all accompanying documentation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ed by E.K.Webb &amp; Associates, Inc., 3756 Scotts Mill Run, Dulut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ia, 30136. 404-449-0520 (Fax 404-662-038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asking yourself, why is the program distributed for fre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 software is complete and fully functional, many peo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 one of the switches or the technical support.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fessionals, you understand that this makes it ALMOST wor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wh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