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 from your HOST syste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point address (Zone:Network/Node{.Point}) ie: 1:249/114.7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.point value is optional.  PPoint supports 4d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older type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address (Zone:Network/Node) ie: 1:249/114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using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ROUTE address (Zone:Network/Node)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Host phone number...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Point/Host session password...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have to know what type of archiver your Host uses to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bundles.  Choices are [] ZIP, [] LZH, [] ARJ, or []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P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