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ity Technical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, Computer Clubs, Bulletin Board Systems and User Grou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 the evaluation version of the Parit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ystem, Version 1.2 (P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Parity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, User Groups and Bulletin Board Systems may a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disk libraries or downloadable file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listed in the Limited Distribution License bel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you to contact us in order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upgrades t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and Disk Vendors may distribute P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restrictions in the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nd the following 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 intended date of distribution is more than four (4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lease date of the version of Parity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, you MUST contact us to obtain the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version of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MUST notify us that you have distributed Parity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rst including Parity in your catalog, or having mad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Parity available to the public.  This is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request.  However, we will include you on our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avor to provide you with program updates in a timely fash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ay include small additions to the Parity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ory 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.  You may also include Parity as part of a "disk se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the total compressed data included on that disk s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ed 3 mega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We now permit Version 1.2 of Parity to be included on CD-ROM if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publisher of the CD-ROM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, Disk Vendors, Computer Club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User Groups are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version of Parity ONLY when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ING.LST text file.  If any of the files listed in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, or PACKING.LST itself is missing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 The complete Parity package is often distribu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ZIP files, PRTY12D1.ZIP and PRTY12D2.ZIP. 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as two ZIP files the contents of each file must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wn on the packing list and you must make both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istribute Parity in an uncompressed form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distributed on a SINGLE high density disk.  Pari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routine requires all the files to be locat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, including all related program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the Par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fee, however,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d shipping and handling, as long as the total cost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ceed $10.00 in the U.S. or $15.00 (U.S.)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cannot be sold as part of any other packag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t be included in any commercial software packaging o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written consent of ParTech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are you allowed to distribut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ity, or copy the printed Parity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the Parity software in any catalog, advertis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r implie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the Parity software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ch Software Systems, Paul Rickert, and Withi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 warranties of any kind, expressed or impli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r warranties are made as to the comple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, functionality, safety, merchantabilit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software or any componen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ParTech Software Systems, Paul Rickert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Inc.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special or exemplary damages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damages for loss of data,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, or other pecuniary loss) arising out of o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use or inability to use the software or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ch of any express or implied warranty, or otherwise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oftware or documentation which makes up the Parit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concerning this agreement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ch Software Systems                    Fax:   (415) 546-9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ryant Street, Suite 200                CIS:     76655,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Francisco, CA  94105                    GEnie:   RI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415) 546-9316                         Prodigy: GKHK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