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ading this.  You can print thes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ut by typing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shareware."  It is also referred to as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software."  Its success depends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don't make money off the $4 per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order software catalogs charge you, or the hourly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lectroni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many, many hours on PTable to br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 to you.  That, is why,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gram for just $7.  That's right.  All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pain and sweat in front of the computer for just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you can send more!  I'd lov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ill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warm friendly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PTable by mail or by phone if I can ca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Get an excellent program, WSMaker, a great wor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 at _HALF_ the original registeration pr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mes out around the Wint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nswers to any questions you have regard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put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A _FREE_ upgrade (plus S/H) to the next version of 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one is necessary).  You will be notifi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continued program improvements depends on the little mone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rom your contributions.  And don't forget to pa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o your friends or upload it to your favorite BB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orry, but I can only accept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  Age: [] Under 14  [] 2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] 15-24     [] 4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  State __________ 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 _____________________  Phone Number (     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[] 8088/8086  [] 80286  [] 80386  [] 386SX  [] 486  [] 4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:  [] CGA  [] Hercules/MDA  [] EGA  [] VGA  [] Super VGA (1MB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[] 5-1/4  [] 3-1/2        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+           Victor Y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Register for PTable: $7.00    |           2823 Cane 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|          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ales Tax (TX only): 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|     Data: Back To Basic BBS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Total: _____    |           (713) 470-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|           Sysop: Charles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A N K   Y O U   V E R Y   M U C 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