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+ |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| +--+  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-+| |  | +-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|| |  | |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|+ +--+ +--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      v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MAL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BM 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hanced Graphic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njamin W. H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est Park Estates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ffrey, NH        03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#: (603) 532-6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his is ASCII-formatted QBALL.DOC, the On-disk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QBALL" -- Source code, executable files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(c) 1992 by Benjamin W. Hartl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ii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ion, Disclaimer, License, Copyright Information..........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..............................................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                      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Getting started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Files required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Will It Work ?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Copying the program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Printing the documentation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General Instructions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Starting QBALL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mputing ballistic or gun data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Preliminary data entry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Computing and displaying a range table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Displaying graphics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Changing input data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 Other ballistic procedures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ferring ballistic coefficients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First Run: r1 = 0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Second Run: r1 = 25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rinting tables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Printer warnings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Screen dumps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Printer setup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Print functions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Typical printed output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onfiguring display and default starting values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1 The Configuration Menu.............................2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Switch toggles (set defaults)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Configuring display colors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Using the values you've set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Some other considerations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fterthoughts and Some Wrinkles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: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Glossary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Example of Ballistic Coefficient from Tabular Data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Example QBALLSAV.* file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Selected bibliography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Error analysis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Error Messages, Default Starting Values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Enhancement form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Registration form...........................................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 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File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BALL.ZIP -- or whatever the name of your downloaded arch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-- is initially distributed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LL    EXE -- The QBALL 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LL    CFG -- The QBALL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LLODD DOC -- Odd-numbered documentation pag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LLEVN DOC -- Even-numbered documentation pag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README BAT -- Prints short intro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LLENH FRM -- The QBALL enhancement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LLREG FRM -- The QBALL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NDA  DOC -- Additions to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 DOC -- A short history of QBAL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Note: Registered copies of QBALL are distribut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compressed format, with no *.DOC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nly absolutely, positively, gotta-have file is QBALL.EX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cumentation is nice, but extra until you've played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; the built-in configuration routines will write QBALL.CFG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f it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Will It Work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its present incarnation, QBALL is written in and compiled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-alone .EXE file using Microsoft QuickBASIC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BALL was written on a Gateway 2000 AT clone, with an 80286 pr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ssor, AMI BIOS, MS-DOS 5.0 with 4DOS 4.0 command processor, 5 1/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.2 meg) and 3 1/2" (1.44 meg) floppy drives, 40 megabyte hard-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msung CM4531 EGA monitor.  No coprocessor was used.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from Thomas G. Hanlin's BASWIZ library are included; ackn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dgment for the use thereof is hereby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BALL requires an EGA (or better) monitor.  If enough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ceived, a CGA-capable version will be developed and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an EGA monitor, QBALL should run on any PC-DOS or MS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 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General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menu options.  Press the key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which is highlighted/bracketed in that option.  For exampl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option "P", press upper- or lower-case "P."  QBALL's menu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ase sensitive.  If the option does not appear, or appears in l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ty color, QBALL will "beep", and do nothing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ponse to "Y or N".  Press upper- or lower-case "Y" or "N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ter" is default for "Y". If any other character is pressed,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"squeak" and do nothing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key.  "ESC" will "back up" one menu providing a menu is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on the screen.  Each menu specifies where "ESC" will take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exception: "Quit to DOS" requires that you press "Q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with "Y," and respond to one furth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 entry and error trapping.  Type the value or string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then press [Enter].  QBALL will not accept the wrong data typ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which are outside QBALL's ability to use will produce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You may edit your entries before ente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case of [Enter] in data entry.  [Enter] pressed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appears in [brackets] on the prompt line will use that valu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Units option.  The unit of range measure may be swapped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forth between Yards and Meters using the "New Input Data" menu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distributed, QBALL defaults to "Yards"; this may be changed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ises.  QBALL will "squeak" upon erroneous data value ent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hirps" upon completion of a computation, or upon invoc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S&gt;wap units.  QBALL defaults to sounds "on"; sounds may be togg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ff" for peace and quiet.  A "flash" replaces noises in qui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.  If appropriate, QBALL will query "Do Graphic ?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Y" to display a graphic representation of trajectory data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" to skip the display.  There is no provision for toggling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options.  QBALL may query "Print This Table?" after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able/listing is displayed on the screen.  Press "Y" to get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, "N" to return to the previous menu.  ENSURE that you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/on-line if you want hard copy; QBALL will detect whether or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is on, but not "paper out"!  Display of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may be toggled "on" or "off;" QBALL defaults to "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 of data output.  QBALL does not support re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ata output, e.g., to a disk file, except as otherwise provi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graphic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 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ing everything is working, the screen has cleared, an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w looking at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 Ballistic Computations: Typical Firear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*** M A I N   ME N U ***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C&gt;ompute Ballistic or Gun Data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Infer &lt;B&gt;allistic Coefficien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Use &lt;U&gt;tilities / Configure QBALL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N&gt;ew or Changed Input Data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Q&gt;uit -- Return to DO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MV:      ][ C1:      ][ Wt:     ][ Met: 59d 0' 29.53" 78%    ]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           |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           |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zzle      Ballistic   Bullet     Metro --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locity   Coefficient  Weight,    Temperature, degrees F.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PS)                   (grains)   Gun Altitude, feet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arometric Pressure, "Hg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lative Humidity, percen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|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make note of the  information)     +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tained in the "Information Line",)     [ H: 1.00][Yd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ere shown "folded".   The "Informa-)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ion"  or  "Info Line" is updated if)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hanges are  made  to any of the in-)      Sight   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mation it shows.   Note that some)      Height   Un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f the items are  blank; values will)     (inches) (Inver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e filled in presently.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on to the next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 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ting Ballistics or Gu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Preliminary data ent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doing anything else, we're going to have to enter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QBALL to chew on.  QBALL will ask you for data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does not already have.  The items of information for which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prompt you are, in order, (with suggested "for practic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The ballistic coefficient (C1)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jectile in question . . . . . . . . . . .  .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 the leading decimal poi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The bullet weight in grains . . . . . . . . .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Whether or not to use the displayed metro . . 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QBALL will default to "Standard Metro";  you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an use nonstandard metro, but, just to kee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ings simple,  stay with standard metro f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w.                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The muzzle velocity . . . . . . . . . . . . .  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values at the appropriate places when prompted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 impossible value or two, and see what happen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list of QBALL's error messages is in Appendix 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causes for thei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ere are some "impossible" values to try, just to se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: Ballistic Coefficient: 1.000; Bullet Weight: 0; Muzz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: 4700 F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urposes of this tutorial, the gun/bullet is identifi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ypical Firearm."  This may be changed using the "&lt;N&gt;ew or Chang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.  Continue with "Typical Firearm" for the time be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 9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ke a close look at the menu: it is telling you that the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which you wish to be zeroed must be set.  Press "&lt;S&gt;et Zero...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 "150" -- without the quotes, of course.  (Until you set a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, "Range &lt;T&gt;able..." won't do anything but make a rude noi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where we started, eh?  Take a closer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*** Computations Menu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S&gt;et/Reset Current Zero Rang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Range &lt;T&gt;able (0 = 150 Yards)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O&gt;ther Ballistics Procedur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N&gt;ew or Changed Input Data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ESC&gt; to  M A I N   M E N U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zero range for your range table is now set.  In future,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has been provided a zero range, it will be display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s menu.  If no valid zero range exists, then the ph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ange &lt;T&gt;able (0 MUST BE SET)" will be displayed in low int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useful tables that QBALL will generate is a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from zero to a designated range with a fixed range incr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T" and  enter the following data when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for List/Table/Comp.........: 2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Increment...................: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ALL will clear the screen and display the following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re shown in somewhat compressed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 Table, Zeroed at Highlighted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 R e m a i n i n g  Total  Path/Sight Line  Defl'n 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ds  Velocity   Energy   Drop  M.O.A.   Inches  10 MPH  Fl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-----------------  -----  ---------------  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2300      1468     0.0   0.0      -1.0     0.0   0.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    2218      1365     0.2   1.5       0.4     0.1   0.0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   2138      1268     0.9   2.7       1.3     0.5   0.0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5    2059      1176     2.0   2.4       1.8     1.0   0.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   1982      1090     3.6   1.7       1.7     1.8   0.1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5    1906      1008     5.8   1.0       1.2     2.8   0.1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150    1832       932     8.6   0.0       0.0     4.1   0.219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5    1761       861    12.0  -1.1      -1.9     5.8   0.2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   1693       795    16.2  -2.2      -4.5     7.7   0.3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Graphic ? ([Y] or 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11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Displaying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at this time be looking at a graphic represent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jectile's trajectory as viewed from the side.  Note the emp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d line indicating the line of sight, and the curved line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neates the bullet's path from the muzzle (0) to the maximum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200).  Unfortunately, there's no way to provide a pictur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part of the screen.  The bottom of the screen, however,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s some valuable information,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Current &lt;    &gt; Previous &lt;      |     Graphics Menu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Ht:   1.8" @ 86                      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Ht:  -4.5" @ 200                      | &lt;Q&gt;uit Graphics Routin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zVel:     2300 FPS                      | &lt;G&gt;rid Toggl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oeff:     .250                          | &lt;S&gt;ave Current Data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Rg:   150 Yards                       | On Disk: non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ro :   Standard                        +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nformation provided is pretty much self-explanatory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in the menu, i.e., &lt;Q&gt;uit &lt;S&gt;ave &lt;G&gt;rid, allow you to qu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raphics routine, save the current trajectory data to disk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background grid on and off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"G" to see what happens; the screen is redrawn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grid lines.  Press "G" again to re-display the grid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its default configuration, QBALL will display the grid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press &lt;S&gt;ave to write this trajectory data to a disk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t'll go into the current directory.)  After some grinding no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disk drive, during which you're shown some other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here's what the bottom of the screen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Current &lt;    &gt; Previous &lt;      |     Graphics Menu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Ht:   1.8" @ 86                      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Ht:  -4.5" @ 200                      | &lt;Q&gt;uit Graphics Routin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zVel:     2300 FPS                      | &lt;G&gt;rid Toggl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oeff:     .250                          | &lt;S&gt;ave Current Data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Rg:   150 Yards                       | On Disk: &lt;0&gt;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ro :   Standard                        +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n Disk" now tells you that you have one set of trajector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.  Also note that "&lt;S&gt;ave..." has been disabled;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wo sets of identical data, d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press "Q" to quit the graphic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viously-displayed range table is again displayed, bu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fferent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this Table ? ([Y] or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r printer is ON and ON-LINE, press "Y" to obtain a h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he range table.  If no printer is available, or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up paper, press "N," to return to the computa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1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you can see, the screen display is somewhat different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ces between trajectories are graphically presented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locks reflect those differences.  Note that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parameter which we changed, the muzzle velocity, is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ed in the new information block.  All values so change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highlighted, except for "Metro" which will be displayed as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ndard" or "Non-stand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, let's save this "current data" data to disk.  Press "S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bottom-of-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Current &lt;    &gt; Previous &lt;      |     Graphics Menu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Ht:   1.5" @ 86        1.8" @ 86     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Ht:  -3.5" @ 200      -4.5" @ 200     | &lt;Q&gt;uit Graphics Routin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zVel:     2500 FPS         2300         | &lt;G&gt;rid Toggl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oeff:     .250             .250         | &lt;S&gt;ave Current Data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Rg:   150 Yards        150 Yards      | On Disk: &lt;0&gt; thru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ro :   Standard         Standard       +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BALL lets you save up to 16 "QBALLSAV" files, 000 through 015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s Menu accesses the saved files using "1" through "9: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 through "F".  (Quick introduction to hexadecimal, anyone?)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"QBALLSAV" is to be found in Appendix C., pag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the display become cluttered with too many traj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s, you may erase all of them (except "Current") by togg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.  You retain the ability to call up data from all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"specialized *.INI file" that QBALL couldn't fin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now exists as "QBALLSAV.INI" in the current directory, along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ts of saved trajectory data: "QBALLSAV.000" and "QBALLSAV.00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decide to quit QBALL, you will be promp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ain Saved Data ? ([Y]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ommended that you press "N" at that point, at least unti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played with QBALL for awhile.  (Answering "N" erase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BALLSAV" files, including "*.INI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"Q" at this point to re-display the range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1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ht Height.  Allows fine-tuning QBALL to a specific weap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upplied sight height of 1.00 inches is a "generic" valu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hanged to reflect the actual sight height.  Acceptable v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s: -2 to +5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Units.  This option toggles QBALL between yards and me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cause QBALL to make all range calculations in the chosen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asure.  Note well, however, that while computations using 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urate, they may produce some rather strange looking display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, the range increment may not appear as expected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voidable, as meters and yards to not take kindly to being conver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, one to the other.  You may return to "yards" by swapping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 Note that only ranges are affected; heights and def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ill be displayed or printed in inches, and velociti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be shown in feet per second (F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 rough  approximation  to convert inch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o centimeters  is to multiply the inch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imension  by 2 1/2.   (A  more  accurat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ultiplier is 2.5404.)   If you're a rea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glutton  for  punishment,  you can divid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velocities in  FPS  by 3.28083  to obtai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velocities in Meters per second.   QBALL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however, will not perform either of thes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nversions for you.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5  Other Ballistic Procedur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ve "other ballistic procedures" are described in thi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wo, point-blank range and wind vector corrections,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with the range table/graphics procedures; slant ang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, sectional density, and free recoil may be invoked for the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 they produce.  From the computations menu, press "O"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Other Procedures Menu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* Other Procedures Menu 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&lt;P&gt;oint-blank Rang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&lt;W&gt;ind Vector Correction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Slant &lt;A&gt;ngle of fir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&lt;S&gt;ectional Density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&lt;F&gt;ree Recoil of Gun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&lt;ESC&gt; to Computations Menu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1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 Vector Correc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columns in the range table gives the wind defl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inches, for a 10 MPH "pure" crosswind.  To compute the defl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ther windspeeds and directions, press "W", and enter the w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(in MPH), and the direction from which the wind is blow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line of sight, from 0 to 360 degrees.  QBAL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 the vector effects of the wind values entered, and will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them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 velocity      [ 10 MPH ]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 direction     [  270d  ]           1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nge wind =  21 feet per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oss wind =  14 miles per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osswind correction =   -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orrection factor(s) in tables ? ([Y]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Y" response will cause the deflection values in the range t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for the computed crosswind; in this case, 14 MPH.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crosswinds from left to right as positive; from right to le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negative.  No correction is applied for the range wind, a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becomes significant only at very long range, with a low muzz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, and small ballistic coefficient.  (Try entering a new muzz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using the range wind correction and see.)  Should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default wind values, simply press "enter" when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ind values when starting this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1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Recoil Energ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all know that a firearm "kicks."  Simple Newtonian physic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?   But how hard does it kick?  One way to compare absolute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s, and without getting into the mare's nest of "actual" vers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erceived" recoil, is to compare the recoil velocity and energy 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ed to the weapon upon firing.  Press "F," and enter the pow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 in grains.  The example uses 38 grains powder weight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s to be a fair "average" powder weight from several random ex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s taken from the SPEER Reloading Manual.  You must als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's weight, in either pounds and ounces or in pounds and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ctions of a pound.  For an 8 1/2 pound rifle, for example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"8.5" or "8&lt;space&gt;8".  The resul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n Recoil Velocity:  7.83 F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 Recoil Energy :  8.11 F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&gt; press any key 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these figures are relatively meaningless withou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 for comparison.  Here are three for starters, all data comp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QB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 G U N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elocity          Ener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PS             Ft-L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Ruger M77R (6.75 poun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22-250 Remington               7.86             6.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z Vel = 36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 Wt  =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 Wt  =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Marlin 336CS (7 poun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0-30 Winchester              10.67            12.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z Vel = 23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 Wt  =  1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 Wt  =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M1 Garand (9.5 poun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0-'06 Springfield            10.88            17.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z Vel = 27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 Wt  =  1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 Wt  =   5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mmunition specified is a "best estimate" using pu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chester data for velocities and bullet weights, and powder we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HORNADY HANDBOOK.  The weapon weights were take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1 edition of GUN DIG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2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First Run: r1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prompted for the "first range," press "enter;" for "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," enter "100."  The following screen will be displayed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velocity values as shown.  QBALL will quickly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ballistic coefficient, and ask if you wish to cal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 another round.  Responding "Y" clears the velocity inpu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prompted for another velocity pair.  In this cas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."  (In all probability, you're working from published tabl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ame numbers twice would be meaningl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Inferring a Ballistic Coefficient 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tro: a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Air Density = 1.000; Sonic Velocity =   1.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Round Numb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Velocity        (Ft/Sec)      23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 Velocity       (Ft/Sec)     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Standard Atmosphere, C1 = .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culate another Round? ([Y]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Lower &amp; Upper Ranges (yards) [0] &amp; 10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enter of the screen will clear, and the following inform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erage C1 for 1 round = .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Mean Velocities 2300 and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ulated Muzzle Velocity = 2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BALL will ask if you wish to print the table.  For now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" to return to the main menu.  Note that the information lin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muzzle velocity and the computed ballistic coefficien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o desired, you could now go on to compute ballistic or gun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let's try the infer ballistic coefficient routine again, with r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something other than zero.  (You should be at the main 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B.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2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ing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Printer warn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BALL will detect "device fault" if your printer is off or of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You must, however, ensure that paper is installed and th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printer setup has been accomplished BEFORE you try to prin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output!  (QBALL does not detect "paper ou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Screen dump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ossible to print a screen's worth of informatio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PrtScr key combination available in DOS.  This is NOT re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ded, however, as you may very well lose information which has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scrolled pas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Printer set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eed not set up your printer to skip perforations in fanf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; QBALL keeps track of the number of lines printed and issu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eed when appropriate.  Continuation tables are sequentially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d, and each page will have the appropriate column headers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need to set your printer to indent from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, either.  It is best, in fact, to use a printer setup of "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= 0," as QBALL is set up to indent each table it print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number of spa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toggle the print prompt "off," in which ca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asked if you wish hard copy.  This feature is useful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sure you won't want printouts, or if you have no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defaults to printer "on," and displays the prin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Print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obtain hard copy of any table which is follow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this table? (Y or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"Y" to print the table. The prompt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ement "Printing table" in highlighted text. 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with a sizable buffer, QBALL will return you to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quite quickly.  If not, QBALL will finish printing out the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eturn you to the previou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2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ing display and default starting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""""""""""""""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wish to change some or all of QBALL's start-up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U" at the main menu, to display this "Utilities Menu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***   Utilities Menu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T&gt;oggle Units/Grfx/Noise/PR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Change Display &lt;C&gt;olor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W&gt;rite QBALL.CFG Fil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Invoke a &lt;D&gt;OS Shell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ESC&gt; to M A I N  M E N 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 Toggle Units/Grfx/Noise/PR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"T" to display this "Switch Toggle Menu." 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key toggles that particular item; the current sett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ed immediately, and QBALL will act accordingly until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*** Switch Toggle Menu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Yds/Mets &lt;S&gt;wap (Now Yards)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Graphics &lt;G&gt;rid (Now ON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&lt;P&gt;rinter on/off (Now ON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&lt;N&gt;oises on/off (Now ON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&lt;ESC&gt; to Utilities Menu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toggle the unit of range measure between yar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ers from the "New/changed Input Data" menu, which is access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and the computations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oggle the printer off, all "Print This Table" promp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ressed, and "====&gt; Press any key &lt;====" is displayed inste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ises are toggled off, they are replaced with a short-du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"flash" in the lower right corner of your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ing the graphics grid merely changes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display of "pictures;" you will retain the option of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ppearance in the graphics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2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invocation of the "Write QBALL.CFG File," the new .CFG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include the values of these items which are currently in e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"tailor" your copy of QBALL to match your own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ions: your weapon, and the actual (or anticipated) metro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 at your own firing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 description of the *.CFG file may be found in Appendix 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times you might very well want to use metro value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standard are, for example, if your range is not at sea leve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shooting during the summer, when the temperature might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exceed 59 deg.F.  You can configure QBALL to start with the al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de of your range, or an expected temperature, without the hass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values after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imilar fashion, you may configure QBALL to star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your own weapon, say, "Ruger M77 .270" and the actual meas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of that weapon's sight, say, 1.25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2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ZERO - Properly, that temperature at which all molecular m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ceases.  For practical purposes, -459.67 degrees Fahrenheit, or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Rank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DENSITY - The mass (weight) of a unit volume of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RESISTANCE - The retardation of a bullet's forward flight d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m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ITUDE - The vertical distance above or below sea level.  Altit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sea level are taken as positive; those below, a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S - The study of moving projectiles.  Commonly, what is me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exterior" ballistics: that portion of the bullet's flight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uzzle and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 - The ratio of the sectional density of a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ctile to its coefficient of form. A measure of how well a bullet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s its velocity.  Commonly supplied by reloading manufacturer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be derived from their ballistic tables.  In QBALL, the ball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 coefficient is always taken at standard metro.  The program c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s for nonstandard conditions, but does not display the cor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(s).  See STANDARD ME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EFFICIENCY - The relative ability of a bullet in fligh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come air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E - The inside of a firearm's barrel.  In rifled firearms, the b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eter is the original dimension of the barrel before the rif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ves are cut or swaged in it.  Bore diameter may also be take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verse dimension between the lands of the rifling.  See 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SS - Alloy of copper and zinc commonly used in the fabri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ridge cases.  Also, one or more cartridge cases containing n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der, nor primer, nor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- The actual projectile in small arms ammunition. Comm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ed to mean the entire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WEIGHT - Weight of the actual projectile, usually st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ins.  See GR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3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IN - A unit of weight equal to 1/7000 of a pound.  437.5 gr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one ounce.   May also refer to an individual particle, or k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, of powder.  In cartridge specifications, always refe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, never to individual p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VES - Spiral impressions cut or swaged lengthwise through a b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art spin to projectiles.  See 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- The pattern made, at the target, by a number of shots fir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point of aim and (usually) a common sight setting.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d from center-to-center of the two most widely spaced 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N - In popular usage, refers to firearms,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GUN - A firearm designed to be held and fired with on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OFF - The distance a shooter must shift his point of aim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r right to compensate for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OVER - The distance a shooter must raise his point of aim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arget when his firearm is zeroed at a less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RIZONTAL FIRE - That type of fire occurring when the barre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arm is not elevated significantly above the horizontal.  Gener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taken as 1 degree of arc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ALLS' TABLES - A  set of ballistic tables first calculated by 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M. Ingalls in 1918. Probably the most widely used tables for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s ballistic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ON SIGHTS - Colloquial term for metallic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DS - Those portions of a rifled bore not cut away by rif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ves.  See GRO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 - (leed) How far ahead of a moving target a shooter must ai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sured of hit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 - (led) Soft, dense, silvery-gray metal with relatively low mel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point which forms the basis for many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DEPARTURE - An imaginary line formed by extending the axi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rearm's bore in a downrang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SIGHT - An  imaginary line from the center of the sigh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of aim. The bullet typically crosses this line only twic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, a few yards from the muzzle, and again at the targeted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 - Properly, the weight of an object divided by the accel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gravity.  Commonly taken to mean "weigh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3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DER - The propellant material used in firearms.  Usually no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der form, but as small rods, spheres, or fl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ER - Impact-sensitive component of a cartridge which igni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der charge upon being struck by the firing pin or the strike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LE - A bullet, shell, golfball or other object shot, h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wn, or hurled in space;  a projectile receives a single impet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inues in motion by its own inertia.  A bullet is not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jectile until it is in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AIR DENSITY - The density of air at the measured metro divi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by the density of air at standard metro, expressed as a dimens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decimal fraction, e.g., 1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SONIC VELOCITY - The velocity of sound at the measured me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d by the velocity of sound at standard metro, expressed as a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sionless decimal fraction, e.g., 1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ENERGY - A projectile's energy in foot-pounds at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VELOCITY - A projectile's velocity in FPS at a give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 - One complete cartridge.  Also used to refer to the 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a shot in a number of shots, as "Round #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- optical, as opposed to metallic, sights.  Generally compou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 "scope sight", "scope equipped", "scop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HEIGHT - The measured vertical distance between the horizo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line of the sights and the axis of the b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ING IN - The process of firing to determine point of impact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range and adjusting the sights so that the point of impac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relationship to the point of aim.  See als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RADIUS - The distance between the rear and the front sight,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eapons equipped with metallic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IC VELOCITY - The speed of sound through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MET - Atmospheric conditions as follows:  Temperature is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Fahrenheit, barometric pressure is 29.53 inches mercury, g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itude is zero (sea level), and relative humidity is 78 perc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ing tables are usually corrected to standard me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P - Standard Temperature and Pressure.  See STANDARD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- A number of rounds fired at a common point of aim, oft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poses of sighting in or zeroing a firea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3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f Ballistic Coefficient from Tabular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"""""""""""""""""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able summarizes the determination of a ball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 using tabular values.  The table is the one publish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990 GUN DIGEST, page 2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rom Gun Digest Table for 30-06 Spfd, 180 gr bullet: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Muz     100      200     300     400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Velocity      2700   2469     2250    2042    1846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nergy        2913   2436     2023    1666    1362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rajectory    -1.5    2.5      0.0    -9.3   -27.0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B1.  Data Taken From Publish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routines to infer a ballistic coefficient, plugg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0 and 200 yards for the required ranges, and using the associ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ies, QBALL reports that C1 (the ballistic coefficient) is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0.38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the main menu, selecting the ballistic compu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and entering the appropriate values for muzzle veloc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weight and zero range, QBALL produces the data shown i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QBALL Data Table for 30-06 Spfd, 180 gr bullet: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Muz     100      200     300     400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Velocity      2700   2470     2251    2043    1846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nergy        2913   2437     2024    1668    1362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rajectory    -1.5    2.1      0.0    -9.0   -26.2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B2.  Data Calculated Us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variations are: Velocity, 1 FPS; Energy, 2 FtLbs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jectory 0.8 inches.  QBALL, therefore, can produce results in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tial agreement with published da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ay be found that QBALL's computation of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abular data may not exactly agree with the value know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.  A series of successive approximations can compensa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's built-in roundoff characteristics, and the small errors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lting from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3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ical QBALLSAV.00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able represents, in part and in somewhat com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form, one of the QBALLSAV file produced using the data en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 The first column is the range; the second, the traj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relative to the sight line.  Note that the range incre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00 of the maximum range.  This is true of all QBALLSAV.00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.0                          -1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0                          -0.8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0                          -0.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 major portion of data omi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6.0                          -3.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8.0                          -3.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0.0                          -3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0     .25      150      1.49034     -3.548949  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  166.53      01-08-1992 / 12:00:00 / Typical Fire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 Info:  Wt  Tmp Alt  BPr  Hum S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5  59  0  29.53  78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[ end QBALLSAV.001 ]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to values listed at end of t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uzzle velocity] [Ballistic Coefficient] [Zero Rang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Max Height] [Min Height] [Range at Max Heigh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 Range] [Metro constant] [Date/Time/Identifi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and fourth lin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Bullet weight] [Temperature] [Gun altitude] [Barometric Pressur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Relative humidity] [Sight heigh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th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file indicator with Filename an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tro constant in line 2 keeps track of whether this traj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y data was computed using standard or nonstandard met.  I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of the four metro values: temperature, altitude, barometric pr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, and relative hum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Note: QBALLSAV files generated by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are NOT --  I say again, NOT -- compatible with QBALL v2.0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ry 'bout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3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ed bibliograp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s, William C., Jr. "Ballistics on the Home Computer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ican Rifleman, CXXXI, 6 (June, 1983), p.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s, William C., Jr. "Ballistics on A Pocket Calculator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ican Rifleman, CXXXV, 6 (June, 1987), p.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s, William C., Jr. "Calculate Ballistic Coefficients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ican Rifleman, CXXXVII, 3 (March, 1989), p.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s, William C., Jr. "What Is The Ballistic Coefficient?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ican Rifleman, CXXXVII, 3 (March, 1989), p.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DGDON BASIC DATA MANUAL, Shawnee Mission: Hodgdon P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, Incorporated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age, C. Kenneth (ed.).  LYMAN RELOADING HANDBOOK.  46th 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dlefield: Lyman Products Corporation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ber, Ron L., and Heers, Edward A. (eds.).  HORNADY HANDB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ARTRIDGE RELOADING, RIFLE-PISTOL.  3d ed.  Grand Isl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nady Manufacturing Company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R RELOADING MANUAL #11, Lewiston: Omark Industries, Incor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ted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er, Ken (ed.). GUN DIGEST, 1990.  Northbrook: DBI Boo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er, Ken (ed.). GUN DIGEST, 1991.  Northbrook: DBI Boo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CHESTER PRODUCT INFORMATION AND BALLISTICS GUIDE, 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on:  Winchester/Olin Corporation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4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ination of the data in Table D1 indicates that compu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of remaining velocities using QBALL will be, on average, 0.47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relative to the Speer data, and 0.42% low relative to the Horn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e Hornady data, however, must be considered suspect,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ballistic coefficients available in the Hornady table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match those specified.  Even so, it would appear that QBAL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results are certainly within one or two percent of pu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In practical terms, there is probably one or two percent va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ion in velocity between successive rounds in a string, if not m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, it would appear, can produce velocity figures which are ac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enough for practical purpo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jectory comparisons are present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Trajectory Comparisons  -  Conditions as Shown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==============================================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[ All at Standard Met 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Range = 250 yards, zeroed at 50 yards; C1 =.12, MuzVel = 2100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Inches above/below line of sight at...(yards)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----------------------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Muzzle     50       100       150       200       250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------    ---      ----      ----      ----      ----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QBALL    -1.5     0.0      -1.3      -6.4     -16.9     -34.3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PEER    -1.5     0.0      -1.3      -6.4     -17.0     -34.7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HORNADY  -1.5     0.0      -1.2      -6.3     -16.7     -33.2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Range = 400 yards, zeroed at 200 yards; C1 =.26, MuzVel = 25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Inches above/below line of sight at...(yards)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-------------------------------------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Muzzle       100        200        300        40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------      ----       ----       ----       ----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QBALL      -1.5        2.9        0.0      -13.0      -39.5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PEER      -1.5        3.0        0.0      -13.0      -39.6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HORNADY    -1.5        3.0        0.0      -13.1      -39.7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Range = 400 yards, zeroed at 200 yards; C1 =.50, MuzVel = 33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Inches above/below line of sight at...(yards)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-------------------------------------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Muzzle       100        200        300        40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------      ----       ----       ----       ----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QBALL      -1.5        1.1        0.0       -5.2      -15.2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PEER      -1.5        1.1        0.0       -5.2      -15.2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HORNADY    -1.5        1.1        0.0       -5.3      -15.7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Key: MuzVel = Muzzle Velocity  C1 = Ballistic Coeffic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D2.  Trajectory Comparisons Under Specified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4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messages and default starting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"""""""""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are all the QBALL error messages, with a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ircumstances under which they will b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.CFG File Not Found -- Using Internal Values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ALL.CFG not found.  Either it doesn't exist, or QBALL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QBALL.CFG are not in the same directory/on the sam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n a fast enough machine, you probably won't see this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t Enough Velocity Remains - Input Greater MV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ALL is unable to complete a computation because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ocity is less than 300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Range greater than zero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really trying to enter "zero" -- no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0 &lt; Range Increment &lt;= Rang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trying to enter a range increment of zero, or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ange increment greater than the maximum rang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300 &lt;= Velocity &lt;= 4500 FP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enter a velocity less than 300 or greater than 4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0.000 &lt; Ballistic Coefficient &lt; 1.0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enter a value outside acceptable range of val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allistic coefficients are, by definition, greater than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ess than unit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4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Second Range &gt; First Rang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nferring ballistic coefficients, attempting to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range which is smaller than the first rang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ferred C1 exceeds 1.00 - check data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data is probably incorrect; ballistic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, by definition, exceed 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0 &lt; Powder Weight &lt; 100 gr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attempting to enter a zero propellant weight, o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suited to artillery pieces, in determination of rec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0 &lt; Gun Weight &lt;= 20 lb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enter a value which is out of range.  (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ally using a howitzer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Lbs + [space] + 0 &lt;= Ounces &lt; 16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ALL can't figure out how much your weapon weigh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ation of rec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Maximum Deviation &gt; 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termining point blank range, the maximum dev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exceed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Bullet Diameter &gt; 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termining a sectional density, the bullet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ximum Deviation Reset to Sight Heigh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termining point blank range, the maximum dev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less than the sight height.  (Sorr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4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arting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ALL uses a separate initialization file, QBALL.CFG, to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display colors and several of the values with which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.  As supplied, QBALL.CF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ypical Firearm",15,10,7,1,"Yards ","Meters"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,59,0,29.53,78,1,-1,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ing these in order, the individual entries resul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earm"  ...  Cartridge/bullet identifi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 ...  Foreground (text) color  ( = HI wh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...  Highlighted text color   ( = HI gree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...  Title/Info line color    ( = white  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...  Background color         ( = blue 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ards " ...  Unit of range measure (trailing space necessa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eters" ...  Alternate unit of range mea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...  Sight height in in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 ...  Noises on or off         ( = on     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9  ...  Air temperature, degrees Fahrenhe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...  Gun altitude in f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9.53  ...  Barometric pressure in inches of mercu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8  ...  Relative humidity, in perc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!  ...  Relative air density at given met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 ...  Graphics grid on or off  ( = on     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 ...  Print prompt on or off   ( = on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metro values are for the STANDARD atmosp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values are also used for QBALL's intern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, for some reason, QBALL.EXE cannot find QBALL.CFG (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.CFG doesn't exist, or it's not in the current directory)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art with its default values, which are made available 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lly through an error-trapp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you be VERY brave, you can modify QBALL.CFG with any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which will produce plain vanilla ASCII files.  THI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; better by far to use the QBALL configur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re  are those  who would say th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a text editor to modify a .CF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ile  isn't  brave;  it's foolhardy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4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ggested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QBALL you are using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ppears in the box on screen one)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should QBALL do that it doesn't do now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es QBALL do now, but could do better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ments, requests, gripes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the first to suggest an improvement which is sub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ntly implemented, you'll receive a free copy of the first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ing your suggestion.  It will take awhile, so please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nam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et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/State/Zip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his form to:       Benjamin W. Hart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est Park Estates #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affrey, NH        0345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5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Questionnaire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nd Registration number of QBALL you are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ppears in the box on screen one) V:________Reg#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initially find QBALL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lletin Board, CompuServe, etc.)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other ballistics programs?_____  Which one(s)?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uthor-supplied media is 5 1/4" 360k floppy formatted to b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ad by a standard  360k floppy drive.   Since not every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as the same  de-archive utilities,  registered  copies a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istributed in non-compressed form.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the following (check appropriate box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Register QBALL (most recent release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all files*, source code, and manual @$60.00:   $____.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Register QBALL (most recent release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all files and manual @25.00:                   $____.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ENCLOSED:    $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nam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et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/State/Zip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checks payable in US funds drawn upon a US bank, 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PS money orders payable to Benjamin W. Hartley,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njamin  W. Hart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est Park Estates #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ffrey, NH        034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ess on-disk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