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QBALL             -- Exterior Ballistics --                Hist 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Short History of Q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    date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  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       1986    Translated William C. Davis's publishe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m from TRS-80 Basic to Microsoft GW-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-1.4     1986-8   Several modifications/debug sessions/add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res to v. 1.0; all GW-BASIC.  Non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         1988    First QuickBasic 2.01 version.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ame as the last interpreted bas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n-1.64    1988    Various developmental versions.  Hig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series in QuickBasic 3.0.  Non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65         1988    Revamped menu system.  Rewritten (slightl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Basic 4.0.  Vastly improved ballist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okup ("if-elseif-...-else-endif"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d to a read-on-startup array). 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66-1.99   1988-91  Various developmental versions.  (v.1.85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st to experimentally include graph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1.90, the first with point-blank range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ation; v.1.87 the first to include s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gle fire and free recoil.  Much gre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subroutines to avoid as much in-l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possible.)  Non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0         1991    First major upgrade.  Added graphics cap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, save data to disk, additio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.  (First release of 2.00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UN45 module to function; corrected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one .EXE file released with no 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e week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0c        1991    Experimental version using CGA graphics. 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 it works. 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1         1992    This is the first "mature" version of Q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proved graphics routines, min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menus, disk read/write routines. 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ror handling.  Modified prin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 generally tightened up, though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s work.  Added "Drop to DOS" routine. 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mentation more thoroughly proofread and t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ed up.  Documentation released in "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" format only. 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QBALL             -- Exterior Ballistics --                Hist 2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    date    Re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------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2         1992    Fixed bugs in cross wind routine.  Fixed bu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 routine for range tables exceeding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.nn          ?      What would you like to see?  Some ideas,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get the juices flowing: include CGA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pability (must have EGA at present);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graphics detection; mouse suppor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s; on-line help; graphics for other ball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c data, e.g., energies; saved or other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okup.  Please let me know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NJAMIN  W. HART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est Park Estates #1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affrey, NH        034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oice#: (603) 532-62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