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QBALL             -- Exterior Ballistics --             Add 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nda to QB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ent of this listing of miscellaney is to pas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ts, kinks, new uses for QBALL, previously-undiscovered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veats, and information which is nice to know, but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included in the formal documentation, and what-have-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are encouraged to contribute to this mess --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sletter, but it will be updated and uploaded to EXEC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in a while.  Got something that would fit in? 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NJAMIN  W. HAR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est Park Estates #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ffrey, NH        034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oice#: (603) 532-6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suppose I'd better start this off, myself.  OK, then, some que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ons you might have which aren't answered or are glossed ov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does one obtain QB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ust be answered in two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rst, and most obviously, through the "normal"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nels: bulletin boards, library companies (the sort that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ve bucks for a disk), and other users.  Now, please belie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'm delighted to have that distribution channel.  There are, how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er, a coupla flies in the ointment: you might not ge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that are included in a complete QBALL package, or what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t might not be functional, for one reason or another.  (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least one version of QBALL out there -- on CD-ROM, yet --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n't run without the BRUN45 run-time module, for example.)  So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the case with most shareware, ya pays little or no money and y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s yer ch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cond, you can be assured of obtaining complete pack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HAREWARE version from three sources.  In decreasing (b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ghtly) order of certainty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.  Direct from me.  Send along a blank, formatted 5 1/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3 1/2" disk, an appropriately-sized mailer, and $1.00 to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stage and for the gas to get to the Post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.  From EXEC-PC Bulletin Board in Elm Grove, Wiscons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Modem phone: 414-789-4210 1200/2400 N81).  EXEC-PC is a for-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ard, but I believe it to be worth every penny of the $60/year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$20/quarter) price.  (That's a free plug!)  I'm VERY unhapp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Serve: it's clumsy, it's slow, and I've played h--l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wnload stuff from CIS.  (And think about it: 60 bucks a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ks out -- best case -- to &gt;1 minute a day on CIS!)  Annyho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test (released) version of QBALL, and all the updated stuff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document, for example -- can be found on EXEC-PC.  (Hint: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BALL files on EXEC-PC are entitled "QBALL" + something + ".ZIP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s to this document start with "QBALLA01.ZIP", for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-- Exterior Ballistics --             Add 2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obtaining QBAL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.  From specifically-authorized individuals or club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nerally, these are folks who have specific places that they'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ke to be able to distribute the SHAREWARE version of QBALL; com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ter fairs, gun shows, and the like.  There's a list of su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horized distributors further along in this document.  PLE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ide by the conditions set forth in that listing!  (You get to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"distributor" by asking me -- a phone call's fine, as long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's on your dime; no collect calls, please!)  I'll send you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which will serve as your authority to distribute QBA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copy of the latest SHARE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what's the advantage of registration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upla things.  You get a printed manual (prettier tha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-disk one), and you're entitled to one free upgrade -- auto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ically, and on MY dime.  'Sides, I like getting money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l, don't you?  AND, you get to feel good that you're suppor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hole SHAREWARE "try-before-you-buy"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I get hold of the source code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up.  $50.00 if you've previously registered with me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60.00 with and at the tim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I modify the source code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your heart's content, as long as you don't in any w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ribute modified code, or files based upon modified code.  (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ve got a hot idea, maybe we could collaborat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wcum QBALL is so inexpensive (read "cheap") compared to som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ercial ballistics programs out there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cause it's SHAREWARE, and I don't really expect to make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ey with it.  On the other h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cum you don't use ARC (or LHA, or ZOO, et.al.) files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cause I like PKZIP, and I'm used to it.  (If you re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nt, I'll send you a copy of PKZIP for your use -- same condi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for SHAREWARE QBALL: blank disk, mailer, and a buck.  Bet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t, download PKZIP from EXEC-PC...(free plug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windows version of QBALL available or planned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 and never.  QBALL started out DOS-based, and b'Gawd, it'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y that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won't run on my BoxArox Mk I.  Howcum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m, just what IS a BoxArox?  You need a PC-DOS/MS-DOS compat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le with a minimum of one 5 1/4 floppy, and an EGA card/monitor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 QBALL's graphics.  You can run the table parts on a CGA, but I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n't recommend it: it's too easy to ask for graphics, and end 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ashing.  If you've got the minimum, and QBALL won't work, give 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all...on your d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-- Exterior Ballistics --             Add 3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just what makes you, Ben Hartley, a ballistics expert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ttin'.  Although eight years in Uncle Sammy's Field Artill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y DID teach me something about ballistics.  Beyond that, I'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udied all the references in the bibliography in the documenta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on...should you do the same, you'll probably end up knowing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I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ized Distributors as of January 8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n Bosman (East Lansing, Michigan).  Don distributes QBALL, alo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other ballistics programs, (Frenchu's "BALISTIC", a good 'u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mong them) at gun shows in the East Lansing area.  (Please don'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ster Don for copies, unless it's eyeball-to-eyeball...see "ob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ining QBALL,"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