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i                   --   Exterior Ballistics   --            QBAL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E D I C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BALL was inspired by the many compu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blished in The American Rifleman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pectfully dedicated to their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C. Davis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lication described in this documentation,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,  and all  programs and/or files written  or 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are supplied "as is."   Responsibility  for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suitability for any purpose rests solely with the user. The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 will  NOT be held responsible  for injury or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the application;  all remedies rest sole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   The  application is  distributed  without  any 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or implied, with these exceptions ONLY: copies of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 files distributed on author-supplied disks will be replac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(s) prove defective; and, if your copy of the program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al because of an author error,  and you obtained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author or an authorised distributor, a complete 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iles is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LIMITED LICENS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===============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Individual users may make copies of the program files f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ackup and personal use.  Individual users are also encourag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to distribute copies to others, provided that all files are s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istributed in their entirety and without modification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Computer clubs may make copies for distribution, with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ame provisions,  and also provided that no fee in excess of 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easonable copying/media fee is charged.  (Reasonable is tak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to mean $10.00).  Commercial distribution by library compani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individuals wishing to act as distributors is permitted.  I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would appreciate being asked, first!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QBALL is distributed as user-supported software, ("Shareware")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hould be registered. See Appendix G for registration form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, PC-DOS are trademarks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, QuickBASIC, GW-BASIC are copyright,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WIZ is copyright, Thomas G. Hanlin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DOS is copyright, J.P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iii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ALL is a menu-driven application for the rapid comput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listic values for small arms projectiles.  QBALL will quickly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e point-of-impact data, velocity and energy levels, traj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to line-of-sight, and times of flight.  Additional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the calculation of ballistic coefficients, point-blank ran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 deflection corrections, sectional densities, impact vari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n-horizontal fire, and free recoil energy.  Printing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for the production of hard copy where appropriate. 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to which the program will default may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configura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ssumed that QBALL users will have some knowledge of ex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r ballistics.  QBALL is not intended as a means of learning the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ct; several of the references in the Bibliography contain basic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ductions to ballistics.  Study of the references will amply re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ffort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BALL uses the "G1" drag function for computation of traj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other values.  Appendix D of this documentation compares valu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elected published tables with values calculated using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!  QBALL users are cautioned that data comput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contained herein should be used as guides to the de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llistic performance!  Should the user be engaged in re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arms ammunition, it is incumbent upon the user to verify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using QBALL with a standard published reloading manual.  Se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l such manuals are listed 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pplication title, "QBALL" does not in any way refer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me of billiards; it's short for "Quick BALListics."  Seemed appro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ate, somehow: QBALL's written in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find QBALL of use, but would like it to do something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n't do now, or have suggestions to improve what it does alread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invited to send in a copy of the Enhancement Form.  Whil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ises are made that your suggestion will be incorporated,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suggesting an improvement which is subsequently implement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free copy of the first release incorporating that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of QBALL is available from the author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5.00 registration fee.  Registration entitles the user to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with one free upgrade, and a 3-hole punched printed manua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ASIC 4.50 source code is available to registered users for $50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gister and obtain the source code at the same time for $6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urrent version is also available on the EXEC-PC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(Modem: 414 789-4210, 8N1, 1200/2400 baud).  Last time I look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-PC charged $60 for a year's membership; you may subscribe on-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ree plug: EXEC-PC beats h--l outta CompuServe!)  Downloads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urce may not include all the necessary files -- caveat emp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2 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Copying the program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 good idea to make a copy of the original QBALL fi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it in a safe place.  Run QBALL from copies of the original! 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you copy both QBALL.CFG and QBALL.EXE to the sam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onto the same disk.  QBALL.EXE will look for its associated .CF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in the current directory.  (Running the configuration rout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resulting .CFG file to the current directory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QBALL.CFG is not found, QBALL.EXE will default to its 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values, so lacking the .CFG file is not fatal.  (Just n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ut 'em both in the same place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documentation files wherever you can get a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Printing the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BALL???.DOC files are formatted to print with a wide-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argin to allow for punching to fit a 3-ring binder. 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set your printer to print the IBM graphics set as in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ons; this version of the on-disk documentation uses only the lo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characters.  You need not set your printer to skip perfo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nfold paper; the document files contain the appropriate form-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inting 51 pages, but using just 27 sheets; pl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and time requirements accordingly!  First, copy "QBALLODD.DO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us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 QBALLODD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at's done, flip the paper over, and copy "QBALL.EVN" on th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e side of the same sheets, us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 QBALLEVN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go away and do something else.  Each pass takes about 25 m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es to print at 10 cpi, near-letter quality.  (If you're in a te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rry, print in draft mod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4 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 Starting QB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into the directory or onto the disk where you've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ALL.EXE and QBALL.CFG,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BALL  (+ [Enter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hing you'll see is this screen, here somewhat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ermit printing it without using graphics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+=======+  +            +  +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|       |  |            |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|       |  |     +===+  |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|       |  +===+ +===+  |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|    =+ |  |   | |   |  |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+=====|=+  +===+ +===+  +  +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+=         Reg #0201SW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[ Exterior Ballistics for PC's &amp; Compatibles ]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[ Using G1 Drag Functions   --   version 2.01]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[ Copyright (c) 1992  -  Benjamin W. Hartley ]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 to computer ballistics with QB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provides small arms trajectory data quickly and accu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are encouraged to verify QBALL data with a standard re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book!  The author will NOT be responsible for the misuse or misap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ation of QBALL-genera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&gt; press any key &lt;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SA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BALL "honked" at you, didn't it?  That simply means that QB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ld not find a specialized *.INI file; it doesn't exist right now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you'll be writing one later.  If you heard two tones, the op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hould also be displaying "(-CFG)," indicating that QBALL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n't found, either, and QBALL started with its internal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pieces of information which you should note from the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: the Version, and the Registration Number.  When you regis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 of QBALL, please include these numbers on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6 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frequent use for QBALL will be the production of ball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s tables for a specific cartridge/load.  With the menu show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, pressing "C" will open the menu for computation of ballist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gun data.  More information about using this option is cont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infer a ballistic coefficient, then press "B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 is to be found in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e &lt;U&gt;tilities...", "U" provides a means to set display c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s, the status of the printer and noise switches, and the valu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QBALL will default upon start-up.  You may also "shell to DO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tilities menu.  See Chapter 5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ies menu, generally, and configuring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N&gt;ew or Changed..." goes to a secondary menu which allows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dification of input data.  We'll try this one a b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Quit" -- press "Q" to return to DOS.  QBALL will ask you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rm that you indeed wish to quit.  Press "Y" to return to DOS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N" to continue using QBALL.  (If you have saved data to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ithin QBALL, you will also be prom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ain Saved Data ? ([Y] or 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"Y" -- that is, keep the saved data.  It is STRONG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hat, in this case, you press "N," at least until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with QBALL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wor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ight now, press "C" to compute ballistic data and to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utorial" which follows.  Go on to Chapter 2, 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8 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Computing and displaying a range t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everything is going as it's supposed to go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will clear, and you'll be presented with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Ballistic Computations: Typical Firearm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*** Computations Menu ***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S&gt;et/Reset Current Zero Range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Range &lt;T&gt;able (0 MUST BE SET)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O&gt;ther Ballistics Procedures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N&gt;ew or Changed Input Data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ESC&gt; to  M A I N   M E N U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MV: 2300 ][ C1: .250 ][ Wt: 125 ][ Met: 59o 0' 29.53" 78%   ]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te: Info line shown)            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     "folded".      )            +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[ H: 1.00 ][Y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A! All the spaces on the Info Line now have values in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which you just entered, and some of which are the QBALL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(or starting)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O&gt;ther Ballistics Procedures" are described in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you can change the Input Data by using option "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is menu; for now, continue with what you've g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SC" will "back up" one menu; try it and see.  Then rememb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C" to get back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two options are described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rom here on, the Screen Header line, which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ells you what cartridge/bullet you're deal-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g with,  and the Info Line will be omitt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       from the printed examples.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10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table is interpreted as follows: if, for example, a bull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ing the given ballistic characteristics is fired at the gi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zzle velocity, then, at a range of, say, 200 yards, it will ret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93 FPS velocity, 795 ft-lbs of energy, will have dropped 16.2 in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ow the line of departure, will have risen to a maximum of 1.8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ve the line of sight, will have been blown 7.7" sideways by a 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PH crosswind, and will have taken 0.305 seconds to travel 200 ya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range from the muzzle.  Additionally, the height of the bull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ve or below the sight line in both minutes of arc and inche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at each listed range.  Note that the tables displays "0.0"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yards, the zero range.  In similar fashion, data may be rea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 for each of the listed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try this procedure with a larger range, or a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increment, QBALL will display as many lines as will fi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nd display a promp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&gt; More &lt;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any key to display the next part of the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copy print routines recompute the tabular data, so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need to be concerned with information which has scrolled 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Put a marker in this page, and return to it to experi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Y" to display graphics...(and turn the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12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's play "what if...?"  What would happen to the traj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, say, the muzzle velocity is increased to 2500 FPS?  Let's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.  With the computations menu displayed, press "N" to acc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ew or Changed Input Data" menu, 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*** New Input Data Menu ***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C&gt;artridge/Bullet Identifier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Muzzle &lt;V&gt;elocity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B&gt;allistic Coefficient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Bullet &lt;W&gt;eight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M&gt;etro (dFnt 'Alt "Hg  %RH)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Sight &lt;H&gt;eight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Yds/Mets &lt;S&gt;wap (Now Yards)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ESC&gt; to Computations Menu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is instance, press "V" to change the muzzle velocity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"2500" when prompted.  You'll be returned to this menu;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, but not recommended, to change more than one item of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t a time.  Note that the info line now reflects the new muzz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.  Press "ESC" to return to the comput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step through the process of setting the zero range (150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range for the range table (200), and the range increment (2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ompted for graphics, press "Y."  In addition to the grap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uld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+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Current &lt;    &gt; Previous &lt;      |     Graphics Menu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 Ht:   1.5" @ 86                       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 Ht:  -3.5" @ 200                      | &lt;Q&gt;uit Graphics Routine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zVel:     2500 FPS                      | &lt;G&gt;rid Toggle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Coeff:     .250                          | &lt;S&gt;ave Current Data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Rg:   150 Yards                       | On Disk: &lt;0&gt;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ro :   Standard                        +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press "0" (that's "zero") to retrieve the trajectory data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previously.  Here's what you should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+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Current &lt;    &gt; Previous &lt;      |     Graphics Menu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 Ht:   1.5" @ 86        1.8" @ 86      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 Ht:  -3.5" @ 200      -4.5" @ 200     | &lt;Q&gt;uit Graphics Routine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zVel:     2500 FPS         2300         | &lt;G&gt;rid Toggle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Coeff:     .250             .250         | &lt;S&gt;ave Current Data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Rg:   150 Yards        150 Yards      | On Disk: &lt;0&gt;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ro :   Standard         Standard       +=========================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14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either print the range table, or skip the pr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return to the computations menu, and we'll take a more detai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the "New or Changed Input Men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Changing Input Da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the "New or Changed Input Menu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*** New Input Data Menu ***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C&gt;artridge/Bullet Identifier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Muzzle &lt;V&gt;elocity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B&gt;allistic Coefficient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Bullet &lt;W&gt;eight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M&gt;etro (dFnt 'Alt "Hg  %RH)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Sight &lt;H&gt;eight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Yds/Mets &lt;S&gt;wap (Now Yards)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ESC&gt; to Computations Menu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ee what each optio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tridge or Bullet Identifier.  This option allows you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signation of the cartridge, bullet, or firearm with which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king.  Press "C" and enter a string of characters.  (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at the prompt, it returns "Typical Firearm.")  Ident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imited to 40 characters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zzle Velocity.  This, as has been seen, changes the muzz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 to be used.  QBALL accepts velocities from 300 FPS to 4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S,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listic Coefficient.  This allows changing the ballistic coef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ient to be used, perhaps reflecting a different bullet or cartrid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ALL will accept values greater than zero and less than or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y (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 weight.  Allows changing the bullet weight.  Accep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any number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ro.  This one's got four parts; you are required to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or change each of temperature, gun altitude, barometric p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, and relative humidity.  Pressing "Enter" at each input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"standard" metro.  Acceptable valu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Temperature         : -50 to +125 Fahrenhe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Gun Altitude        : -800 to 10000 fe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Barometric Pressure : 25 to 35 inches of mercu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Relative Humidity   : 0 to 100 perc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16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-Blank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oint-blank range" for any weapon / ammunition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defined as that range for which the trajectory deviat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a specified amount from the line of sight, either abov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P" to access the point-blank range determination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ompted, enter maximum deviation = 3 (for 3 inches abo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e line of sight).  The screen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termination of Point Blank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Deviation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ial Zero Range = 512 Y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pause, during which the trial zero range will chang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, the 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int Blank Zero Range = 1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ximum Range = 20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&gt; press any key &lt;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"press any key" you are returned to the computations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will observe that the zero range has been set to 179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w go ahead and develop a range table for this weapon/ammu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, using that computed zero ran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recommended that you use a range increment which will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rajectory heights at even multiples of 50 yards.  If you do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know how high to sight in your weapon at, say, 100 yards so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zeroed at 179, thus assuring a maximum deviation of 3 in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line of sight out to 207 yards.  (The graphics routin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, will draw a horizontal line on the screen at scale 3 in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and below the line of sight.  These lines will continu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until you change the zero range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hat does all this do for you?  Well, with this "point-blan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, you can hold "dead-on" out to slightly more than 200 ya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sured that the bullet will strike no more than 3 inches hig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at any point along its path.  Beats estimated holdover, don'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18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ant Angle of Fi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ly all firing tables and ballistics computations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ALL among them, assume that the angle of fire in use is rela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to horizontal.  It is known, however, that firing "upslope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wnslope" will effect the strike of the bullet: it will hit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to point of aim in both cases.  How high?  Press "A,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maximum range of 400, a range increment of 100, and a 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le of 25 degrees.  The following tabl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ts High for Slant Fire, 25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ve or Below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nge      True      H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ards      Drop    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     -----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      0.00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0       3.64      0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00      16.23      1.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00      40.99      3.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00      82.94      7.7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&gt; press any key &lt;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 tells you that this weapon / ammunition combin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d at a vertical angle of 25 degrees above or below the horizont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it high by the specified distance for each listed rang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is relatively small for small vertical angles, but can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 enough to be of real concern, especially at relatively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 and at large vertical angles.  Try several examples and s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clear exposition of the geometry of this problem may be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YMAN Manual, listed in the bibliograph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al Dens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al densities of two or more particular bullet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compare their relative penetrating power.  Sectional dens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fined as the weight of the bullet in pounds divided by the squ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diameter in inches.  Press "S," and enter the bullet di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inches or millimeters.  QBALL assumes that any valu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which is greater than "1" is in millimeters, and makes th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to inches.  The dimension may be taken as the bore diame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apon you are conside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reports the sectional density of the bullet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.  This value is included in the Range Tabl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, but there is no specific routine to print just this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20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erring ballistic coeffici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"""""""""""""""""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ime to time, it may be desired to determine the balli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 of a particular bullet, and the available table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Infer &lt;B&gt;allistic Coefficient" at the main menu. 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encouraged to read this section of the manual, if you hav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so already.)  Press "Y" to continue with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ALL will ask for several pieces of information: basically,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, and two velocities.  This diagram will help you visualiz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 + = target locations 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[r1]----|              ( &gt;&gt;&gt;&gt;&gt;&gt;&gt; = bullet path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------[r2]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un &gt;&gt;&gt;&gt;&gt;&gt;&gt;&gt;+&gt;&gt;&gt;&gt;&gt;&gt;&gt;&gt;&gt;&gt;&gt;&gt;&gt;+&gt;&gt;&gt;&gt;&gt;&gt;&gt;&gt;&gt;&gt;&gt;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@1           v@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1  = range, muzzle to first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2  = range, muzzle to second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@1 = velocity at first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@2 = velocity at second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for r1 to equal zero; in that case, of course, v@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qual the muzzle velocity.  (This is the only time that QB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low you to enter a range of zero; "zero" is the defaul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e for inferring a ballistic coefficient allows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tandard metro, should you have developed your own velocit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live firing.  You may change the metro conditions to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eginning to enter velocity data.  The ballistic co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, however, is adjusted to standard metro conditions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ter as many as ten (10) individual range/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.  The average v@1, v@2, and ballistic coefficient are rep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1 is greater than zero, i.e., you are not working with a muzz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, QBALL reports an inferred muzzle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work through the process.  Refer to the table on page 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ither copy the range and velocity figures, or run the range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and produce hard copy.  We'll do this twice: once, with r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, and once more with r1 set to 25; r2 will be set at 100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c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22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Second Run: r1 =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"first range" = 25 and "second range" = 100.  When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velocities, enter 2218 and 1982.  You should end up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Round Number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Velocity        (Ft/Sec)      22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Velocity       (Ft/Sec)      1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Standard Atmosphere, C1 = .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culate another Round? ([Y]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Lower &amp; Upper Ranges (yards)  25 &amp; 100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press "N;" you don't want to calculate another roun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of the screen will clear, and, after a short time for compu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, the following information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erage C1 for 1 round = .2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tween Mean Velocities 2218 and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culated Muzzle Velocity = 23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N" to skip printing the table, and return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Again note that the information line shows the calc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zzle velocity and the inferred ballistic coefficient.  You may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on to calculate ballistic data using the values obtained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; QBALL will continue to use this data until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have seemed like an exercise in futility: we did,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, know what the ballistic coefficient was in the first pla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, however, you have a ballistics table from, say, Winches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, which includes only velocity data?  Inferring a balli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 based on the published velocity figures will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your own "custom" firing table for a particular factory 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ost ammunition manufacturers are noticeably reticent when it 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ballistics data.)  Additionally, should you be reload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ammunition, and have access to two chronographs, you could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firing table for your own custom ammu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24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Typical Printed Outp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ALL will print a "standard header" and a table title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table each time you respond "Y" to the printer prompt.  (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change from previous releases of QBALL.)  The standard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&gt;&gt; Ballistic Computations for the Typical Firearm &lt;&lt;&l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zzle Velocity = 2300 FPS    Ballistic Coefficient = .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 Weight = 125 Gr        Sectional Density =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erature = 59 deg F        Altitude = 0 Fe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ometric Pressure = 29.53"  Relative Humidity = 78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inted data tables, QBALL recomputes each line of data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r has appeared on the screen, so informa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ed off the screen may be printed.  (This might occur, for ex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, if you've used a large range, and a small range increment.)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data table cases, the format of the printed output is vir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to the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ere's the printed output for the "Infer Ballistic Coef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ent" routine, using some of the same data we used in chapter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&gt; Inferring Ballistic Coefficient for: Typical Firearm &lt;&lt;&l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ven the following meteorological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erature..........: 59 deg F Barometric Pressure....: 29.53"H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ve Humidity....: 78 %     Gun Altitude...........: 0 Fe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ve Air Density.: 1.000    Relative Sonic Velocity: 1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number of rounds shown, the ballis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efficient (C1) was computed using the veloc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s indic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nd           V1            V2           C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          ----          ----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    2300          1982         .2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erage C1 for 1 round = .2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Mean Velocities 2300 and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culated Muzzle Velocity = 23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26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ESC" to return to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Configuring display col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C".  A special color configuration screen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appropriate keys will "step" through the available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ackground ("B"), main body text ("foreground," "F"),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("highlight," "H"), and for the Title/Info line ("low intensity,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").  When you've found a combination that you like, press "ESC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isplay colors you have chosen, and return to the configu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menu.  Note that the currently chosen and the default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displayed at the bottom of the color configuration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et in a muddle, and want to start over again, press "D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default colo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Shell to D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find it desirable (or necessary) to "drop to DOS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ekeeping purposes.  Press "D" to invoke a DOS shell; type "EXI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+ [enter]) to return to QBALL.  (Upon EXITing a DOS shell, you'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the Utilities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Using the values you've s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set the display colors and toggles as you like the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-ing to the main utilities menu, you ma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W&gt;rite QBALL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sure of the values you've entered, press "W" to wri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QBALL.CFG file to the current directory.  (And remember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your mind, there's nothing to stop you from running Config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on again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d like to use the values for this session only, perhap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ow they work out, press "ESC."  If you decide later to sa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mporary" setup, choose "U" from the main menu, then choose "W" imme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ately from the utilities menu.  QBALL doesn't care if there's a 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choosing configuration values and writing an *.CFG file;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e cheerfully write a *.CFG file using whatever values ar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ime the "W" option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Some other consider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BALL.CFG file includes a good bit more information than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colors and toggle status.  QBALL.CFG also contro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values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.  Cartridge/bullet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.  Meteorological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.  Sight he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28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Afterthoughts and Some ~~~~Wrinkles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"""""""""""""""""""""""""""""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though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'm not entirely happy with the file-handling routine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they work.  Without further bloating the source code, ho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, I don't see how to make them any more bullet-proof.  I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much like to include a way to reread the QBALLSAV.INI file;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of value to those who use the DOS Shell routine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trajectory data files.  At present, if you don't quit th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 session and start all over again, QBALL refuses to recogniz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n't run out of available QBALLSAV.0nn numbers.  (I'd call '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les" but for the fact that that's a bit too "techie" for m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Wrinkles~~~~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BALL will run from a floppy disk, albeit S-L-O-O-W-L-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 bottleneck, of course, is in disk read/write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ways around the speed problem are, in order of improv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Run QBALL from a directory -- preferably its own --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.  You'll find the improvement in speed remarkable, and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no need (generally) to be concerned with running out of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QBALLSAV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f you can afford the room, run QBALL from a RAM disk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300K to is needed to hold a complete set of QBALL files: *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CFG, and 16 QBALLSAV.nnn files with their associated *.IN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rease in speed, again, is in file save/retrieve operation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a side benefit (or hazard, if you prefer): you won't be tro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d with old data files.  So, here's a thought: use a batch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QBALL onto your RAM disk, and to save the data back to your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 to a floppy.  It might go something like this (assum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ALL is on a disk in drive "A:", and your RAM disk is drive "F: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 QBALL.EXE F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 QBALL.CFG F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B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 QBALLSAV.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 QBALLSAV.* A:QBALLOLD.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is batch file "DOQBALL.BAT" or some such.  This will work 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sence of a hard drive for those who have but one or two 36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rives -- the lowest common denominator.  (Though come to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, how many folks have an EGA and only floppy drives?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30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BER (or CALIBRE) - Technically, the diameter of the barrel me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d across the lands.  In practice, the diameter of the bullet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 of length equal to bore diameter; thus, a "fifty calib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rel would be 50 bore diame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TRIDGE - Fixed ammunition, including case, powder, prim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, for small arms.  See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MBER - The breech, or rearmost portion of the barrel, which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s and supports the cartridge prior to, during, and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i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 OF FORM - A number relating the ballistic efficiency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bullet shape to the shape of the projectile used to 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llistic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- Formula symbol for ballistic co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 WIND ANGLE - The angle between the wind and line of depar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ly tabulated as ninety degrees, or "pure" crosswind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vector.  QBALL takes left-to-right wind as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FT - Technically, the distance a bullet will travel horizon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its spin. This effect is usually quite small, amoun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7 inches at 1000 yards for the military M2 Ball (.30-'06) c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dge.  Often confused with wind deflection.  See WIND DEF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LECTION - See wind def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RANGE - Refers to the position of objects in space relati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of fire; point of aim and point of impact, for example,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inition down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- The distance a bullet will fall due to the influence of gra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y.  Measured from the line of departure, not the line of s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VATION - Vertical sight adjustment.  Also, the (usually sm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le between the axis of a firearm's bore and the horizo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ERGY - Here, the  kinetic energy of a moving bullet, usually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t-lbs.  Equal to one half the mass of the bullet in pounds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ied by the square of the velocity in feet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P.S. - Feet per second. A unit of velocity.  Also abbreviated as F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t/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.-LBS. (Also FtLbs, Ft#) - Foot pounds.  A unit of energy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ffort required to lift one pound, one f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ACTOR - A multiplier which relates a bullet's shape to tha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rojectile used to prepare a particular ballistic 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32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HEIGHT - The highest vertical distance above the line of s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d by a bullet between the muzzle and the point of aim. 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confused with midrange trajectory since it typically occ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halfway between the muzzle and the target.  Maximum 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ually somewhat higher and occurs somewhat further downrang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drange trajectory.  Also called MAXIMUM 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LLIC SIGHTS - Sights on a firearm which contain no optical e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, i.e., glass or glasslike plastic l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 - An abbreviation for "meter"; also, a super-abbrev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eteorological Conditions."  See METER, METRO, STANDARD M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ER  (also METRE) - A unit of length measure equal to 39.37 inch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8083 feet, or 1.09361 y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RIC - Having reference to length measurements based upon the me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subdivisions, or its multi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RO - Short for Meteorological Conditions; the air temperature, b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tric pressure, gun altitude, and relative humidity existing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nd time of firing.  See STANDARD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RANGE TRAJECTORY - The height of the trajectory at a point half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firearm's muzzle and the point of 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O.A. - Minute of Arc.  Equal to 1/60 of an angular degree.  At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ds, 1 M.O.A. is approximately 1.047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ZZLE - The foremost point of a firearm's barrel; that par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arm closest to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ZZLE ENERGY - Foot-pounds of energy developed by a moving project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firearm's m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ZZLE VELOCITY - The speed of a projectile at the firearm's muzz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expressed in F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R.A - National Rifle Association. If you shoot, you SHOULD be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GIVE - The curve of a bullet's forward portion.  Also, the radiu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urve, usually expressed in cal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-BLANK RANGE - That range for which the bullet's path vari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of sight by no more than a specified amount for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jectory from the muzzle to tha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OF AIM - That downrange point with which a firearm's sigh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OF IMPACT - That point which a bullet actually strikes.  In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considered in relation to point of ai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34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ED RANGE - That distance furthest from the muzzle where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ullet crosses the line of sight. (The "sighting in" dista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OF FLIGHT - The time necessary for a bullet to travel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zzle of a firearm to a given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JECTORY - The path of a moving projectile.  Often express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ches above or below the line of s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AGE - Horizontal, lateral sight adjustment.  Also, the s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 required to compensate for crosswind effects at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 DEFLECTION - The amount of a projectile's horizontal lat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ion attributable to the action of the wind.  Often mistake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drift.  See DRIFT, WIND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W - Normally, a situation in which a bullet rotates on its axis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angle to the line of f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- The sight setting at which point of impact and point of 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at a given range.   Also, the process of determin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ht setting.  See also SIGHT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36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have determined a ballistic coefficient from p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hed data, say, the Ballistics Section of "Gun Digest."  Ha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listic coefficient, use that figure to calculate a table sh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data as the published table.  If, for example, the re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ies are too high, then reduce the ballistic coefficien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using to, say, 90% of the value QBALL has reported.  Re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.  If the resulting velocities are now low relati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ed data, increase the second ballistic coefficient to 95%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riginally used.  In similar fashion, continue to r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ballistic coefficient until the QBALL results agre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ly as possible with the published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, however, the process of successively refining a ba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ic coefficient will prove unnecessary.  The very small vari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d by differences between successive bullets in a 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tions in muzzle velocity, and, possibly, rapidly changing met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der the process of successive refinement superfl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38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 O U S E K E E P I N 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TRONGLY recommended that you respond "N" to the "Re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Data Files" prompt, which is displayed after you confirm qui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QBALL.  This is the cleanest technique, and doesn't requir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action on your part.  If, however, you're a glutton for p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hment, there are two ways of going about this, both from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you c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 QBALLSAV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implest way, and avoids confusing QBALL in a later s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.  This, however, is exactly what the "N" respons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and if you want to keep the trajectory data for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ation, enter this (or use a batch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 QBALLSAV.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N QBALLSAV.* QBALLOLD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eserves the data and gets rid of QBALLSAV.INI, bu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the current disk may end up jammed with ol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urther hint: EACH QBALLSAV.00n file uses 5600 byte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and the .INI file uses 5 bytes.  That's a LOT of disk sector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you've got sufficient space in the current directory/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sk for better than 90K worth of files!  QBALL will det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sk full" error, but why take the chance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40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 analys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ccurate are the results obtained with QBALL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from several QBALL runs were compared wi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two sets of published tables: the Speer Reloading Manual #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Hornady Handbook of Cartridge Reloading, 3d edition. Two qu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were to be answered: first, how well do velocity figures 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three sources?; second, are the trajectories foun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ources comparabl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difficulty was experienced in the choice of ballistic coef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ients and velocities due to the differences between the two p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hed sources.  Speer, for example, rounds all ballistic coeffici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wo decimal places, while Hornady carries three.  In addition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able values of ballistic coefficients could be found, the Hor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y tables quite often did not have the spread of velocitie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peer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able summarizes as-comparable-as-possibl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ll three sources.  While severely limited, the data show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obtained from QBALL are in substantial agreemen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ublished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Remaining Velocity, Conditions as Shown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=======================================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[ Range = 200 yards, Standard Met ]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MuzVel = 2100     MuzVel = 2500     MuzVel = 3300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C1 = .12          C1 = .26          C1 = .50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---------------   ---------------   ---------------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QBALL        1112              1879               2899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SPEER        1102              1872               2895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HORNADY      1126              1875               2892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Key: MuzVel = Muzzle Velocity  C1 = Ballistic Coeffici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D1.  Remaining Velocities With Given Inputs.  N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made  that the  Hornady ballistic coeffici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actually .122, .259, and .496 for the three se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shown. This accounts for the apparent "high-on-low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ead of values seen here.  QBALL was run with the ba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c coefficients as sh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42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ose examination of the data in Table D2 shows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close agreement between the QBALL results and the publish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atest variation is at the greatest ranges; this is to b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cted.  Since the ballistic coefficients used in obtaining data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nady tables are not exactly those chosen as typical,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igh-on-low" respectively, it is also expected that the re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 strikes will be too small, "on", and too large.  There is, ho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, substantial agreement between the QBALL results and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both published tables.  The actual bullet strike differences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en QBALL's results and the published tabular data is two or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ths of an inch.  This indicates that QBALL is capable of excel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al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ne and one half inches  at 400 yard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s equal to three-eighths minutes-of-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rc -- that's 22 1/2 SECONDS of arc!!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f your rifle  will group as tight a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is -- let alone tighter -- you hav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n exceptional rifle, indeed!       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44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s (continu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Enter  -50 &lt;= Temperature &lt;= +125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ing to enter a temperature value which is ou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.  (In metro data entry, [enter] inputs the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 value: 59 deg F.)  (If you really need this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perate at Arctic/Saharan temperatures, let me know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'll customize one for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Enter  0 &lt;= Relative Humidity &lt;= 100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ing to enter a relative humidity value which is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range.  (In metro data entry, [enter] inputs the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 value: 78%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Enter  25 &lt; Barometric Pressure &lt; 35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ing to enter a barometric pressure value which is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range.  (In metro data entry, [enter] inputs the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 value: 29.53" H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Enter  -800 &lt; Gun Altitude &lt; 10000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ing to enter a gun altitude value which is out of ran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 metro data entry, [enter] inputs the STANDARD met valu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feet - sea lev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Enter  0 &lt; Bullet Weight &lt; 1000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re attempting to enter a zero bullet weight, (Huh?), 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ight better suited to artillery.  (1000 gr = 2.3 OUN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Enter  -2.0 &lt;= Sight Height &lt;= +5.0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re attempting to enter a value which i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Enter  Second Velocity  &lt; First Velocity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inferring ballistic coefficients, attempting to ent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range velocity which is larger than the velocity clo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muzzle.  (Rocket-assisted bullet, maybe?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46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s (continu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Enter  Range &lt;= 1760 Yards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Enter  Range &lt;= 1609 Meters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both cases, attempting to enter a range outside QBALL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ility to use effectively.  (1760 yds = 1609 met = 1 M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ct the author if you really need greater ran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Printer does not respond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rinter is off, or off-line.  This message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if you're simply ou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File not Found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re trying to retrieve a file which QBALL thinks exis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really doesn't.  The QBALLSAV.INI file is probably co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bsent.  Quit QBALL, erasing the QBALLSAV.* files as you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and restart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Disk Full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insufficient disk space on the default drive's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write the desired QBALLSAV.nnn file.  Either: delete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, or copy QBALL to a fresh disk and start over.  (I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occurs, QBALL does a "fix-up" of QBALLSAV.INI, and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s "&lt;S&gt;ave Current Data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48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 O T E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50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mments wouldn't fit on the other side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