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Envelope Printer/Lett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hor:  Annette C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Conventions 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nventions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Printing 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Envelope to Name/Address in database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Address Database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Name/Address in the database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a Name/Address in the database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ence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Letter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Letter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Letter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Letters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Mailmerge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Supported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 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 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uick Envelope Printer program provides the abilit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  (without   alot  of  bizarre  keystrokes)  addre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elopes,   store   the addresses,  and   provide  a 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  (to write short 1  page  letters)  with the  a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merge the address information (that is saved)  in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   When   you  want to print an envelope the  database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automatically  (no  duplicates are sav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   Function  keys give the user the ability to modify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,  change the printer that is being  used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forget HEL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Numerous supported printers including a Standard Prin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 Type for generic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    Simple  to use mini-editor which gives the  ability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rge the information stored in  the database into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ENV   is  a  shareware product.  You may feel free to 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ies   of  this  computer program  and  pass  them  o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  for their evaluation.  If you  make  use  of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you are expected to pay a registration fee of  $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(714)  263-9206  during the day, or (714) 597-7295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vening if  you  have any questions.  I  can  also 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on Compuserve ID # 73747,353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registration fee entitles you to use this software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computer and to make as many copies of this 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wish for backup purpo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 receipt of your registration fee you will  recei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containing  the  latest  version of  the  software,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manual and notice of updates to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ture versions of this software are available to regis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hing  in brackets [] represents a key o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hing  in  ALL lowercase represents what is displayed 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(you don't type thi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isplayed ---/  |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at you type---/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key ([ENTER]) you press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-] -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&gt;] -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][Home]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][End] -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][Y] --- Delete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][N] --- Insert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 ---------- NO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------ YES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Also  when  typing in phone  numbers  just  typ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 (no  hyphens "-", or paranthesis "()",  etc.).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the phone number 1 (714) 597-7295 would be typed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145977295, QENV does the 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ENV   stores  the  database  information in a  file  call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.DAT  (included  on  the diskette).  When QENV is sta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rent  directory  will be searched  for   ENV.DAT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.DAT  is  not found in the current directory,  QENV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  the path specified in  your AUTOEXEC.BAT file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is true for the printer setup file  PRNT.SET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ence file ENVLTR.D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reate a QENV directory and copy QENV into that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se step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Place the enclosed diskette in drive A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c:&gt;M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c:&gt;CD 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just  want  one copy of the database file  t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ed on  your  hard  drive,  I suggest  that  you 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ENV.DAT into a directory specified in  your   pat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delete it from where you copied the diskette  (in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directory QENV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nts:   I  have the program QENV copied into  my 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UTIL  which is specified as part  of  my  path  in  my  A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EXEC.BAT  file,  I  also  have  the   file   ENV.DAT 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NT.SET   copied into \UTIL.  This way I can run QENV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irectory  on  my machine  and  access the information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tored in the one  ENV.DAT,  PRNT.SE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copied the QENV diskette into a directory  spec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your   path you  can  start QENV by  simply  typ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reated a new directory (not specified in your  path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to that directory  by typing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&gt;CD \MYDIR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&gt;QENV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QENV  is  started (see the QUICK START  section) 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elds  "Name",  "Street (1)",  "Street  (2)",  "City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te",  and "Zip Code", should be filled in with  the 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essee information, the field "Attention" is used to di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ntion  to a certain individual at the specified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OTE:    the   word    "ATTENTION:"   does     not  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). The "Return Addr" prompt should be  answer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 "Y" or [ENTER]  for YES, meaning you want to spec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return address to be  printed on the envelope, or "N"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for N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PRINTING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ES is answered to the Return Address prompt the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RETURN ADDRES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ame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treet (1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treet (2)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City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tate:  XX              Zip Code: 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Attn:  XXXXXXXXXXXXXXXXXXXXXXXXXXXXXXXXXXXX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  information  is saved to the  database  file  ENV.DA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QENV  searches  in your  path for the file ENV.DAT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does not exist in your path QENV  assumes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Insert Envelop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Press [ENTER] To Prin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Press [-] To Cance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At  this  point  pressing [-] to Cancel only  cancel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actual  printing  of  the envelope,  the  databas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 updated.  I  used this feature to  add  my  address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rinting any envelo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envelope is printed the new name and addres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ed  to the database automatically.  If the new  na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lready exist in the file no addition is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ENVELOPE TO NAME/ADDRESS 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QENV  is  started (see the QUICK START  section) 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Street (2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City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point press [F2], the following  window  cont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of  the Names/Addresses contained in the  databas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, press [ENTER] to choose an addres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ING ADDRESS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keys are provided to perform  maintainance 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on the address database.  The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will delete a name/address 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4]  will  allow  you to modify or  change  a  name/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6]  will  clean-up (perform a housekeeping)  on  the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ed in the address database.  This means, all 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were previously deleted ([F3]) will be expunged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freeing up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A NAME/ADDRESS IN THE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delete a name/address from the database press [F3]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window  containing the  existing  names/addres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,  press  [ENTER] to choose  an  addresse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A NAME/ADDRESS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modify  a name/address in the database press  [F4]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 window containing the names/addresses  will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State:  XX              Zip Code: 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Attention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turn Addr:  XX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hone #:  XXXXXXXXXXXXXXXXXXXXXXXXX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mments 1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,  press  [ENTER] to choose  an  addresse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. The following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Name:   Annette Cuom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Street (1):  3577 Tupelo S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Street (2)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City:  Chino Hill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State:  CA              Zip Code: 91709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Attention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turn Addr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hone #:  714597729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mments 1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mments 2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is point, the normal editing keys apply,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 field you want (and print a new envelope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ence section provides letter writing capabil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es.  I use this section if I want to write a letter to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names/addresses I have in the envelope databas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 created  in  this section are stored  in  a  l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file called ENVLTR.DAT.  Like the envelope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ENV.DAT, the path specified in your AUTOEXEC.BAT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searched for the existance of the letter database file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not found in your path or the current  director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re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cess the correspondence section press [F7]. 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menu will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PRINT ENVELOP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Name: 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Street (1)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Street (2):  XXXXXXXX/---------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City:  XXXXXXXX|     CORRESPONDENCE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State:  XX      |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| Crea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Attention:  XXXXXXXX| Modify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turn Addr:  XX      | Print a letter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Phone #:  XXXXXXXX| Delete a letter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| Clean letter file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mments 1:  XXXXXXXX\---------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mments 2:  XXXXXXXXXXXXXXXXXXXXXXXXXXXXXXXXXXX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[ESC]=Exit|[F1]=Help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Printer Setup = Standard Printer|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, and press [ENTER] to selec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Create  a  letter is chosen the  following  window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-----------------|  /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NO        |  | Create a letter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LETTERS     |  | named: XXXXXXXXX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ON        |  \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FILE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 point  enter a name for the  letter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, the name can have a maximum of eight characters.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ove  example no letters have been  created  yet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had existed the names of those letters would  app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XISTING LETTERS window.  NOTE: The name entered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 NEW name, an error message will display if you ent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at already exists in the Letter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ntering  a  valid letter name,  the  mini-edito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 point type your letter. Press [F10]  to  sav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, if you change your mind press [ESC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modify  a letter is chosen the following  window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point, use the cursor control keys (up arrow, 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ow)  to  change the selection of the letter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,  when the correct letter name is  highlighted 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NTER]  the  mini-editor window with the  letters  cont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||||1||||2||||3||||4||||5||||6||||7||||8||||9||||||||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s an example this is what was contained in lett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ame LETTER2.  Here you can use the normal editin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keys to change the letter anyway you want.  Don't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orget [F10] will save your letter and exit from the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ni-editor.  [ESC] just exit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[F1]=Help|[F2]=Definitions|[F10]=Exit&amp;Save|[ESC]=Exi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delete  a letter is chosen the following  window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point, use the cursor control keys (up arrow, 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ow)  to  change the selection of the letter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,  when the correct letter name is  highlighted 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NTER] the letter will be flagged as deleted from the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 to  permanently delete this letter from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Clean Letter File option after dele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Print  a Letter option is  chosen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ursor control keys (up arrow, down arrow)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tter to print press [ENTER] to choose.  After choo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tter to print the following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EXISTING LETTERS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-----------------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/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Annette Cuomo                | Chino Hills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John Doe                     | Any Ci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1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2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3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LETTER4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\-----------------/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choose the name/address you want to print the letter to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mainly here for the mailmerge capabilities,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the variables (explained in the  Using  Mailme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) they will be filled in with the name/address chos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AIL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lmerge  feature is controlled by  the  placeme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s into a letter you create with the mini-editor.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 is a value holder.  A value is placed in a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letter is printed, the value placed in the 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rmined by the variable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variables start and end with the character ^ (I call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p-h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variable definitions are as follows (pressing  [F2]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mini-editor  will  display  the  variable   defin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DATE^        ----  Today'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NAME^     ----  Return addres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STREET1^  ----  Return street 1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STREET2^  ----  Return street 2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CITY^     ----  Return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STATE^    ----  Return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ZIP^      ----  Return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ATTN^     ----  Return att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PHONE^    ----  Phone #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NAME^     ----  Name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STREET1^  ----  Street 1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STREET2^  ----  Street 2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CITY^     ----  City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STATE^    ----  State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ZIP^      ----  Zip code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ATTN^     ----  Attention of addres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OMMENTS1^   ----  Comments 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OMMENTS2^   ----  Comments 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AILMERGE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letter created with mini-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DAT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NAME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STREET1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TO_CITY^, ^TO_STATE^  ^TO_ZIP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r ^TO_NAME^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a sample letter, to demonstrate how  the  mailme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  works.  This is a comment I included on  the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ELOPE  screen ^COMMENTS1^.  The phone number  entere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PHONE^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Y_NAME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rinted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ril 1, 199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ette Cuo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77 Tupelo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no Hills, CA 917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r Annette Cuom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a sample letter, to demonstrate how  the  mailme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  works.  This is a comment I included on  the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ELOPE  screen Sample Database.  The phone number 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714) 597-72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 Any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City, St  9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HELP or quick reference press [F1] at the PRINT ENVELO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he following window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[F1] Help key presse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1]    = Display this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2]    = Choose a name existing in the databas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to prin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3]    = Delete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4]    = Modify a name existing in the database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5]    = Change Printer typ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6]    = CleanUp Data file (permanently eliminates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deleted records)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F7]    = Correspondence (w/mailmerge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[ESC]   = Exits program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PRESS [ESC] TO EXI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2]  is used to print an envelope to an  addressee  alrea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 in the database. This eliminates the need  to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3],  [F4] are used for database maintenance and should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5]   changes the current printer type.  When this  key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the following  window wil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PRINTER SETUP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Diablo 630 (P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NEC 8800/88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HP LaserJet II/IID/III/III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Epson FX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Epson LQ 105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Printer Setup = HP LaserJet II/IID/III/IIID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Port = [LPT1: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[?][?]=Change Selection|[?-/]=Select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nter and port chosen is stored in the file  PRNT.SE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ENV  searches your  path for this file if it is  not  f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writte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no printer is set-up the printer type is assum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n HP-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6]   Is  used to permanently elimate any  deleted 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 database.   When  a record  is  deleted it is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ged  as such (to allow a future UNDELETE  option)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was added for those of us who don't want to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  disk  space  required  to have  the  deleted 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ing a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F7] Accesses the correspondence section of QENV this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s a small editor with mailmerge capabilities to a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of letters to Names/Addresses stored in  the 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.   NOTE:  The correcspondence section creates  its  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containing the letters that ar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Exits the program returning you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NV currently supports the following printer typ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 3510, 3515, 3520, 3525, 3550, 7710, 7715, 7720, 77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730, 8800, 88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BLO 630 (P) - Parallel, 630 (S) -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LaserJet II/IID/III/II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DeskJet/DeskJe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pson FX 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pson LQ 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asonic KX-P16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shiba P-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erPro Silver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rinter - Generic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/-------------------------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PRINTER ERROR DETECTED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\-------------------------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/---------------------------\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1. Change Setup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2. Try Again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3. Continue-Skip Printing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\------------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(Select Option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printer  error was detected, could be off-line,  out-o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, or set up for  the  wrong por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Adding a Phone-Dia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Ability to print letters/envelopes to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ENV  is distributed with a starter database file   ENV.DA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starter  printer setup file PRNT.SET, the starter 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  file has my name/address in it.  The  starter  pri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file contains the Standard Printer a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using one of the printers listed on the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 setup menu,  don't  forget  to change your printer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rrec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