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Trax TimeCard!   S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anagement Software For The Rest Of 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overy Grag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Trax TimeCard!   S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overy Grag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for trying this version of QuickTrax Time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version 1.1 is a shareware database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llow users the ability to manage employee wor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e.</w:t>
        <w:tab/>
        <w:t>QTC! is fast and efficient! You will not have to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rning how it works or days to set it up.  Like program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495.00 with three manuals, QTC! is powerful!</w:t>
        <w:tab/>
        <w:t>But un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programs, the programing is already done for you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 you will find in QTC! Sv1.1 are a result of shar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you, calling us with great ideas.</w:t>
        <w:tab/>
        <w:t xml:space="preserve"> Hope you fi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of great use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chael E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version Sv1.1 is a shareware product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tributed for evaluation as long as 1.)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are not modified in any way, and 2.)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is provided with the program, and 3.)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than a media and handling charge when copied, and 4.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license per mach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public domain/shareware software distributor,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dia and handling charges as permitted above. 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a license or registered this product wit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x.  Purchasing a license and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duct is warranted to perform as outli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thin the stated limitations and should not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ny kind of commitment.  With the variou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e environments into which this product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itness is offered.</w:t>
        <w:tab/>
        <w:t xml:space="preserve"> This software and manual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warranties as to performance of purpo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's New (Version 1.1)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C! Feature Summary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/Registration Information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rt Information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C! Commands/Terminology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Cards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edules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-Do List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Cards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edules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enu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Menu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Help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 . .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 Considerations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C! Files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zing Virtual Memory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Fundamentals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Entry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Management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s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view. . . .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Support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QRC! Professional . . 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 Problem Solving. . . . . . . . . . 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s. . . . . . . . .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changes and additions are a result of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can now track schedules and shifts by Account Cod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.  Codes can be up to 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Weekly Schedule Update Form (single entry)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the Speed Entry Form may be used for one day 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chedules may now be accounted for by Date or Shift.</w:t>
        <w:tab/>
        <w:t xml:space="preserve">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will track hours by the date they are on.  I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laps midnight, the shift will be split and accounted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date.  Shift accounting will track all scheduled h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of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re are now 46 default printers (drivers)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fault page length can now be setup b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ime reports totals now show actual time and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Time3 and Time4 reports now show totals by cod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Zip Code field has been expande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RC! Sv2.3 is now 100% compatible with QTC! S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evel 3 users are now accessed directly to the punch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no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TC!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S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features pull down menus and pop-up screens, fiel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itive help throughout, and password security!  QTC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ed in one of three ways; as a system manager (SYSOP)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with menu options or as a user with only a "Punch Clo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.  In the Menu Mode, users can punch the clock,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ssages, make To-Do reminders and check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OP menu features a time clock, scheduling, mess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nd codes setup, programmable QTC Inform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(QIMS), printer and reports setup and a re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ing 15 standard reports.</w:t>
        <w:tab/>
        <w:t xml:space="preserve">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rect data link with QRC! S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wo levels of us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chedule by shift 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rack employee attendance - Vacation, Illn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cod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rack employees by Accou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 1 or 7 day schedules and tim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15 Reports with programmabl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View, Print or Save repor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ree level passwor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mplete error check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love what we do, but we don't do it for free...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em</w:t>
        <w:tab/>
        <w:tab/>
        <w:t xml:space="preserve">  Quantity     Price</w:t>
        <w:tab/>
        <w:t xml:space="preserve">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Sv 2.3</w:t>
        <w:tab/>
        <w:tab/>
        <w:t xml:space="preserve">   x</w:t>
        <w:tab/>
        <w:t>$39.00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</w:t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Pv 2.0</w:t>
        <w:tab/>
        <w:tab/>
        <w:t xml:space="preserve">   x   $389.00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</w:t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Source Code</w:t>
        <w:tab/>
        <w:t xml:space="preserve">   x   $499.00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</w:t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TimeCard</w:t>
        <w:tab/>
        <w:tab/>
        <w:t xml:space="preserve">   x   $ 39.00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</w:t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and Handling (Foreign Orders $5.00)</w:t>
        <w:tab/>
        <w:t xml:space="preserve">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 residents add 7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/State/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</w:t>
        <w:tab/>
        <w:t xml:space="preserve">    : (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a Type:</w:t>
        <w:tab/>
        <w:t xml:space="preserve"> 5 1/4</w:t>
        <w:tab/>
        <w:tab/>
        <w:t xml:space="preserve">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  <w:tab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any employees will be managed with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To: 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.O. Box 2451 San Ramon, Californi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porate Phone Orders: 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Sv2.3 - All registrations will receive written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ing registered serial number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eks of receipt of registration.</w:t>
        <w:tab/>
        <w:t xml:space="preserve">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the latest Quality Release Up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RC! User Guide.</w:t>
        <w:tab/>
        <w:t>The QFUtility and QB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ee phone suppor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Sv1.1 - All registrations will receive written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ing registered serial number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eks of receipt of registration.</w:t>
        <w:tab/>
        <w:t xml:space="preserve">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the latest Quality Release Up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TC!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ee phone suppor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Pv2.0 - Orders will receive both 5 1/4 and 3 1/2 inc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 the QRC! User Guide.</w:t>
        <w:tab/>
        <w:t xml:space="preserve"> QRC! Professional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ll the "System" modules as described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ill also have the ability to easily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mployee management by adding new and custom "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future.  You will also receive Qual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date's and phone support fo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Lic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lete, commented source code is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RC! Pv2.0 modules and "system" programs.</w:t>
        <w:tab/>
        <w:t xml:space="preserve">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Clarion,  this code can be easi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it your needs.</w:t>
        <w:tab/>
        <w:t>Technical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x months.  In addition, we offer progr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ign assistance for $65.00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QRC! source code, you can have that cust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fit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rion is a trademark of the Clarion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T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Install S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currently using an older version of QTC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version Sv1.1 in a different directory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ersion Sv1.1 are NOT COMPATIBLE with earlier versions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your data can be converted to the new file formats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in separate directories.  Please read page 8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n conver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d QTC! on diskettes from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put the Install Disk or Disk #1 in drive A or B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rive prompt and type INSTALL and press ENTER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create a subdirectory unpack all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and directory.  The QTC! system files are loc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 extracting files.</w:t>
        <w:tab/>
        <w:t xml:space="preserve"> You can unpack these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all Disk:  QTC11_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 #2</w:t>
        <w:tab/>
        <w:t xml:space="preserve">  :  QTC11_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obtained QTC! from a down load service, copy QTCS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y directory and type QTCS11.   This will unp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files.</w:t>
        <w:tab/>
        <w:t xml:space="preserve"> Save QTCS11.EXE as your backup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do not recommend using QTC! from a floppy drive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, QTC! should be run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set your CONFIG.SYS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FILE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o include QTC! in your 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heck your Disk Operating System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ay need to increase this number.</w:t>
        <w:tab/>
        <w:t>It is assum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files are open prior to starting QTC!.</w:t>
        <w:tab/>
        <w:t>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ence an ERROR such as "TOO MANY OPEN FILES"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ILES = 50.</w:t>
        <w:tab/>
        <w:t xml:space="preserve"> Remember to reboot your computer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ith any large database, we recommend using a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machine with at least 400K of memory and a high spe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will require at least 1.5Mb of disk space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is compatible with Novell and any standard NetBi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extended or expanded memory,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QTC! by utilizing this space fo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and file buffers.  Please read page 24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runs in "standard" text mode forms displa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GA, EGA and VGA screens.  If you are using a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r boss for a color screen, QTC! looks great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have occurred in earlier DOS version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3.0 and up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ing From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version Sv1.1 is not compatible with earlie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fields and "Keyed" values have changed.  In mo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little effort, your data files can b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rion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arion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data files are Clarion record structures.</w:t>
        <w:tab/>
        <w:t xml:space="preserve"> If you own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al Developer or Professional Developer, you can use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 supplied.  Please consult your manual for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larion Filer is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arion Personal Developer and Professional Develop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emarks of Clarion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QTC!, go to the sub-directory by typing cd\QTC11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and press ENTER.   At the system prompt, type Q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Password entry screen, type "USER1" for the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ASS1" at the password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now open and test each data file. 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will be the "SYSOP Main Menu".</w:t>
        <w:tab/>
        <w:t xml:space="preserve"> All menu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ibl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up and down arrow keys to move the menu sel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 located to the left of the selected menu op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 menu option press ENTER or the number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1 at any time for th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QRC!, this program will use the employ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urrently in the QRC! database.  If you do not have QRC!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first enter employee information before using QTC!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s, press F2 from the Main Menu to call the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.</w:t>
        <w:tab/>
        <w:t xml:space="preserve"> If there are no employees foun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like to add a new employee.  Answer Yes to add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the Main Menu.  Select Yes to add. 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 number and name.  The other fields are option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when finished and you will return to the Employee Li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INS to add other employees and follow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.</w:t>
        <w:tab/>
        <w:t xml:space="preserve"> When you are done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, press 4 for SYSOP Menu.</w:t>
        <w:tab/>
        <w:t>A menu will now pop u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 right hand corner of your screen.</w:t>
        <w:tab/>
        <w:t>You must fir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nd Account Codes before you setup the main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W Codes from the menu and press ENTER.</w:t>
        <w:tab/>
        <w:t>Work Cod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cheduling employee shifts.  The Work Codes Tab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ing the current available codes.  The codes listed are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 and are protected.  You cannot change these.  To add 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INS.  Enter a unique code and descri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done press F9 or ESC to 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, select the Accounts menu option and press ENTER.</w:t>
        <w:tab/>
        <w:t xml:space="preserve">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 Table will pop up showing the current available cod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 file.  These are loaded as samples and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it your needs.  Press DEL to delete, ENTER to change or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.  At the Account Code Update, enter a unique Accou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and press ENTER.  When you are done, press F9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, select the Passwords menu option, and press ENTER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s all current system users.  QTC! has been setup with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s, one for each access level.</w:t>
        <w:tab/>
        <w:t>You may change or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setup your system users.  System users must already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n employee.  Press INS to add, DEL to delete or EN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Password Update Form, press ENTER at the EMP#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employees.  Highlight the employee to 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ssign an access level code from 1 to 3.  Level 1 is SYS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2 is user level with menu options and level 3 is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no menu options.</w:t>
        <w:tab/>
        <w:t>Now enter a User ID and Password. 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only be changed by the SYSOP.  The Password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at any time.</w:t>
        <w:tab/>
        <w:t>Press ENTER to save and return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.</w:t>
        <w:tab/>
        <w:t xml:space="preserve"> When you are done, press F9 to 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, select the Setup option, and press ENTER.  The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your registration number.</w:t>
        <w:tab/>
        <w:t>DO NOT enter any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!</w:t>
        <w:tab/>
        <w:t xml:space="preserve"> An invalid registration number will rend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less.  Press ENTER to continue to the "Company Name" field.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name will be displayed on the Password screen.</w:t>
        <w:tab/>
        <w:t xml:space="preserve"> No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of the following options to suit your nee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Stay, the program will not exit to DOS from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option.  This is for dedicated time clock use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in a plant or warehouse environment.  When you sel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ain Menu, the Password scree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be ready for the next employee to use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, press the Ctrl and E keys.  If you selec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terminates when the Exit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 Be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wer Yes if you want the program to beep and alert you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ompts.  If you answer No, critical errors will st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W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e the default as "W" for now.  This version com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 Work Codes already setup for you.</w:t>
        <w:tab/>
        <w:t>The "W" cod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ular work hours.  This code is used in schedul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s.  After you have setup your own custom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i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3 ways to use Account Codes.</w:t>
        <w:tab/>
        <w:t xml:space="preserve"> Select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t suits your nee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</w:t>
        <w:tab/>
        <w:t xml:space="preserve">   : This mode lets the employee select their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he time clock.</w:t>
        <w:tab/>
        <w:t xml:space="preserve"> The employe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a list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lobal  : This mode automatically assigns a single c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ployees using the time clock.  No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the employee.  If you are not going to u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des, select Global and leave Global Cod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mployee: This mode automatically assigns a defaul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particular employee at the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ed "Employee" as the Account Code mode, you mu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employee with a default code.  Answer Yes to setup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 now or No to setup the codes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Yes, the Time Card Account Table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side of your screen.  Since there are no employees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sked if you would like to add one.  Answe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mployee List Table will pop up.  Highlight the employ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nd press ENTER.  The Time Card Account Update for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 up.  Enter an Account Code or press F5 for a tab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available list.  Press ENTER to sav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 Account Table.  When you are done, press F9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ogram Setu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ed "Global" as the Account Code mode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lobal Account Code to be used.  Press F5 for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codes.  Select the code to u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he time account method that best f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Date, shifts that overlap midnight will be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2 dates.  If you select Shift, the entire shift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location of the QTC! data files.  Example; C:\QTC1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location of the QRC! data files.  Example; C:\QRC2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 to save the setup informat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Menu.  Next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ain Menu, select #5, Print Menu.  Selec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.  From the Default Printer Setup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4 default printers to be used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"Select Printer #1" field, enter a "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w have a table of printer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your printer and press ENTER. 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d, refer to "Printer Setup" in this guide.  N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port or location of your printer.  The seco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is optional.  Now set the global defaul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be changed at print time.  If you have a sheet fe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ant to eject a page at the end of the report,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Feed option.  Press ENTER to save and return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C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r First Letter - Select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 arrow keys</w:t>
        <w:tab/>
        <w:t xml:space="preserve">    - Moves selector to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/Left arrow keys  - Moves selector to SYSOP/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key</w:t>
        <w:tab/>
        <w:tab/>
        <w:t xml:space="preserve">    - Opens selected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key</w:t>
        <w:tab/>
        <w:tab/>
        <w:t xml:space="preserve">    - Selects Exit to return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 arrow keys</w:t>
        <w:tab/>
        <w:t xml:space="preserve">    - Scrolls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gDn/PgUp keys</w:t>
        <w:tab/>
        <w:t xml:space="preserve">    - Scrolls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PgDn/Ctrl PgUp    - End of or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key</w:t>
        <w:tab/>
        <w:tab/>
        <w:t xml:space="preserve">    - Selects a record to enter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 key</w:t>
        <w:tab/>
        <w:tab/>
        <w:t xml:space="preserve">    - To insert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key</w:t>
        <w:tab/>
        <w:tab/>
        <w:t xml:space="preserve">    - To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key</w:t>
        <w:tab/>
        <w:tab/>
        <w:t xml:space="preserve">   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ESC Keys</w:t>
        <w:tab/>
        <w:t xml:space="preserve">   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 arrow keys</w:t>
        <w:tab/>
        <w:t xml:space="preserve">    - Selects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/Left keys</w:t>
        <w:tab/>
        <w:t xml:space="preserve">    - Moves curser in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key</w:t>
        <w:tab/>
        <w:tab/>
        <w:t xml:space="preserve">    - Enters data/moves curse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ENTER key</w:t>
        <w:tab/>
        <w:t xml:space="preserve">    - Bypasses the remaining fields &amp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key</w:t>
        <w:tab/>
        <w:tab/>
        <w:t xml:space="preserve">    - To back up one field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ESC key</w:t>
        <w:tab/>
        <w:t xml:space="preserve">    - Aborts &amp; returns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space key</w:t>
        <w:tab/>
        <w:t xml:space="preserve">    - To delete characters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TC!</w:t>
        <w:tab/>
        <w:tab/>
        <w:t xml:space="preserve"> - QuickTrax TimeCard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RC!</w:t>
        <w:tab/>
        <w:tab/>
        <w:t xml:space="preserve"> - QuickTrax Employee RollCa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</w:t>
        <w:tab/>
        <w:tab/>
        <w:t xml:space="preserve"> - Absence Reas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</w:t>
        <w:tab/>
        <w:t xml:space="preserve"> - A data function area such as Scheduling 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iles</w:t>
        <w:tab/>
        <w:t xml:space="preserve"> - Database Record Files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Files</w:t>
        <w:tab/>
        <w:t xml:space="preserve"> - Used (.K01) to retrieve data in a certa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Records</w:t>
        <w:tab/>
        <w:t xml:space="preserve"> - Data records, or "file folders" on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A line of information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s/Lists</w:t>
        <w:tab/>
        <w:t xml:space="preserve"> - A scrolling scree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s/Update</w:t>
        <w:tab/>
        <w:t xml:space="preserve"> - Update/Add/De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s</w:t>
        <w:tab/>
        <w:t xml:space="preserve"> -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light Bar - Record selector in tab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s</w:t>
        <w:tab/>
        <w:t xml:space="preserve"> - View, Print or Save summar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(s)</w:t>
        <w:tab/>
        <w:t xml:space="preserve"> - Screen locati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s</w:t>
        <w:tab/>
        <w:t xml:space="preserve"> - A "page" on your compu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</w:t>
        <w:tab/>
        <w:t xml:space="preserve"> - A screen that pops-up over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</w:t>
        <w:tab/>
        <w:t xml:space="preserve"> - Pre-defined, change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</w:t>
        <w:tab/>
        <w:tab/>
        <w:t xml:space="preserve"> -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II</w:t>
        <w:tab/>
        <w:t xml:space="preserve"> - 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enu is accessed by employees that have a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-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ccess to QTC! you must first enter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These are assigned by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your User ID and press ENTER.  Now,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.  You may now press F2 to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ENTER to enter Q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the program, you will see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eft side of the screen.  The long rectangle box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of the screen contains instruction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creen.  You can find additional help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time.  To select a menu option, use your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 or press the number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s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punch in or out of work o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.  To select the Time Cards menu option, pres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 Table will pop up on the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currently have activity on your time card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ck will pop up over the Time Card Tabl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screen to punch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instructed to enter an Account Code, a tab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the Punch Clock showing a selection of available 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unch Clock.  Now press ENTER to punch your tim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h Clock will close and you will be returned to the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.</w:t>
        <w:tab/>
        <w:t xml:space="preserve"> The highlight bar will now be on the activit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other entries on your time card you can sca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y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s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check the schedu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file for you.  To select the Schedules menu option,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Schedule Table will pop up on the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currently have schedules on file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s on file, the table will list the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an and view your schedules by u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Page Up/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-Do Lists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make private To-Do lists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s that you want to be reminded of at a future d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he To-Do List menu option press 3 and the To-Do 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op up on the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currently have any reminders on file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inders on file, the table will list then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an and view your reminders by u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Page Up/Page Down keys.</w:t>
        <w:tab/>
        <w:t xml:space="preserve"> To view a reminder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a reminder, press INS at the To-Do List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-Do Update form will pop up over the table.</w:t>
        <w:tab/>
        <w:t>Firs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inder Date or accept the default date and press ENT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reminder.  Your reminder "note" can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lete a reminder, highlight the reminder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receive and read messages sent to you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option, press 2 and the Message Center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side of your screen.  If there are no messages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.  The Message Update form will now pop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.</w:t>
        <w:tab/>
        <w:t xml:space="preserve"> When you are done reading the note, press the Ctr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to return to the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a message, press INS at the Messag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st.  Next, enter a brief subject tit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ow be on the message area field.  You can ty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 8 line message.</w:t>
        <w:tab/>
        <w:t>Press the Ctrl ENTER key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ave the message and return to the Message Center.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rl ESC keys at any time to abort you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the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delete any message that you sen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nd pressing the DEL key.  When the Message Upd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s up, press ENTER and that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it QTC!, press 5 or use the down arrow ke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selector is next to this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OP Menu is accessed by employees that have a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-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ain access to QTC! you must first enter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Enter your User ID and press ENTER.</w:t>
        <w:tab/>
        <w:t xml:space="preserve"> Now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 and press ENTER.  You may now press F2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 or ENTER to enter Q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enter the program, you will see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left side of the screen.  The long rectangle box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of the screen contains instruction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creen.  You can find additional help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time.  To select a menu option, use your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 or press the number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ards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edit, add or delete time c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y employee.  To select the Time Cards menu option,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ime Card Table will pop up on the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hen the Employee List will pop up asking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n employee by placing the highlight bar over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employee does not currently have activity on a tim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sked if you want to add one.  If you select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h Clock will pop up over the Time C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enter the date and time.  The time is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enter an Account Code, press F5 and a tabl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below the Punch Clock showing a selection of available 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unch Clock.  Now select the type of activity, to punch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ork.   Now press ENTER to punch your time card.  The Pun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lose and you will be returned to the Time Car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ghlight bar will now be on the activity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a time card activity, press INS.  To delete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DEL.  Use the Up/Down arrow keys to scan the ti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s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check the schedu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file, add or delete them.  To select the Schedules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2 and the Schedule Table will pop up on the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then the Employee List will pop up asking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are no schedules currently on file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ing you that none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an and view the schedules by u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Page Up/Page Down keys.</w:t>
        <w:tab/>
        <w:t xml:space="preserve"> To add a schedule, press INS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a schedule, press DEL.</w:t>
        <w:tab/>
        <w:t>To edit a schedul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peed Entry Schedule Form, enter the star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going to schedule more than one day, enter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fill in the Start and Ending times in 24 hour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track true time, enter a breaks perio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hour.  The total hours for the shift will now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you.  Next, enter a Work Code or press F5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ccount Codes, enter one in or press F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.  Now, enter any comments for that shif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nd you will be returned to the Sche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9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lso receive and read messages sent to you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option, press 3 and the Message Center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side of your screen.  If there are no messages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.  The Message Update form will now pop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.</w:t>
        <w:tab/>
        <w:t xml:space="preserve"> When you are done reading the note, press the Ctr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to return to the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a message, press INS at the Messag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st.  If you want to send a message to everyone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blank.  Next, enter a brief subject tit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select the message type.  Select "R" for regular,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up or "E" for exit message.  Press ENTER and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ove to the message area field.  You can type up to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message.</w:t>
        <w:tab/>
        <w:t>Press the Ctrl ENTER keys at any ti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and return to the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delete any message that want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nd pressing the DEL key.  When the Message Upd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s up, press ENTER and that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Menu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set the program options, pur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Work and Account Codes, setup Passwords o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Message System.  To select the SYSOP Menu, p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menu will pop up on the top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 menu option by using the Left/Right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ENTER or pressing the letter key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letter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Quick Star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delete or purge data files.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tter key "D"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line shows the current available free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show from 60 to 1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lete an employee select Yes and the Employe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 up.  Highlight the employee to dele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QRC!, you must delete employees from Q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rge the Time Card (QTIME.DAT) file, select Y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sked to enter the start and ending dat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ime card records between and including these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ack the Time Card file, select Yes.  You should 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fter purging so that all deleted records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ing file will be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: You will need a minimum of 100K of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 the file.  You should also hav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ce approximately twice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that a temporary file can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dure may take 5 - 10 minutes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rge the Schedule (TIMETRX.DAT) file, select Y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sked to enter the start and ending dat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schedule records between and including these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ack the Schedule file, select Yes.</w:t>
        <w:tab/>
        <w:t xml:space="preserve">  Follow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rge the Message (QTCOMM.DAT) file, select Y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sked to enter the start and ending dat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message records between and including these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 to 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Quick Star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s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Quick Star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s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Quick Star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IMS - SYSO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edit any of 33 QT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System windows.  Press the letter key "Q"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IMS Table lists the screen number and description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up or down the table, the respective message will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.  Highlight the window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you can change the window description if you wis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nd the cursor will drop down to the message window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lines as two string fields.  Press ENTE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to retur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or F9 to return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Menu -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print or view reports, setu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 and setup 4 default printers.</w:t>
        <w:tab/>
        <w:t xml:space="preserve"> To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press 5 and the menu will pop up on the top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creen.  Select a menu option by using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ow keys and pressing ENTER or pressing the lett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first letter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Library - 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is option, you can view, print or save to fil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standard reports in the library.  Press the letter key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a report, move the highlight bar to the repo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</w:t>
        <w:tab/>
        <w:t xml:space="preserve">  The next screen, Report Generation, gives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viewing the report on a large screen or small screen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port or saving the report to a file.  If you choos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port Setup Selections screen will then pop-u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options will appear in the fields.   You can accep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ENTER (or Ctrl ENTER for all) at each field or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from the menus to the right of each of the fiel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se "defaults" from the Report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ing  - Select Small or Large Screen from the menu and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sent to the Report Viewing Utility.</w:t>
        <w:tab/>
        <w:t xml:space="preserve">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the report, you may see additional scre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will ask you for "search criteria" such 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ing dates.  Press ESC at any time to abor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board controls are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and by pressing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- Select Print from the menu and another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for the number of copie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pending on the report, you may see 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king for search criteria.</w:t>
        <w:tab/>
        <w:t xml:space="preserve"> Make sure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er is turned on and on line.  Press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 to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</w:t>
        <w:tab/>
        <w:t xml:space="preserve">  - Select File from the menu and enter any val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, subdirectory and DOS file nam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RC! supports comma delimited ASCII files.</w:t>
        <w:tab/>
        <w:t>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on ASCII fil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Reports - 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Setup Reports from the Print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report has already been setup for you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any option to suit your needs.</w:t>
        <w:tab/>
        <w:t>From the Re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, you can change any report option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Report Default Setup Form, you can set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Report Title, Quality, Size or Italic.</w:t>
        <w:tab/>
        <w:t xml:space="preserve">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change these options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Setup - Prin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Quick Star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-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it QTC!, press 5 or use the down arrow ke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selector is next to this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the Stay mode of operation, to exit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password screen, press the Ctrl 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btain help at any time by pressing the F1 ke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47 help screens and three menu screens. After pressing F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ubject help screen will pop-up. 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revious screen or ENTER for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outlines the features of each report and [##]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por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IMECARD1</w:t>
        <w:tab/>
        <w:t>- Lists all time card activity by employ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88]</w:t>
        <w:tab/>
        <w:t xml:space="preserve">  by date and time.  Report detail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, Work Code, Account and tot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IMECARD2</w:t>
        <w:tab/>
        <w:t>- Recaps time card activity by d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81]</w:t>
        <w:tab/>
        <w:t xml:space="preserve">  employees.  The employe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with employe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, Work Code, Account Code and tot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IME1</w:t>
        <w:tab/>
        <w:t>- Lists all ABS coded days for a give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91]</w:t>
        <w:tab/>
        <w:t xml:space="preserve">  You will be asked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 search criteria.</w:t>
        <w:tab/>
        <w:t xml:space="preserve"> The report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ed from oldest to most current.</w:t>
        <w:tab/>
        <w:t>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end times, ABS code and total hou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TIME2</w:t>
        <w:tab/>
        <w:t>- Lists all ABS coded work days by dat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93]</w:t>
        <w:tab/>
        <w:t xml:space="preserve">  employee.  You will be asked for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ing dates as a search criteria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ould like a recap of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urs for the month of October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/1/90 for the beginning date, and 10/31/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IME3</w:t>
        <w:tab/>
        <w:t>- As with the last 2 time reports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93]</w:t>
        <w:tab/>
        <w:t xml:space="preserve">  enter in starting and ending date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izes all ABS coded hours by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TIME4</w:t>
        <w:tab/>
        <w:t>- As with the last 2 time reports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93]</w:t>
        <w:tab/>
        <w:t xml:space="preserve">  enter in starting and ending date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izes all scheduled hours by Accou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SCHEDULE_1</w:t>
        <w:tab/>
        <w:t>- Are printable 7 day employee schedule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</w:t>
        <w:tab/>
        <w:tab/>
        <w:t xml:space="preserve">  and finish times are posted by day/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SCHEDULE_3</w:t>
        <w:tab/>
        <w:t xml:space="preserve">  will be asked for the starting date.</w:t>
        <w:tab/>
        <w:t>No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123]</w:t>
        <w:tab/>
        <w:t xml:space="preserve">  are posted for this report.  SCHEDULE_3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s for each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SCHEDULE_2</w:t>
        <w:tab/>
        <w:t>- Are also a 7 day employee schedules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</w:t>
        <w:tab/>
        <w:tab/>
        <w:t xml:space="preserve">  hours posted by the employee for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CHEDULE_4</w:t>
        <w:tab/>
        <w:t xml:space="preserve">  total hours by day and total re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168]</w:t>
        <w:tab/>
        <w:t xml:space="preserve">  SCHEDULE_4 includ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SCHEDULE_5</w:t>
        <w:tab/>
        <w:t>- Are daily, 24 hour format, schedules.</w:t>
        <w:tab/>
        <w:t xml:space="preserve"> SCHEDULE_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[134]</w:t>
        <w:tab/>
        <w:t xml:space="preserve">  includ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SCHEDULE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PHONES</w:t>
        <w:tab/>
        <w:t xml:space="preserve"> - Lists employees alphabetically with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80]</w:t>
        <w:tab/>
        <w:t xml:space="preserve">   and 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MANAGEMENT</w:t>
        <w:tab/>
        <w:t xml:space="preserve"> - Lists all employee 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70]</w:t>
        <w:tab/>
        <w:t xml:space="preserve">   alphabetically.  This repor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agem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CODE_LIST</w:t>
        <w:tab/>
        <w:t xml:space="preserve"> - Lists Work or Accou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no special setup requirements needed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</w:t>
        <w:tab/>
        <w:t>Installed on a file server, each node 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load the QTC! program into memory.  A station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400K of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data files are "shared" and cannot be acc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tation at a time.</w:t>
        <w:tab/>
        <w:t xml:space="preserve"> This means that if two station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, delete or change a data file at the same time, o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ait until the other one is done.  If the data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this delay will only be a few second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important that you manage the data files by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re no longer needed and then 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recommend using a Virtual Memory disk on each st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searches and table accesses.  Please see Configur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database files consist of a program (.EXE) and help (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data (.DAT) files, key (.K01) files and control (.BI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files are made up of data records, a line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or numeric fields, and "keyed" files.  Keyed fil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n the data file so the records can be ac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extended or expanded memory, you can gain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utilizing virtual memory with QTC!</w:t>
        <w:tab/>
        <w:t xml:space="preserve">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ed to store buffers and video images "behind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memory is composed of conventional memory (below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s), extended memory (above 1 megabyte), expanded memory (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ard disk.</w:t>
        <w:tab/>
        <w:t xml:space="preserve"> Hard disk is recommended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virtual memory is used,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d.  When conventional memory overflow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with an "Insufficient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ded and expanded memory must be assigned to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used as virtual memory.</w:t>
        <w:tab/>
        <w:t>A RAM drive is a fas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drive that resides in expanded or extended memory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can be set up with the VDISK or RAMDR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ied with your DOS operating syste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se utiliti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tup QTC for virtual memory, you will need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in your AUTOEXEC.BAT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T command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comm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LAVMx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VM - alerts QTC! t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is 0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= RAM drive to be u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= RAM drive to be us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= RAM drive to be us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= RAM drive to be used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 - is the drive and directory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RAM dr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ze - is the maximum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indicator - is M f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VM0 specifies the conventional memory, RAM drive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that is to be allocated first.  When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by CLAVM0 overflows, the virtual mem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LAVM1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conventional memory will need to be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memory for the Binary control fil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MEM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CLAVMx=MEMORY,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- is 0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- is the kilobyt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 a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- is the number of kilobytes to b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ET command configures virtual memory for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gabyte 286 AT-class machine with a RAM driv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 The first 512 kilobytes of virtual memory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RAM drive.  Then virtual memory is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al memory (withholding 64K for control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virtual memory overflows onto the hard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is the hard disk and D: is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CLAVM0=D:\,512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CLAVM1=MEMORY,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CLAVM2=C:\VIRTUAL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: Do not include spaces between CLAVMx and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stores information in data files.</w:t>
        <w:tab/>
        <w:t xml:space="preserve"> Individu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re stored in fields.  These fiel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the database from which QTC! manages and orga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into everyday usable reporting information.  Multi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 together (on the same line) make up a record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 As you add information, a new record (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dd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s are accessed in various sequences to organize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formation.  To do so, a "Key" file (ie;.K01) look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y" a subject or criteria such as "by employee number" or "by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by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remember, ALWAYS BACKUP YOU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precautions have been built into QTC! to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te data entry.  Unfortunately, mistakes can happ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control inaccurate data entry problems, new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 their time and go slow.  Complete help is on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1 key.  When an error is detected, it can be correc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wo ways, by changing the information in the field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record and entering a new record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methods for tracking time information with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reate and track actual shifts and schedules th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ctual work hours and using Work Codes, Absence Benefits (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vacation, illness, personal, etc., for benefit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ystem tracks scheduling and ABS information on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basis.  This can make for large database files at yea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unately, only the TIMETRX.DAT (schedule data) and Q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ime cards) files hold daily detail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200 employees, with schedules for each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TRX.DAT file would contain 52,000 entries by year e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ast PC, this file could take up to 5 minutes to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nage this file by purging the data on a monthly o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s.</w:t>
        <w:tab/>
        <w:t xml:space="preserve"> However, reports #4 - 12 use TIMETRX.DAT data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, you should only purge periods of tim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further detail reporting on.  The reports 1 - 3 use Q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can I keep my database small and still retrieve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 data from six months or a year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asily manage current as well as historical dat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t the end of each quarter and/or year, backup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your backup disk(s) QTC Archived Library Set ##/##/##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/##/##.  For example, the first quarter backup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ght be QTC! ALS 1/1/91 - 3/31/91.</w:t>
        <w:tab/>
        <w:t xml:space="preserve"> This set n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'picture in time' on your employ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o retrieve data from an ALS, first, backup your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.  Then, restore the desired ALS backup files.</w:t>
        <w:tab/>
        <w:t xml:space="preserve">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retrieve the information from that perio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, restore the curren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ollow these simple steps, you should have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te and useful business tool 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TC! program will support five command line option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options when starting QTC! from you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=NO</w:t>
        <w:tab/>
        <w:t xml:space="preserve">  The /B or "BEEP" option set to "NO" will disa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out the program.  This includes error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</w:t>
        <w:tab/>
        <w:t xml:space="preserve">  The /C option disables the use of Control-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will terminate if Ctrl Break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F</w:t>
        <w:tab/>
        <w:t xml:space="preserve">  The /F option disables the wait state for video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ill speed up screen rewrites an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/F switch may cause "snow" with s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liminate "snow" on some CGA's, use the SE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autoexec.bat to SET CLAVID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V</w:t>
        <w:tab/>
        <w:t xml:space="preserve">  The /V option allows you to vary the amount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active display is turned off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 minutes.  Pressing the space bar turns the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  <w:tab/>
        <w:t>QTC /V=5 for 5 minutes,</w:t>
        <w:tab/>
        <w:t xml:space="preserve"> QTC /V=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</w:t>
        <w:tab/>
        <w:t xml:space="preserve">  The /L option will disable keyboard lock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incompatible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; QTC /B=NO /F /V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example, QTC! will load without beeps, no vide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th video blanking set to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overy Graphix, based in Northern California, was formed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ichael and Katrina Messier.  Our mission was simple: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 software that business people could afford!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that was not only inexpensive to purchase, bu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ive to use as well.  We believe software should save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money - not create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over 25 years experience in sales, marketing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ment.  Our strategy advisors are business peopl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.  They are from Health Services Management,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es, Marketing, Office, Production, Distribution, R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e business fields.  Our technical advisors have over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xperience i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ould produce powerful, expensive software, but why? 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years working for one of the worlds largest companies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raining (and spending hundreds of hours!) employe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eadsheets, database and numerous other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AND never using half the features!  In the end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self and my employees no longer focused on what we wh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our other great QuickTrax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Trax Employee RollCall!  -  Track up to 9,999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  <w:tab/>
        <w:t xml:space="preserve">       -  Attendan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9.00</w:t>
        <w:tab/>
        <w:tab/>
        <w:t xml:space="preserve">       -  EEOC tracking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Key Event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Six look up 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Note Pad with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Back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24 Stand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Hyper-topic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QTC!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Trax Objective Manager   -  Up to 99 objectives p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   -  Long and short term MBO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Date: February, 1992  -  Track and report con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Rank overall or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9.00</w:t>
        <w:tab/>
        <w:tab/>
        <w:t xml:space="preserve">       -  Type writer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Create over 2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Note Pad and t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products are database in design.  If you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ach for your particular business need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will be happy to give you a firm cost analy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a customized product, talk to us first.  Ov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r business is done in speciali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hould have any problems with our products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day through Friday, 7:00am to 5:30pm (Pacific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510) 277-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guarantee our products with a "No Questions Asked"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(minus shipping and handling) guarantee.</w:t>
        <w:tab/>
        <w:t>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% satisfied with the product, simply return it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s for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once again for trying QuickTr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hael and Katrina Me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C!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P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Trax Employee RollCall! Professional is the fu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 management program.  With the same look and fe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upgrade at any time with ease.  This version ha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 file section with salary, position history,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 reporting and complete employee benefi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-on "system" modules include an objective management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nd tracks short and long term objectives. 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99 objectives per employee.  The Applicant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anize and track prospective employee hires.</w:t>
        <w:tab/>
        <w:t xml:space="preserve"> Prints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s (2) and applicant summaries.  Our new Time Clock (Q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can be setup on your network so that employees ca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d out of work.  Time data is then transferred to the Q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ing program for actual time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lso organize and track prospective employee hire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view forms (2) and applica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 password protection with file encryption, n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and complete usage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elve code tables and four user defin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calcul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writer for form letters with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50 select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 and save your own custom reports!   The "Report Wri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party software program that is fully supported by Q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v2.0.</w:t>
        <w:tab/>
        <w:t xml:space="preserve"> This is an invaluable tool when specia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.  Each on site licence is $199.00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C! Pv2.0 is a very powerful and complete employe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system.  For $389.00, we believe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 management progra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more features, we can add them.  Add-on "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productivity tracking, contest tracking or OSH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ing can be made to fit your exact needs.</w:t>
        <w:tab/>
        <w:t>Program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$65.00 (rate is effective through June, 1991)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"custom" features take only 2-3 hours.  Now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YOU need for YOUR business needs, and at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us for a free demo of QRC! Pv2.0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common problems are memory related.  If you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and get the message "Abnormal Termination 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SUFFICIENT MEMORY" your computer does not have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 You need a minimum of 400K of free memory to start Q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additional memory as you use various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It is recommended that you have at least 460K (minim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memory.  You can check your current available syste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your DOS "Chkdsk" utility.  If you have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modify your config.sys and/or autoexec.bat file(s)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 the message "TOO MANY OPEN FILES", you mus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files=" line in your config.sys.</w:t>
        <w:tab/>
        <w:t>Increment the number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the program opera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receive the message "INVALID DATA FILE"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ed a corrupted or damaged file.</w:t>
        <w:tab/>
        <w:t>If this is the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us and we will send you a vali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TC! supports error checking throughout by use of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ing utility.  If a critical error should occur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 screen appear telling you of the error.  If you can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ve the problem, call us at (510) 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FILE NOT FOUND'  Data file is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TOO MANY OPEN FILES' "FILES=" (config.sys) needs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MEMORY CORRUPTED'  Most likely from a TSR program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SUFFICIENT MEMORY'</w:t>
        <w:tab/>
        <w:t>Not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VALID DATA'</w:t>
        <w:tab/>
        <w:t xml:space="preserve"> Incorrect data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UNKNOWN DOS ERROR'  Non defined.  Possibly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ECORD NOT AVAILABLE'</w:t>
        <w:tab/>
        <w:t xml:space="preserve"> Corrupt data file or invali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RECORD NOT FOUND'  Corrup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VALID DATA FILE'  Corrupt or miss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VALID KEY FILE'  Corrup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CREATES DUPLICATE KEY'  Double entry of a uniqu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NVALID FILENAME'  Cannot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VIRTUAL MEMORY ERROR'</w:t>
        <w:tab/>
        <w:t xml:space="preserve"> Incorrect setup or a TS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CRITICAL ERROR ABORT'</w:t>
        <w:tab/>
        <w:t xml:space="preserve"> Disk or memo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EST 0001: ILLEGAL FORMAT IN LOADABLE FILE'  If you a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, you must use the LOADFIX utility suppli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command line type, LOADFIX Q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