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NTLAND.EXE was created by the Ag Economics Extension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orth Dakota State University.  It is intended to help farmers decid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afford to pay for cash rent for the year 1987.  Calcula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 the 1987 farm program as a reference for deficiency payments,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 payments and loan rates.  Use of this beyond 1987 will prob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n entering data.  The entire block of questions must be answ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eriod.  If more than one number or input is requested in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our answers, in order,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