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Program type:     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me Shop will run fine from a floppy disk.  It will also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ard Disk and included is a batch program called HDINST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 in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tch program called BAKITUP.BAT has been provided to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me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