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 n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9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to track research notes and if needed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ut sorted by either authors' names 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drive and move the program files ther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any files (unless you do not want the document (DOC)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pproximately 890K of disk space free and at least 5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OTES by typing:  NOT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main menu with options for DATA manipulation,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QUIT.  Use the arrow keys to move around and &lt;ENTER&gt; to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also let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brings up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edit, search, view, add and delete data. 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data entry screen and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on it.  Use &lt;Enter&gt; to select your option.  F1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at any time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:       Look at the next databas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:       Look at the previous databas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:       Search for an entry based on the author entry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, publish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        Go to the first entr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:       go to the last entry in the t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:       Change the display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       Add a new entry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:       Make a duplicate entry of the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:        Kill the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le:      Not used by Not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:      Not used by Not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:       Move the menu line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       Exit - &lt;ESC&gt;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DDING OR EDITING DATA ON THE SCREEN AND YOU MAKE A MISTAK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ESCAPE TO BACK UP TO THE MISTAKENLY ENTERED DATA -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ESCAPE WILL ABORT THE ENTRY PROCESS FOR THE RECOR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bout the data that you enter.  The internal sor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ame.  I suggest that you enter author's name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FIRST MI - this way the sort will make more sense.  This so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 on the reports menu, AUTHOR or TITLE.  All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do are to vary the method by which the data is sort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AUTHOR sorts it by the authors' names whereas TITLE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ata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 must print the entire database.  I am still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lectively print information.  Also, page breaks will be off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how to treat the variable length Notes/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9/19/92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etwork or not to network - that is the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interest, I can release a network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Notes is shareware.  I do not like evaluating crippled programs, s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 mine.  If you find this program useful, please register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, you enable me to continue to produc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Notes is $20 per single user copy.  If there is interest, I may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 of this program.  Please send payment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Access BBS 19200-8-N-1 ANSI (616) 468-5026  FIDOnet 1:234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 Tim Akright NEC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REGISTER S3 NOTES, YOU ALSO CAN USE THE SDV PROGRAM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3 NOTES AS A SINGLE USER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NOTES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