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3 Software - Order Form (02/92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t         :     Interactive batch file utility.     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g     :     Cut a specified number of lines off of th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a file.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         :     Directory control - delete files, update files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Utilities aimed at aiding network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ors.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x      :     Repair data files that do not have both the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and LF delimitters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        :     Record batch file activity to a LOG file.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:     Identify the sector, cluster, total size and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on a drive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NOTES      :     Track notes during research.                  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st    :     Compare video performance, between cards,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owed unshadowed, etc.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:                  �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        Comments? Yes / No: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 of the form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                             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