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92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= 'ClipCalc' portions Copyright(c) 1987 Data Based Solu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ermission from the May 1987 Data Based Advis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REQUIRES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ARD DIS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  Corporation   has   taken  due  c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  of   this   program   and   the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including but not limited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Millrose makes  no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 any  kind  in regard o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n no event shall Millro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in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.  Further  Millros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the programs  and/or  the  rela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ime  to time without any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or 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designed to provid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with a easy to use program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  Print inventory with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.  Print inventory below minimum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irst glance it may appear that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icated to operate.  On  the  contrary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 make  the  overall operation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f course,  it is helpful if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 of  bookkeeping  and  maintaining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an accounts receiv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original  disk in  Drive A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contains INVR.EXE a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program may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 by using the INSTALL program suppl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 install  program  will  create  a  new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(INVR),   copy  INVR.EXE  to  the   new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xtract the files and then erase INV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will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and the file DATA.EX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 not wish to use the INSTALL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  Make a new sub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Copy  the file INVR.EXE to the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sub  directory.  At  the  promp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R  and  press return.  This will star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 To reduce files on your hard disk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 INV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must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by typing DATA and pressing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DATA.EXE may be erased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the C&gt; and change directory to C:\i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t the C:\in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E  then press the return(enter)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will see when you first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:  (This screen is also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 Your Comp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ITY:                         4. STATE:        5.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SCAL YEAR END:              7. CURRENT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LAST INVOICE NUMBER:          9. LAST SALES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LAST CREDIT MEM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RATES      (ENTER AS 3.250   6.00   4.750  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ATE 1                12. RATE 2               13. 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RATE 4                15. RATE 5               16. 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RATE 7                18. 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EM NUMBER TO CHANGE, 0 (zero) NEXT PAGE,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1-7 should be self evident as to th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8  will  be the last invoice number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start numbering  invoic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number will be 0 (zero).  Items 9 and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last sales order  number(picking  slip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credit memo number.  As with the invoices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tart numbering with this system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0 (zero).  Items 11 thru 18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sales  tax  rates.  When  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 order and indicate it is taxab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select  one of the various sales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use all of the  possible  tax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information  is entered and acce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WO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SA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ALES TYP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ALES TYP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ALES TYP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ALES TYP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SALES TYP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ALES TYPE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SALES TYPE S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SALES TYPE 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ALES TYPE N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SALES TYPE 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ALES TYPE EL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SALES TYPE TWE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 SALES TYPE THI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 SALES TYPE FOU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SALES TYPE FIF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EM NUMBER TO CHANGE (0 TO EXIT)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up to fifteen different  types  of 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believe  that  most of you will not requi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een different classifications.  The descri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will appear on your report of sales and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mmarized by each type of sale. 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ny  sales  types  the  program  will operat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r sales report will  indicate  all  sa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classified'.  Examples  of sales types are:  R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TE,  WHLSE - IN STATE,  RETAIL -  OTHER,  WHL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RETAIL - SPEC. ORDER, WHLSE - SPEC.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this screen,  you will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  of your company information.  You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 will allow you to chang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ENTRY, INVOICING,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4.0  Copyright (c) 1988-1992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YOU ENTER BELOW WILL BE USED 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NTER NEW DATE or PRESS RETURN TO ACCEPT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IS 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which will first appear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on your computer clock. 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of another date you may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 date format indicated is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- Utility Programs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to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CEMBER 31, 1991 the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   12/31/91       EUROPEAN   31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setting up the program is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your  customers.  Each  customer 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 by the computer.  You will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formation about your customer,  such as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, Phone Number, Buyer, Credit 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all  of 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SELECTION 2 ACCOUNTS RECEIVABLE of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sub menu.  From the Sub menu  use  SEL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CUSTOMER NAME/ADDRESS to prepar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 The  listing  may  be  prepare  eith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 or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you   must   enter  all  of  your  produ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make,  model,  inventory on hand,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,  regular  price  and  two  discount  pric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you may enter two comments lines (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) with special information about  the 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wish  to  enter comments regarding the le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d/or manufactur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wo screen you will be seeing very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operation of the program.  One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 about your customer.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CUSTOMER MASTER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BILL TO                       SHIP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. NAME:                   9. NAM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ADDR:                  10. ADD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CITY:                  11. CITY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 STATE     5. ZIP       12. STATE:      13.ZIP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. PHONE:                 14. PHON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BUYER:                 15. CONTAC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. CREDIT LIMIT:          16. UPS ZON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BALANCE DUE:      DATE OF BALANCE      PURCH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 instance  items 1-16 may be chang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creens.  In addition if the custom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balance  due  the  file may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balance due will be  the  current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d  by the customer,  in the case of an adv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payment the balance will  be  a  minus 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alance will be the dat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's accounts receivable.  The Purch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e  amount  the customer has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screen  you  will  see  frequent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creen.  It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INVENTOR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1. STOCK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DESCRIPTION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MAKE                    4. MODE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. OUR COST                6. REG. PR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PRICE 1                 8. PRICE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. STOCK ON HAND          10. ON OR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1. SOLD THIS MO.         12. SOLD THIS Y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3. MIN.STOCK             14. BACK ORD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5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6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certain  inventory screens items 1-16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the  current  situation.  The  sto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make and model describe your product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is your total cost of the product.  This co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material, labor,special packaging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cost  incurred  to  make  the  product 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 If this is accurately updated you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a  cost  of  goods sold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year-to-date.  The retail price is the pri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charge  for  the product.  Price 1 and 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for two different discount pri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order the computer will default to  the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 however,  you  have  the  option  to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price  of  each  item.  Stock  on  h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calculation  of  your  invent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As each order is entered the amou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.  The  on order is the quant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 order to replenish you inventory.  S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Sold this year are maintained by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formation as to the amount of movemen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 item.  The  minimum  stock  is  the  quant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as the minimum stock to be on  h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replacements.  The  back order is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s  that  could  not  be  fill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rder was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f the program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:                    Transac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 the  top of the screen are two date: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e  transaction  date 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ate to the date you enter  orders  (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ree  days  late  in processing ord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hem according to the  date  they  were 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action  date  is also used in giving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sales orders,  invoices,  inventory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tatements, accounts receivable 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you  wish to change this date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em 6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not  yet  set  up your custom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you  may  set  up  customers   by 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2 ACCOUNTS RECEIVABLE,  and the inven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p by accessing SELECTION 3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made  the  initial  set  ups  ORD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will  be  the first program you use.  To 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LECTION 1 ORDER  ENTRY,  INVOICES,  CREDI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a sub menu which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DATE:  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ENTRY - INVOIC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PREPARE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SELECTION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Orders a screen similar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RDER         ORDER ENTRY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#    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Order #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TO: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Number                P.O. Date            Taxable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R Balance:               Past Due:           Last 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#         Description         Qty  B/O   Ship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USTOMER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NAM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Help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tart by entering you customer's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al name is OK.  For example if your Custom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JONES AND ASSOCIATES You may enter  only  Sam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 display the full sold to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 for the first SAM JONE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the  Accounts  Receivable  Informatio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  In  addition in the area you will en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)ext Record    (P)rior Record    (A)ccep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xi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rrect customer is displayed you must press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cursor  will  move  to  Type of Customer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) and an overlay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your  sales  types.  You  verify  or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ales type then the cursor will move to th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You  will then enter the P.O.  Number,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O. and indicate whether the sale is Taxabl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then move to the first line of th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enter the stock # of the first item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have entered the stock #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file and display th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You  will  be  asked  to verify it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n you will be asked to verify 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ice  of  the  item.  When  you have ver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you will enter the quantity orde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lculate the quantity to be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rdered (if any) and the  total  for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ordered.  At  the  same time the sub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will be displayed near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amount of sales tax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will  then move to the next lin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xt item being ordered.  The abov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ifying the item,  and price will be repe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quantity is entered the sub total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umulative for all item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seven (7) item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form  will move up one line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.  This will be repeated for as  may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to enter to complet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ave completed the entry of all i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tock number blank and press return 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ay appear difficult to follow, howev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thru the process we believe the proced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any portion of the ordered quantity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the back orders (Inventory Screen item 1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ased to reflect the new back  order.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and  (item  9)  will  be  reduced  by 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completed entering all of the new 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your printer, as the program will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 Orders  (picking  slips)  for  all the or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The program will assign a Sales  Ord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ach  order.  This is used later in Edit/ Vi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you manually re enter any  back 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dures  are exactly the same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EW ORDERS.  The only  difference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  a back order Item 14 (Inventory screen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ll be reduced by the amount of the  back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sign a new Sales Order numb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you  enter.  This  will  be  used 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View Sales order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selection is to allow you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or  edit a sales order before the custom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pared.  When  a  Sales  Order  (picking  sli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for  invoicing  you should re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hanges in quantity shipped and/or back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  as any change in price.  To edit a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sales order number,  t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of  the  order  at a ti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this  point  you  may  change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,  quantity  back  ordered  or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you change either the  shipp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quantity  the  original  order 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refore  should  the  Sales  orde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3   Back ord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ange the shipped to 5 the scree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7   Shipped 5    Back ord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you  must  then  change the back ord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ro).  Then you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5    Back ord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make any changed in  the  quantity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the quantity back ordered the book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is  used  to  prepare  your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  When  you  enter  this  sel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enter the sales order you wish to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puter  cannot locate an open sale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number there  will  be  a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NOT  LOCATE SALES ORDE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ales order is located as an open  orde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indicating the BILL TO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formation  of  the custom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is is the correct customer.  If  you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not the correct customer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enter a new sales  order  numb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it is the correct customer, 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the order is subject to  Sales  Tax  (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when you originally entered the order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swered the tax question,  each item of th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will  be displayed on the screen.  Each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the quantity shipped, back ord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.  If the sales is taxable the Sales Ta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according  to the tax rate you en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Information.  Next you will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amount of shipping charges, if any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ales order.  The total amount of the s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,  displayed, then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enter the next sales order to be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entering all of the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iced, the program will do some house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for printing the Customer invoices. 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of  the  Customer  Invoices  will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processing procedures the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will have been updated to reflect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red by thes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6 -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listed as the last item on  this  sub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t  is  important  that you be su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the date you wish to  appear  on  your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ond selection of the  SBAS  ORDER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ING, INVENTORY, ACCOUNTS RECEIVABL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ccounts receivable you will be taken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RECEIV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DATE :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:  THE  TRANSACTION DAT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MENU.  The date  indicated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used  to  ENTER CASH RECEIPTS and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e reports available  on  the  REPORT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 you wish to use a dat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dicated you must  return  to  the  MAI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does  exactly what the titl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er Cash  Receipts.  These  receip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  pre  payment or a payment on a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has an  open  balance  the  mon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pplied  to the oldest amount due (90 day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lied the each more current aging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nies exceed the amount due  from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will  be reflected as a negative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 accounts  receivable.  Whe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 the  customer whose number matche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entered you will be given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 is the correct customer.  Shoul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nable to locate the requested customer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"CANNOT LOCATE CUST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tering the Cash you will be requested to 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f information.  Amount  received,  che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check,  and  bank ABA number.  Thes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hoice of information,  but the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 beta test of the program found this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this selection you will ha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for  all  of the information necessar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ustomer on your  files.  You  simply  f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as  the  cursor  moves  down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the 'Ship To' information is the same as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simply press the return (enter) key and th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, address, etc will be transferred to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allow you to view and/or edi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information  in  the  current  month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file.  Any item except the amount of cas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rrected at this point.  In the even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is incorrect you must  correct  this  on  you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.  An  understatement  of  cash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a positive number,  and an  over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view and/or edit ope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This  program is also accessible f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the MAIN MENU -  Order  Entry,  Invoices,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complete discussion of the selection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  to   view   and/or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  customer  master  file.  An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ose relative to  Accounts  Receivable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balance  and  year-to-date  purcha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takes you to a sub menu which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Accounts Receivable Report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menu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USTOMER 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prepare the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to all of your customers.  In the  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had  a  zero  balance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at the end of the period a stat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.  If the customer had or has  a  bala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 beginning  or  end of the period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ll be printed.  The statement will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t  the  beginning of the period and a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for  the  month,   and  ending   balan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t  the  bottom  of  the statemen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ing  of  the  customer's  receivable  indica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 due  for  current  period and certain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 list  any  customer  with 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nd  indicating the current period balance,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alance, 60 day balance and 90+ day bala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otal amount due from the custom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aging  information the repor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last transaction with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date order all of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you  have  entered into this syst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invoice sequenc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you have invoiced during the curr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allows you to prepare mail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ustomers.  The program allows  to  you 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r the entir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or selecte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or selec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de selection allows you to prepare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zip code or for continuous zip cod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r a given zip code the beginning and en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 be  the  same  number.  The  stat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lect  one  state  at a time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The state is entered by its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view on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ing of all of  you  customers.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prepared  either  in  alphabetical  or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return  you   to   the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hird sele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display a sub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INVENTORY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TRANSACTION DATE:      XX/XX/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selection   is  used  to  record  to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ventory.  This selection  will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you inventory either from purchase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are establishing your inventor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items will  be  entered  with  this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 of  Inventory and/or Adjust invent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you have established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 to  adjus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an inventory item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inventory information and/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take you to a sub 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 the  various  reports  which  may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this program.  Each item on this  sub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take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various reports  and/or  procedur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hysical inventory of you material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sub menu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 menu for Inventory reports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ELECTION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eithe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or print a list of the Invent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The quantities will be as of the exact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play or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view an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inventory items which are on back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by Product number.  A listing of back ord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to  view  and/or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 inventory  items  which  are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you have enter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ccurately entered you cost of each i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ntory input this selectio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em of your Cost  of  Goods  Sold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and  for  Year-to-date.  In the even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sts during the fiscal year, only those item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hange in costs will be calculated at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Cost  for  prior  periods will remain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entered at the tim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ing of all of the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you have  entered  for  each  of  you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It  may  be used for monitoring you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your c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which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your  periodic physical inventory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being on this menu you will also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HYSICAL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ysical  Inventory sub menu will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OS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CHOICE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of all of  your 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 may  be  used  to take your periodic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save to a new  data  base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of  all of your items as of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cedure.  It is absolutely critical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 the  timing  on doing this procedu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for an annual inventory the procedu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fter you have processed all of your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hysical year and before you  enter  an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year.  The data saved by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e used to provide a report which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between  your book inventory a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create a  new  data  fil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Physical Inventory.  By using the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you may edit the  physical  counts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edit the phys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entered by Selection 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display and/or print a repo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indicate   the   differences  between  you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your  physical  inventory.  The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inventories  will  be  priced at the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eflect for each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ovide a report  of  you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priced  at  the  cost  for 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Post Physical to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djust your book inven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 between  the  book  inventory  you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(above)  and  the  Physical  Inven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nd/or  adjusted by Selections 3 and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ay be run at  any  time  aft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  you  end  of  period  physical  inven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Remember the adjustment to your boo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difference, however, it will not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a negative amount.  For  example,  supp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book inventory was 25 and you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10.  However, between the time of the saved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you sold 20 items your current  book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reflect a count of 5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eriod saved book (25) and physical inventor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5.  If the computer were to redu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y 15 your records would reflect a 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.  A safety check in this procedure  preven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nventory being reduced to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8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or this selec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may  not  be  necessary  that  you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However, sometimes in the cour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ome index files may  become 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know this if you know you have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iles,  but you cannot  either  ge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/or a printed report.  Should this happ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rrect  the  problem by running this proced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correct the problem it will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restore your files from your last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input any data since the time of the  Back-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refore  absolutely necessary that you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f your files at the end of each  day  that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.  Refer  to  you DOS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back-up and/or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date is the date recorded  dur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process,  printing  invoices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refore in  order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ate appear on you order,  invoices, et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the date.  This option is offered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to change to American or Europe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The American format is mm/dd/yy. 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 to  enter  your  customers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 balances  when you star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enter you opening balances by 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 therefore  it  is  necessary you have a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of  your  aged  accounts  receivable 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system.  After  you  have  entered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balances you MUST run an aging repor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properly entered the correct bala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omplete the End of Period proce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eriod  (Selection  7  Main  Menu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sales  information  is  transferred 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view this file by Selection 5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you wish to include  sales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you  start using this program,  you may en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hrough this procedure.  The  informatio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go in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selection  7 on the Main Menu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sub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D OF ACCOUNT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D OF PHYSI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SELECTI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d of Account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update you books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eriod.  There are several proced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e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sk you to verify certain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  If you have not run all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you must exit this procedur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cessary reports.  These repor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un after you do the End of Mon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END OF MONTH PROCES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Update Inventory files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sales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year and reset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Update Custome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dates the summary ag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record and adjus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 accounts receiv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ransfer all current perio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able detail (sales &amp;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history file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ABOVE IT IS ABSOLUTELY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THE REPORTS REFERRED TO IN ITEM A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OMPLET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first  ask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 End  of  Month  processing.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a second time to verify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cedure  will  update  the  Inventory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all current year sales quantities to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and  reset  current year sales quantiti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will update the Customer Master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chases 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24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6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8.25 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 PAYABLE AT US BANK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07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