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IMST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SIMST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Statistical and bootstrap simulation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ic univariate &amp; bivariate statistics an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analysis program. Easy to use with mouse support,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&amp; context sensitive help. Reads LOTUS, dBase III &amp; IV, SPSS PC+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. Analysis include descriptive, frequency, crosstab, brea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test, oneway anova, linear/nonlinear regression, nonparametr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inter-rater agreement measures, bootstrap simulation, non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IMSTAT STATISTICS LOTUS DBASE SPSS ASCII BOOTSTRA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-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US $35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te licences and educational discou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istration benefits: latest version, printed manual,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mail and on CompuServe), free upgrade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400K, any monitor, 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AT is copyrighted and you must have 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Provalis Research, 5000 Adam Street, Montreal, Q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H1V 1W5,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