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h o r t M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 contains  information  regarding  the  posting  of the Short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, Version 1.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the  exclusive  copyright  holder  for  ShortMort,  Practical 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es  on-line  distribution  only  in  accordance  with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Mort  is  defined  as  containing  the  following  files:   READM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GDOC.DOC,  MTGPUR.DOC,  MTG.EXE,  and TEST.MTG.  If any  files  lis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 then  the  package  is not complete and distribution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us to obtain a complete packag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hortMort package,  including all related program and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 CANNOT  be modified in any way (other than that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paragraph) and must be  distributed  as  a  complete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excep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ny  BBSs customarily  add a small text file to each archived file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  the  BBS,  tell  users  the  file  was  downloaded  fro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BBS,  or list the BBS name and phone,  which displa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is  uncompressed.   These  methods  of  mentioning  your  BB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able  and may be used,  provided the program and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the version you have obtained is over  six  (6)  months  old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us to ensure you have the most current version.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May 1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icensee shall not use, copy,  rent,  lease,  sell,  modify, 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 otherwise  reverse  engineer,  or  transfer 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Practi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GRAM INFORM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CHAN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changed our program name!  Up until the last  release  we  called 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"The Mortgage Miser".  Now it's "ShortMort".  The same great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new (shorter) name.  If you have any Miser*.ZIP files, please re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his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nsistency and to help users locate the file,  please use the fil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RT_1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rogram is compressed using some other file compression method,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use the name SMORT_nn with the appropriate extension (PAK, ARC,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 money-saving and informational  tool  for  mortgage  acceleration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mod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Mort is a quick and simple,  yet very powerful planning tool,  de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st people in tailoring their own mortgage acceleration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NG YOUR MORTGAGE? CONSIDERING A NEW HOME LOAN OR REFI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Mort  provides  the means to quickly and easily build,  save and rev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s to make your own comparisons.  Solve for unknown interest rate, ter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 or  principal  amount.  Use the "What-if" variables to disc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acceleration  effects  of  prepayments  to  principal  in  terms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 savings and  number  of  payments  reduced.  Detailed  amortiz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and summary statistics provide the answers homeowners really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mplete customer registration,  please refer to  the  MTGPUR.DOC 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select Option "F5" from the Main Menu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actical  Solutions  is a small software company owned and operated by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Karen Peters,  and is a current member of the Association of 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feel free to contact us at any time if you have questions,  com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&amp; Karen P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41 Redmond Way, Suite 343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mond, W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6) 868-3336 (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(70751, 17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