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ͻ �  �ͻ�ͻ ��ͻ �    ����  ���ͻ ���ͻ ��ͻ ���ͻ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�  � �� � �  � �    �     �   � � � � � 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� </w:t>
      </w:r>
      <w:r>
        <w:rPr/>
        <w:t>ȼ � �  � �    ��    �       �   �  �   �  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ͻ �  �    � ��ͼ �    �     ���ͻ   �   ��͹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�    � �    �    �         �   �   �  �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�    � �    ���� ����      �   �   �  �   �   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ͻ �                         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ͼ �                         �  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ͼ                       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Stats version 3.0 (Copr.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40k of free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compatibles and most semi-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minutes to read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ICS ARE RAVING ABOUT SimpleSt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enthusiastic thumbs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iskell and Eb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Stats does scatter plots the way Mom use to make '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Beaver Cle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commend SimpleStats to every patriotic Americ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addam Huss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Stats is better than se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ardinal Tun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Stats 2.2 really sucked, but 3.0 is much b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Rolling 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body's us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endy Lee (high school stud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EN REASONS FOR USING SimpleSt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:  SimpleStats  doesn't  need that  mouse  you 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eek's salary on.    Just  throw  it  away!   SS u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atile keyboard inst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: SimpleStats was written in True BASIC.  What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!   You can be sure that a program written in Tru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more deliberately and is more massive  than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in the horribly named Turbo PASCAL or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:  SimpleStats will not wake up your roommat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 never make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:  SimpleStats has a little clock in the 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 screen,  gently reminding you that you  are l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:  SimpleStats  is  not  the  best  statistic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,  so if your teacher or boss complains that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up to par,  you can always blame it  on  S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nderst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:  You can give SimpleStats to  your  friends in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light.  Those  FBI  agents who are always on the look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ftware pirates can only watch you in despa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:  You  can transport SS's  files  to  many  b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adsheets and databases,  and vice  versa. 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s you bail out when everything goes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 Surprise rea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 SimpleStats is very easy to use.  It just ha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 SimpleStats is FRE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ats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Stats is not like other statistics package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 programs  are  ambitious. Most statist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written by professionals who are experts  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cience of statistics. SimpleStats was writte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gant  fool  who thinks he can give  the public 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for nothing;  he has little programming experi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 only  two statistics courses in his life. M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 to  appeal  to  the most  intelligent, industrio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ally conscious people,  but  SimpleStats  is 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people  who will  probably never notice that  the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nce   and  median   are  always  the  same   numb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Stats (just kid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Stats  is  inflexible.   You  are  going 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al results the way SS  wants to  give  it.   No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s,  or  buts about  it!   If you accept these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and SS will get along nic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  SimpleStats   does  offer  is  the world's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-entry  environment,  awesome regression and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 tables, endless comparison tests,  cool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ground-breaking, wonderfully modes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Stats makes no guarantee as to  the complete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ness, accuracy, honesty, nor safety of its produc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roduct has a virus  that  kills  your  comput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no one FORCED you use SimpleStats!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as  careful with computer programs  as you  are with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ners.   Use  this  program  at  your own risk.  (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king here;   even  when  you  BUY  a program,  you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hat it is  virus-free;  I  can't  know  wher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 has  been,  so  I  can't know if your copy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lthy.   I  can only promise that I did not inten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perience any problems.  Now,  with these unpleasa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d, I DARE you to use SimpleSta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mple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Stats has learned that the truth when threa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gnored,  so from now on  this manual will  hide it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da.   You shall be  nursed  along,  learning  to w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Stats   and   helping    SimpleStats   achieve 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ination,  all  while  under  the  delusion  that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ing a new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step in using SimpleStats is getting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ype "SST",  and wait. (You can add a file nam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. Or type "SST /S" to change the program's defaul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question SimpleStats asks is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with an empty screen or with previously sav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respond by typing "new" or "old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say "old",  SimpleStats asks  you for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saved data.  Just type it in. (If you for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just press enter and a list of files on your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Stats'  extension ".SST"  will appear.  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 of  all files,  not just .SST files,  then typ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 the file  name.   Likewise,  b:*.* will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 drive 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f you say "new" instead of "old", then Simple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k you a few questions.   SS  will  ask  you 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you want  to  use.   This means how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ches or lists of data.   Let's say I had asked 50 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women how much  they get paid per hour  of  work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 2  variables:  men's responses and  women's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number 2.   If you want to  include respon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enagers later,  don't worry, you can always add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.   The  next question you are asked is 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of data  (in the example's case,  that would 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 of  people  in  each  group),  so enter 50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ask for more,  later.   Finally you will 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names for each variable     (since all the  repl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irst variable  came  from  women,  type Women, an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,  the second variable  should be named Men)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out later that all the women were really transvest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these variable nam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the screen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mpleStats                  11:59:59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-Quit   S-Statistics    I-Index   ?-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pu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n          M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  ���������������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  <w:t>7</w:t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  <w:t>9</w:t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  <w:t>11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screen says,  you are in input mode.   W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is  that  can enter your  information  now.   The gr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le  on  the screen is a pointer telling you  whe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writing  data.   Any number you type on  the 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gets written  in that rectangle.   Only number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  written   (remember,   SimpleStats  doesn't  under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ical  variables).   You can move  the  grey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ound with your arrow keys--  you can even move it dow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bottom  of the screen, but the number stays in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 that you wrote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using SS,  you will probably spend mo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time  in  input mode.   Entering data is  the most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uming part of using a statistics pack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Stats  accepts  numbers  ranging  in   size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99999e-99 to 9.99999e+99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following keys  to move around  o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roughout this  manual  and in the  program, keyboard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surrounded by these characters: &lt;&gt; 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#&gt;  and &lt;R&gt; move your rectangle Righ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#&gt;  and &lt;L&gt; move it to the Lef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#&gt;  and &lt;U&gt; move u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#&gt;  and &lt;D&gt; mov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AB&gt;  moves your rectangle to the right, and, when it ca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 any further,  it  starts at the beginning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&gt; &lt;TAB&gt; or &lt;CTRL&gt; &lt;TAB&gt; creates an invisible wall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TAB&gt;  key can't cross.   If you don't underst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,  just play with the keys for a while and you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what I mean.  Press &lt;SHIFT&gt; &lt;TAB&gt; again to re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must press &lt;TAB&gt; while holding down the  &lt;SHIF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 or &lt;RETURN&gt;  moves just like the direction key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 (the &lt;TAB&gt; key is also a direction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1&gt; moves to the first line of dat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2&gt; and &lt;PG UP&gt; move up the data one screen-full at a ti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3&gt; and &lt;PG DN&gt; move down one screen-fu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4&gt; and  &lt;END&gt;  move to the last line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HOME&gt; lets you tell SS exactly where you want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ELETE&gt; erases anything in the rectang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BACK SPACE&gt;  removes the last digit of a number  and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re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&gt; gives you an index of functions and the keystrokes n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ther keys do different things,  and  they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 short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st way  to think of Input Mode  is  as your ho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keys you press are  like roads from your  hom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keys and the direction keys only move you  arou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se,  but the other keys can  take you far  away.  So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keys can  set off a chain reaction,  and  you will fe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you have wandered so far from  home that you  are lo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 happens,  keep pressing or entering the  letter &lt;Q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Quit,  and you will eventually find your  way back ho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Q&gt;  key is like Dorothy's ruby  slippers,  so you ca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l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s this condescending or what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ver need help, press &lt;?&gt;.   Sometimes 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press &lt;ENTER&gt; after &lt;?&gt;. Help is available at al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time.  A  box with help will appear on the screen.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ing the message,   you don't have to get rid of the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.  The help box will disappear once you start typing,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pretend it isn't there when you no longer need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 &lt;?&gt;  key while in input mode  to be remi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he following keys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&gt; lets you arrange your data from the lowest numbe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st.   You can arrange a single variable or 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.   You can also arrange one variable, an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ther  variables  arranged  according  to  that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ample: lets say we're putting the women's variab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from poorest to the richest.  If the first woman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ary is  $50.00  per/hour,  and  that  is  the high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ary,  that number  will  be  put at the  end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man's salary  will go to  the end with  i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's side,  no matter  how much  he  gets paid).  Emp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 in a variable are moved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&gt; lets you enter statist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Q&gt;  lets you quit the program or start over.   It also l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quit  many  functions before  execution (some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 during).    Don't  use  the  break  key  to  s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 of  a function;  this will  stop 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O&gt;  lets you retrieve data which was saved  on disk,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standard  SimpleStats file  or  a  comma sepa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r a Minitab 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&gt; &lt;ENTER&gt; lets you save the data you  are  working 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he keys must be pressed at the same  tim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hoose  to  save  the  data  as  a  standard 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Stats will be able to retrieve the data  later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choose  a  comma  separated  file,  some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as well as SimpleStats will be able to read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SimpleStats won't be able to retrieve  the  data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ly as a standard SimpleStat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!NEW FOR VER.3.0!!    SS  can  now  read  Minitab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files, and can write them, too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 can be read by a word processor, 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impleStats or any other software.   Save  as  a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hen you want to put your data into a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&gt; or &lt;Pt Sc&gt;  prints all your data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:&gt; or &lt;\&gt;  lets  you change the directory that the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&gt;  lets you  change the way  the numbers are shown 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 Just press the key; the computer will expl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%&gt; divides a number by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"&gt; and  &lt;'&gt;  copy the number  above the rectangle 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&gt; or &lt;=&gt; lets you use a calculator.  Type a  formula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culator, and the value will be  placed  in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tangle.  See "Calculator and Creating Variables"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N&gt; lets you see notes that have been written for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PACE&gt;  gives you a  menu of other functions  not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you press &lt;SPA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press the &lt;SPACE&gt; bar, several more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.  These function can only be used when the menu i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&gt; allows you to Filter out (remove) data you don't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.   You tell the computer which kinds of  number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 to  keep,  and  the computer puts the  rest saf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ide,  so that they can be used again later.   Lets s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 to  remove  that  woman who  makes $50.00/h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you think  the number is a  typographical erro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fact, you want to remove all women who make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25.00/hour for the same reason.  Just tell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keep women making  under $25.   The men correspo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se women will be kept,  too.   Empty spac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are always filtered out.   The data is not  lost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put aside.   When you filter  out  data,  you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ter  Mode.   Filter  Mode  is  alot  like Input m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that you aren't using all your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ave  filtered  data  the same  way  you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data,  you can print it and you can do statis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with  it.   (WARNING:  If you save  it,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 only the  filtered data--  the removed data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saved.)   The filter calculates the percenta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that met the filter's conditions  and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at numbers as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I&gt;  gives you the filtered out data back and return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Mode or Protec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&gt;  lets you enter Protect Mode.  This mode is exactly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mode,  except that you can't delete or write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s.   You can  write in empty  spaces, bu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write over numbers that  are already  there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help you prevent accidents.   If you are alread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 Mode, this button returns you to Input Mod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really want  to  delete  a  number  without le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 Mode,  tap  the  &lt;DELETE&gt; button twice quick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SimpleStats does a lot with a single  press 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,  you  may feel safer using Protect Mode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O&gt; lets you get a variable from another file (Standard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omma separated),  and include that informatio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riables you are working with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d  entered a variable  called  Teenagers  yesterda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file, and wanted to compare that variable to M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Women  right  now,  this  function  will  get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=&gt;  lets  you  do  arithmetic  with  your  variables. 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 you  can  divide  Women's  salaries  by Men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aries and put the results in a third variable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ight name Ratio.   Or you can change  the monet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 from dollars to  pounds by dividing  the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two.    Or  you  can  create a variable fill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 numbers.    Or you can combine the values of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 into  one.   See  "Calculator  and  Cre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"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INSERT&gt;  lets you add a variable or insert  data in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ELETE&gt;  lets  you remove a  variable or erase its  data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line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V&gt; lets you change your variables'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M&gt;  lets you  add or remove rows from  the  bottom 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.   If your sample turned  out to be sixty  in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fifty, you could just  add  ten  more  r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-10 to remove ten rows.    Type  0  to do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find out how many rows are now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&gt;  lets  you  work  in  DOS  for  while,  even run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 while  SimpleStats  waits  for you to retu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use this function to change directories or dis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  will  remember  which  directory  you left fro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you to it.  Instead, press &lt;:&gt; or &lt;\&gt;  whil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Mode to chang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N&gt;  let you write notes for the current file.  These  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aved when you save the file,  and they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immediately when you load the file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Z&gt;  lets you arrange a variable in order of high to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might have noticed,  several of the keys do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 one  thing.   Don't  worry  about  getting  the  wr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;  SS will make sure you know what  you are get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ides, you only live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enter statistics mode,  a bar with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ppear on the bottom of the screen.  This bar tell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buttons to  press to  get  statistical  informati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variables.   You will be given the option of see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 the screen,  sending  it  to  a  printer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ing it in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  will   give  you  Descriptive  statistics  of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.   These include the mean,  median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(s)  of each of your  variables;  the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ation,   coefficient   of   variation,    m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ation, low, high and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H&gt;  gives you a Histogram of a  variable.  The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 the side  are  the  center  points  of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,  and the number accompanying each ba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tal count in tha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&gt;  gives  a  Scatter  plot  of  two  variables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, the correlation coefficient, intercep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-statistic  for slope and probability  of  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&gt;  gives a t-test Comparison  of two  variables,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variable comparison to a  population.  It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s the F statistic. A one sample t-test is a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a z-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&gt;  gives  you  an  index of statistical func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strokes needed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PACE&gt; gives a menu of more statistic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of statistics functions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X&gt;  or  &lt;C&gt;  gives a  chi-squared analysis.  Pearson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gency    coefficient,   Pawlik's   corr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gency coefficient,  the sum of  all row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,  and Cramer's V (for 2x2 tables).  Wh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is  not defined for a set  of  data, 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can't  calculate  it  with  accuracy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will not show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&gt;  gives a detailed  chart of  Descriptive statis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one  variable.   This  includes  n, varian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 deviation,  mean,  RMS(quadratic  mean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monic  mean,  geometric  mean,  mean devi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an,  coefficient of variation, skew, kurtos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, low, high, range, sum, sum squared,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, Winsorized mean, and quar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&gt; gives a one-factor variance analysis from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variable  (ANOVA).   It also  gives  a Wilcox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k sum analysis for two variables,  or a Fried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for more than  two;  Wilcoxon and Friedma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parametric  tests.   The  following is 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VA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NO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omen  Men  Child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of          Sum of    Degrees of    Mean Squa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tion         Squares     Freedom       (SS/d.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samples     276.54468     2            138.272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samples      30203.837     297          101.696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              30480.382     2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(2,297): 1.3596579     Significance probability = .258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dman statistic: 2.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ility of Friedman: .280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L&gt;  for  a  multiple Linear Regression based on lea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s linear fitting. You can also create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tandardized and PRESS residuals. This fil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like any SimpleStat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N&gt;  for  two  sample  Nonparametric  tests, 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lmogorov-Smirnov,  Mann-Whitney U test, Wilcox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d  pairs,   both  Spearman's  and  Kendall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d  pair  rank  correlations,  Wald-Wolfowi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s test  for unpaired  samples,  median tes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pendent variables,  and the  Seigel-Tukey r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ersion test.   These tests may take a wh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.   If a test is impossible  to comput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 value  is  probably  inaccurate, Simple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either  skip  that  test  or  not  show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cura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H&gt; lets you see a  high-res histogram,  scatter pl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tterplot or box-plot. Press  &lt;P&gt;  if  you 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intout of the graph.   Many computers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ble  to  print  these graphs on paper, 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require a graphics driver  installed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.   SS supports  CGA,  EGA,  VGA  and  Herc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&gt; will perform group statistics,   giving  the me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 deviation,   etc.,   of   a   frequ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   Some  accuracy  may  be  los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zing  grouped  data  instead of the raw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ust  provide  the  highs  and  lows 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al in two separate variables, and the 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interval in a third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earned/hour       count of s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5 - $5.99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6 - $6.99  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7 - $7.99       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8 - $8.99       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9 - $9.99      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10- $50.00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could be entered into SimpleStat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$     High$     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   5.99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   6.99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   7.99  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   8.99  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    9.99 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   50.00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&gt;  will  create  a  Bar  Chart  from  categorical 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have a variable that substitutes number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   (e.g.,  1 for males,  2 for females),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counts  each  object and draws a bar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or and Creating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Stats  lets  you use  a  calculator  for 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,  and  SS  lets  you create  variables.  The calcul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s a formula and enters one value  into the rectang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riable creating function lets you do  arithmetic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variable, or create a variable from special formul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eature  would  have  been  useful  when  ente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 immediately above  this  section  into SimpleSta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riable called "High$" is always 99 cents above "Low$,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for the last number.   The variable creating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allow you to use  the formula "Low$+.99"  and se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 to High$.   Every number in  High$  would then be 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s more than the nearby  number in Low$.   Then you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have to change the last number. (You use variable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like numbers, except the value of the variable 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very calculation. As shown in the example, when you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ariable name in a formula,  the  value  of  that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will be used is taken from the same row as  wher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will be put.  But if you have the variable  refer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 in the formula, the formula looks to the previous 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value.  E.g., sending the formula  "Low$+1" 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Low$ makes the variable Low$ add the number on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lue it had in the last  row  --  in  other  words,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s up by ones starting with the first r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the calculator and the variable creating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 normal,   BASIC  language  type  formulas,  and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s follow the normal  mathematic  order of opera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ther words,  multiplication  and  division  is perfor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addition and subtraction,  etc..   Plus and minus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common  "+"  and "-"  symbols, while multiplic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sion  use the computer  standard  symbols  "*"  and "/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Stats  will  accept  almost any  normal BASIC langu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.  See below for examples of legal SS formul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formula       SimpleStats formu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 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+3+4              2+3+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x3 + 4x5          2*3 + 4*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$ + 99�         Low$ + $0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5,000 � 1,000     $5,000 / 1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+b)(c+d)         (a+b)*(c+d)   or (a+b)(c+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in 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ĳ           [sin(pi)/cos(2*pi)]^2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cos 2�</w:t>
      </w:r>
    </w:p>
    <w:p>
      <w:pPr>
        <w:pStyle w:val="PreformattedText"/>
        <w:bidi w:val="0"/>
        <w:jc w:val="left"/>
        <w:rPr/>
      </w:pPr>
      <w:r>
        <w:rPr/>
        <w:t xml:space="preserve">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x 10           6.1e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Stats understands  two  numeric  constants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used in a formula just like a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 = 3.14159265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= 2.718281828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ame a variable  "pi"  or  "e",  these const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't 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make a mistake when typing  in  a  formula,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 edit  the  formula  by  going  back into the calcul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sing &lt;F5&gt;.  This was the best I could do, 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re standard BASIC   functions which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for  SimpleStats.   Each  function  takes  one arg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.g., in "SIN(x)" the sole letter x is a single argum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 Mea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         Gives the absolute value of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OS        arccos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OSH       hyperbolic arccos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OT        arccota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OTH       hyperbolic arccota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SC        arccosec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SCH       hyperbolic arccosec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EC        arcsec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ECH       hyperbolic arcsec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IN        arcs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INH       hyperbolic arcs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ANH       hyperbolic arcta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N         arcta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IL        Gives the integer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you supply. e.g., CEIL(2.5)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         cos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H        hyperbolic cos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T         cota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TH        hyperbolic cota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C         cosec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CH        hyperbolic cosec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G         converts a radian measurement into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F         Error function:  erf(x) = 2*Normal[sqrt(2)*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         Gives natural exponential.  Exp(x) = e^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RL, !   factorial    !(5)  =  5!  =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          Gives the fractional part of a number (e.g.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(2.54) = .5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       Gives a number minus its fractional p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,   Int(3.14) = 3    Int(-32.1) = -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          Gives the integer part of a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,   ip(3.14) = 3     ip(-32.1)  = 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      Natural logarithm  (base 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10       common logarithm   (base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2        logarithm, bas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CRIT     Gives the critical value for a normal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 right tail probability that you su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     Gives the area under a normal curve between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number you su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PROB     Gives the normal integral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you su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         Converts degree measurements into rad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ND         Creates a random number between zero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you supply.  E.g., rnd(1000)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a random number between 0 and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ND       Rounds a number to the nearest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         sec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H        hyperbolic sec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GN         Gives:     1  if you enter a positive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 if you enter zer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1  if you enter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         s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H        hyperbolic s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R,SQRT    Gives the square root of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         ta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H        hyperbolic ta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ometric functions are automatically  calcula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ans.   If you  want to perform calculations  in degre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DEGREES"  into the calculator, and you may use degr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at point on. Type "RADIANS" to use radians again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 to  set  the  angle  mode  in  the calculator,  no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riable creat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functions take  no  argument (just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 and nothing else)  and  may NOT be  used 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or.  You will be prompted for need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Binomial     Create random numbers with a binom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Beta         Create random numbers with a be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iscUniform  Create uniformly distributed rand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gers within a given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rlang       Create random numbers with an Erla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xp          Create random numbers exponenti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ributed around an exponential 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Geom         Create random numbers geometr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ributed around a geometric 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Linear       Create y values for x value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vide that are normally distribu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ong a regressi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LogNormal    Create log-normally distributed rand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HyperGeom    Draw hypergeometrically distributed rand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 from a po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NegBinomial  Create random numbers with a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nomial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Normal       Create normally distributed random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Poisson      Create random numbers with a Poiss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ribution around a Poisson 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Uniform      Create uniformly distributed rand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 within a given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ampleRepeat     Draw a sample from a variab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sibility of drawing the sam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w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ampleNoRepeat   Draw a sample from a larger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out the possibility of dra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e number tw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Round            Round the contents of a vari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umber of significant digit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ombine          Combine the data of two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o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Stats makes no pretensions of understanding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se functions,  so please don't be upset if SS disp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in an awkward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computer  asks you a question,   and you se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inking letter or word, this means that SimpleStats exp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letter (or word)  as a response.  Just press enter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inking letter(s)  will automatically be used. 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of  saying  this is that  the blinking  letter(s)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response to the computer's question.  Some compu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show the default response  in  a  special color ra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having them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functions will ask you to tell  SimpleStats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you want to compare, analyze or whatever. 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a variable either  by name or  number (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Women is the name of the first variable,  you can call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Women or 1,  and Men would be  Men or  2). 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exceptions to this rule,  and the computer will war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them  when   you  need  to   know.   (SimpleStats  h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as much as  anyone,  but these exceptions grea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ase  the flexibility of  SS's  filter  and mathema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ercent key &lt;%&gt;  works differently  in Filter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in Input Mode.  In Input Mode, it divides the numb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ctangle by 100.   In Filter Mode, it shows percent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ach  variable  that  are available for analysis  or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spaces in the data  are generally  ignored.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reated as  N/A information.   Some  functions,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 that  empty spaces  have  a value,  and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n error message.  Other functions may just ign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le line where the blank space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 separated (also  called  comma  delimited) 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  fine   so   long   as   they   have   the  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istics:  the  first line must include  the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,  and so they must  be string variables (they 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rounded by quotation marks).SimpleStats will only loa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variables as it has names  for.   If you are crea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n  a spreadsheet,  make  sure  the first  line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eadsheet has names for each column,  and SimpleStat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no problem reading the file.  Words on lines o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line will be ignored (i.e., they will be conve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 blank space in the data.) The following is an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 acceptable, comma separated 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Women","Men","Teenager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,7,4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,9.65,5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75,15.5,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,7.55,4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75,12,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25,19.50,3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5,10,8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5,"N/A",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5,9.5,6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75,5.75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N/A"  near the bottom  will  be  converted  to  a 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,  and the empty space  after the last  comma will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 a blan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large samples,   Multiple Linear  Regression 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more memory than the computer has available.   Als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 Linear  Regression  and  especially  Nonparamet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s may take a long time to compute for large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Stats creates a file  every  fifteen  minute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you are currently using. Whenever you exit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is erased, but if your  power  goes  out  or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locks up, just load  in  the file named BACKUP.S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will have lost less than fifteen  minutes  of  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WARNING: You will not get an error message  if  SimpleSt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create the backup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Stats starts up with colors I have  chosen,  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can  have  SS  start  up  with colors you like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start up SimpleStats  by  typing "SST /S",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ual "SST",  and follow the directions.    The menu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e also lets you turn off the timed backup featur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 on  the  computer's  beeper.   You can also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directory for SimpleStats files,  and  the 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ame of the SimpleStats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f  the functions  in  SimpleStats  were  take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ed from the True BASIC Statistics Graphics Tool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graphs require alot of memory, and you may not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ed that you don't have enough memory left to draw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s.  Use the menu of editting functions to  get  rid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s or variables that you don't need, and more memory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to the graph draw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Stats'  calculator  calculates  powers  from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ight, though some other programs calculate from righ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.   So,  SimpleStats reads   x^y^z  as  (x^y)^z   ra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 x^(y^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error messages are  actually  True BASIC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ually these messages will be helpful,  but  sometimes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meaning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 3.0 corrected  several  nasty  bugs and has add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w  luxuries.  If  you've  found  something  annoying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 2.2,  it's probably fixed, now.     SimpleStats will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and write Minitab ASCII files, and SS will also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ressions and  ANOVAs  and  Chi Squares with an  unlim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 of  variables,   because  these  functions  can 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e  variables  from  several  different  files in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comment on SimpleStats,   or have fou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w with one of the functions,  or feel  insulted  by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,  or wish to  deliver a death threat,  feel  fre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mp  off  a bridge.  (Just  kidding:   your   message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ats  are  also welcome.)  Phone (413) 546-4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Stats was written by  E.R.Gun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 and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 I can't ge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Stats help file  is named  SST.HLP.  If SimpleSt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not find this file, SimpleStats may show an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try to get help.  When you run  SST.EXE, SimpleSt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s to find SST.HLP in the current  directory (unles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ld  the program to  look elsewhere  by changing SimpleSt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 options).  Try putting SST.EXE in the 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SST.HLP,  and  starting  the  program  from  within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 I changed the startup options, but they had no eff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hange SimpleStats startup options,  the chang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in a new  file called SST.CFG.   Before doing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, SimpleStats looks for this file, and if it doesn't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,  it uses default values instead.  Make sure SST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e directory you are in when running SST.EX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SimpleStats off of two disks in  on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arting with  the  disk  that  contains  SST.EXE, 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ing that  disk  with  the disk  that contains SST.HLP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e new SST.CFG file is on the first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 I can't edit the notes I have written f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 I  have  no  solution.  Once you have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for a file,  you can't edit them. You can't even edi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  the notes after you have  pressed  &lt;Enter&gt;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edit a line while you are working on it. Sor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 The install program won't work on my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e install disk is in drive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 some  reason  you can't  install  SimpleStats 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 with  the  install  program,  you  can  install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.  The  SimpleStats  installation  disk  includes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programs; when you run these programs, they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programs called SST.EXE, SST.HLP, and this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 SimpleStats won't print graphics on m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Stats doesn't include any graphics drivers.   To 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s on your machine,  make  sure  that  you have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perating systems graphics driver.   (In MS-DOS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do this by using the command "graphics".)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 graphics but no compatible  driver,  change  SimpleStat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graphics mode to CGA or EGA by typing "SST /S"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 prompt.   Word Perfect  comes with a TSR program 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B.EXE that allows you to grab an image off the screen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it in a document.  Other word processors may have si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Stats will draw some graphs with character graphic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inters handle character graphics oddly.  If  you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uble printing these graphs,  check your printer manual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how you can print standard IBM PC characters. If all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s,   send  the  graphs  to  a text file and use your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to pri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COMES WITH NO WARRANTIES, AND THE AUTHOR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ARANTEES THAT HE INTENDS NO HARM TO THE USER OR HIS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is program just as you would a book. Use it</w:t>
      </w:r>
    </w:p>
    <w:p>
      <w:pPr>
        <w:pStyle w:val="PreformattedText"/>
        <w:bidi w:val="0"/>
        <w:jc w:val="left"/>
        <w:rPr/>
      </w:pPr>
      <w:r>
        <w:rPr/>
        <w:t>anywhere you want.  Copy it.  Sell it.  Pretend you wrote</w:t>
      </w:r>
    </w:p>
    <w:p>
      <w:pPr>
        <w:pStyle w:val="PreformattedText"/>
        <w:bidi w:val="0"/>
        <w:jc w:val="left"/>
        <w:rPr/>
      </w:pPr>
      <w:r>
        <w:rPr/>
        <w:t>this text file.  Do anything you want: this is YOUR program!</w:t>
      </w:r>
    </w:p>
    <w:p>
      <w:pPr>
        <w:pStyle w:val="PreformattedText"/>
        <w:bidi w:val="0"/>
        <w:jc w:val="left"/>
        <w:rPr/>
      </w:pPr>
      <w:r>
        <w:rPr/>
        <w:t>But just as you would not throw a book in someone's face,</w:t>
      </w:r>
    </w:p>
    <w:p>
      <w:pPr>
        <w:pStyle w:val="PreformattedText"/>
        <w:bidi w:val="0"/>
        <w:jc w:val="left"/>
        <w:rPr/>
      </w:pPr>
      <w:r>
        <w:rPr/>
        <w:t>please don't use this program as a weapo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