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as SHAREWARE. You are permitted a reasonabl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to use this program for evaluation purposes only. If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ime period (about 30 days) you find this program usefu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is program. Continued use of this program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ly prohibited and may result in legal action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eveloper (see below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was designed to be menu-driven as a stand-alon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o medium sized mailing lists geared to community newspap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s. This program should be run from at least an IBM XT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512K RAM and an availabl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un from a floppy diskette but spac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to the database will be non-existent in a short period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running the program from a floppy disk is not recomm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Base Users Only: - The *.LBL files are designed to be used with 4" X 1 7/8"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 labels. Use dBase to modify the size of the labels (SUBLIST.LB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LIST.DBF, PATRON.LBL to be used with PATRON.DBF). *.DBF and *.LB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-compatible files. Caution: Results obtained with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if any of the field names, lengths, or label valu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erienced users of dBase should attempt any modification to the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.LB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llowing the instructions contained in the file 'README.1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'SUBMGR' to start the program. Any option can be selec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bar or by pressing the option number. The following no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for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- Will print out choice of mailing labels for subscri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lassified as 'CURRENT' (for mailings to paid subscribers), 'UNPAI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currency payment reminders), or 'ELAPSED' (to renew elapsed subscri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RRENT' subscriptions which will expire within ninety (90)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the mailing have the following message printed to alert subscr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subscription is about to ex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IME TO RENEW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'**** EXPIRED SUBSCRIPTION ****' appears on the mailing lab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bscriptions which are past the subscription 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des on top of mailing labels provide Subscrip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-&lt;Sub. No.&gt;") and expiration date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- Will print out either a single entity or the entire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dverti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3/4 - Allows for the editing of individual entries i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r or commercial account databases. If the subscri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r number is not found, the entire database is available f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ndividual entry is displayed, changes are saved to the databa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&lt;CTRL&gt; and &lt;END&gt; keys at the same time. to ex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, press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following the master record entry is where you can atta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ay want to use as a record of conversation with a pa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use, or whatever you may imagine. These notes appear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base record is edited. &lt;CTRL&gt;&lt;W&gt; will save any new not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een. &lt;ESC&gt; will abort any changes made to the screen and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ere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ire database is being viewed (12 entries are availab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creen), the follow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Up&gt; -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Down&gt; -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or &lt;Enter&gt; - Edits the Current Database Rec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- Exit There are several other key combinations available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available for those users with a working knowl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LIPPER or other dBase compatib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5/6 - Inserts individual entry into either database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full-screen editing of a blank record in the database.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ercial advertiser numbers are uniquely generated by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f a mistake is made, either the left arrow key or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the user to make the necessary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tries entered without any name information will be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SUBMGR is started up to allow for deletion of records ad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7/8 - Generate reports of all subscribers to the printer catalo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CURRENT', 'UNPAID', or 'EXPIRED'. Also generates reports on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9/10 - Deletes an individual subscriber or commercial accou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subscriber or commercial account number is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to verify the address displayed, prior to recor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1 - Terminates exec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may provide updates from time to time o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program was obtained on. The author is not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application or operating system on which this software is us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formation or for specific questions concerning the oper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ntact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tis Brew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&amp; K Distribu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4 South 2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t. Vernon, NY 10550-3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14) 667-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Diamond! BBS (914) 665-1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the Compuserve Network for ID # 73777,130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