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IM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phen Balb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ast updated, Sept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TIME CARD may be freely distributed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TIME CARD must be distributed without mod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TIME CARD may not be listed in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talogs, or in any other manner which describes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REE SOFTWARE".  Shareware is "Try-Before-You-Bu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TIME CARD is not to be used as an entic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urchase another product without the explicit consen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TIME CARD is not to be packaged for sa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s reference manual, or other supporting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   TIME CARD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IME CARD, whether they be commercial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TIME CARD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CARD SHAREWARE TIME ACCOUNTIN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ARD27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n please use the name "TCARD27.XXX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LZA,ARC,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CCOUNTING, ACCOUNTING, FINANCE, SHAREWARE, 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attendance work hours. Ac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Card is an accounting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employee work hours.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-in and punch-out.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E-Mail, Reports,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printing.  Grea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Card provides a simple yet power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to keep track of employee work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upport, extensive E-Mail,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and manager functions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fect tool for any small busi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protection, printing,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ll round this elegan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professional tool. Comes in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depending on number of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twork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registration, registered users will recei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</w:t>
        <w:tab/>
        <w:t>The most recent version of TIME CARD with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c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    Notice of all updates. The first is free thereaft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Full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Laser printed documentation professionally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A receipt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ustomers have said about TIME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I looked at commercial packages costing ten times as much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product does the job great.  I think you have a ver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Howard P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ucational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rthbrooke, 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 xml:space="preserve">       TIM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20  User (non-network)</w:t>
        <w:tab/>
        <w:t xml:space="preserve">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0 User (non-network)</w:t>
        <w:tab/>
        <w:t xml:space="preserve"> 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0  User Network </w:t>
        <w:tab/>
        <w:t xml:space="preserve">  $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00 User Network </w:t>
        <w:tab/>
        <w:t xml:space="preserve">  $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DOS 3.0 or greater, 512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Stephen Bal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11307 Took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bia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044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410-992-425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