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en Balbach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07 Tooks Way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bia, MD 21044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0-992-4254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gle Computer (20 Users)   @2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ngle Computer (100 Users)  @35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work Version (20 Users)   @40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work Version (100 Users)  @50.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Tota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 1/4:   3 1/2: 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a FREE Text Editor for DOS:     OS/2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your registration! Upon reciept of this paid invo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d manual and current disk will be s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