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Ultimate Don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peakEas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07-291-4626 -  USR D/S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First Call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2/12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DS VERSION 2.0 RELEASED 12/12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DS DOOR MODIFICATIONS/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plete re-write of The Ultimate Donation Syste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DoorFrame Libraries by Ted Freeman! 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w "MUCH" faster with these librari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ed the ability to enter name as it appears on a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xed bug with the wrong date printing on confirmation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ed the ability to print seperate confirmation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ash and credit card donations. This requires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IT.LET file which can be modifi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ampl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DIT UTILITY MODIFICATIONS/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plete re-write of the Thedit utility providing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friendly menu with addition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ed the ability to edit the amount recieved as well 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functions for BBS Expiration Date - $ amoun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d and a memo line for mis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dified financial report providing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ed the ability to send financial report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ed the ability to print seperate confirmation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ash and credit card do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ed the ability to print Sysop return Nam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confirmation envelope. (This requires adding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our THUDS.CFG file.  See sample THUDS.CFG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DS VERSION 1.0 RELEASED  11/2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