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ATABASE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HOUSEHOLD AND PERSONAL INVENTOR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MO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ERRELL H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trying "TINBOX2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receiving "TINBOX2D", you are allowed and encouraged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backup. This means that you may freely use thi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for yourself and you may also copy it for use by others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hanges made to either the program or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the same information applies to both this limited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program. A few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                 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BOX2D.EXE                         TINBO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g check list                     19 pg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rooms max                         about 500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records in each room              depends on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guarantee                        30 day mon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designed to make an otherwise difficul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easy as possible, by taking things a room at a ti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hecklist is 19 pages of items commonly found in th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oot the machine, answering date time-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ert disk in disk drive, Type in "TINBOX2",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in Menu- choice #1.,&lt;Enter&gt;, set up printer, select "(Y)es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ile sample checklist is printing, find a flashlight and a sharp pe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hecklist is finished printing, round up the whole family (th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 to help find serial numbers and toys), roll up the shirt sleeves,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p of coffee and just fill in the blanks on the list with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en the checklist is filled up, run the program and select choic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. Just follow the steps and the POPUP MENUS, and fe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After a time you will be curious as to the to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, Go ahead, select choice #3. Total Value, it may suprise you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a print out of your possessions, set up the printer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#4. Printout. The first time you will be asked for your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then it will produce a printout that is separated by room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ge, continued to the next if there are more items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rsonalized printout lists each item in its room with quantity,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em, make, serial #, date of purchase, size, cost each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oom it sub totals the cost of contents, and at the very end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areas, totals for records, and a grand total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selection "2. ENTER DATA", a menu will pop up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rompted to "ADD ROOM OR AREA", if you are starting new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include spaces between any two words, example: "LIVING RO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J J JR ROOM", the program will automatically insert a hyphen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m. Also if you use the symbols ". * ?", it will re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hint, instead of naming a ROOM OR AREA "PERSON#1"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name; "JOE, SUSAN" etc. It will look a lot nicer and be easier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remove an existent record, jus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with a single zero(0) in each, or change the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ertain, especially when using a hard disk,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th the 3 letter extension (*.tin or *.inf). If they were not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"TINBOX2D", they probably won't work.It might be better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 its own separate directory. This is done by boot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ing the time-date prompt, then typing in "MKDIR\TINBOX2"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Next type in "CD\TINBOX2", then press &lt;ENTER&gt;. After that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isk in drive A:(or B:), and type in "COPY A:*.* C:"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once more. It should copy all the files from the flopp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should be able to start up the program by typing "TINBOX2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choose to make a printed copy of your records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printer cables are secure and the paper is feed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inter is on. The program is designed for use with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 paper. If the computer you are using to print the FINAL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have an automatic Time-DATE feature, then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date when booting-up. When the final printout is print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a FRONT COVER sheet with your name, address, current date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issue a blank inside cover sheet, that will help to shie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from others at a casual glance. EACH room or area us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, so in the end you can separate the pages and staple th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klet that's easy to read and revise. The sample check li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selection "1. HELP - STARTUP - INFO" and in this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only one page long, in the full version it's 19 pages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orking from a floppy, double check-remov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tab. If you exit the program other than using the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on "#5", the records you just entered may be los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limited version, if the record limit is exceeded th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lection will not allow you to access your previous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it takes to complete this list NOW is a small pric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to the time after 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,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erchantability and fitness for a particular purpose.The entire r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quality and performance of the program is with you.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prove defective, you assume the entire cost of all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period of 90 days from shipping date,(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 floppy diskette) it will be replaced, if the original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post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*************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erson asked " How about a 30 day money back guarante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ay, Here it is: Try it, I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doesn't do what I say it will, or run correctly, or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program of this kind, just send it back, and I'll ref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, That wasn't so bad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andard DS/DD 360k floppy should hold close to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, 14,000 on a HD AT disk, whatever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.B.M. PC Jr, PC, XT, AT or close compatible with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S-DOS Version 2.0 or higher, 256K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S/2 series, DOS 3.3 is required. It's a col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orks and has been used with Mono, CGA, EGA, PGA,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s. For printing the sample checklist and the final prin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BM-Epson compatible printer is required(if in doub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, check with the dea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home insurance, you probably spend hundreds of dolla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good is it if you don't know what you ha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ading all this, you'll ask how can it be off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of $20.00, and be any good!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a little information and histo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written in a language called "TRUE BAS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 an .exe format, such as any other "store bought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ok about a year to write, revise, debug, and simp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is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a cobbled together program written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son this program is offered at $20.00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ery low overhead(wife hasn't submitted the bill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 telephone 800 number to support, don't figure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o full blown color advertisements, just word of mo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pied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packaging is a small mailer with a product label on it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cy, instructions are on a copied shee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look for the prepaid return envelope, there isn'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ould like all people who have access to equipment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t is it in a nut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a great gift for friends, quantity discou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ntity:  1     5     10      20      These prices inclu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:      20    17    14      10      address. No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__________________     requir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:     20    85    140     200     New Hampshire 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also available on 3.5" and A.T. 1.2 MB floppi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al $4.00, due to the higher cost of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order, just fill out the form below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ong with your check or money order, (Over Seas orders-U.S. Doll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2.00 for AIR MAIL if desired).   Thank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eel that you have to spend $50.-$100 for a goo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IEVE ME,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BM" is a registered trade 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PSON" is a registered trade mark of Eps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NBOX2" is a registered trade mark of Derrell Ho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RIGHT 1987 DERRELL H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Here for AIR MAIL [  ] NOT NECESSARY IN UNITED STATES, CANADA, or AP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print clearly or affix business card or mail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errell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:__________________________         P.O. Box 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eene, N.H.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__________________________         03431-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:__________________________         1-(603)-239-4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y:      5.25"360K:_____   5.25"1.2MB:_____    3.5" 720K: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