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-It 2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 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Agreement 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rack-It 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Contact Millennium Software 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Register? 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Register 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and Software Requirements 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's New 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 a Registered Copy 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 an Upgrade 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Notes about Track-It 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 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ng Existing Inventory 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ng Existing Serialized Inventory 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Customization 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Output 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ing Menu 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 Functions 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 Order 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l Order 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oice 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oice Editing 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 Entry 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.........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ntory Functions ...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...........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 ..........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 / New ......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rt ..........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rge .........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ry .........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 ................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 Serial Number ....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2.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Order Functions 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 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.......................................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 Functions 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 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ge 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......................................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Functions 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rge 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 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ge 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......................................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.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entory Reports 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ck Report by Code 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stock Report 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ce List 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order Report 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rialized Stock Report 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ve Stock Report 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ery Report 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Entry Reports 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standing Orders 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mmary / Detailed Order History ....... 4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rint Order 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chase Order Reports 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order Report 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mmary / Detailed Purchase History .... 4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rint P.O. 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ndor Reports 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er Reports 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stomer Lists 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merge List 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rchased 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ip Code Count 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les Reports 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ily Sales 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nth to Date Sales 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ily Sales Summary 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nth to Date Summary 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stom Sales Report ....................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2.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stom Summary Sales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rint Invoice ........................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........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Operations 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ization 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ge History 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 &amp; Index ................................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..........................................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2.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-It  is  an  inventory control/point  of  sale  pack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ded  for the small business which desires  complete 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stock levels and sales tr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are just some of its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Provides serialized and non-serialized trac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Purchase Ord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Point of sale invoicing (sales and return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Order 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Systemized filling of customer ord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utomatic stock adjustments through invoic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Detailed and summary sales rep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Reorder and overstock rep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Selective customer mailing lis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On 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ackage of Track-It is a complete functional copy.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is copy of track it is authorized for the sole  purpos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  for  a period of no more than 30  days,  after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d use without registration constitutes a viola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license.  This package IS PROTECTED against unauthor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TERM use past the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copy of Track-It is NOT "Public Domain" and it i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reeware".  Track-It is a copyrighted software product develo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wned by Millennium Software.  Millennium Software grant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charge the right to reproduce, distribute and use  cop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shareware version of Track-It, subject to the limi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 below,  and on the express condition that you  do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 any payment, commercial benefit, or other  consid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such reproduction or  distribution, or change  this 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 or the following copyright notice which appears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 documentation,  user  interface,  menus  and  magn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a:  (C)  Copyright  1991  Millennium  Software.   All  r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rved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s:  You may make and keep one (1)back-up copy  of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for your personal use, provided that (i) you  copy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pyright, trademark, and other information indicated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 screen  display  (or  on the  diskette  label,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 version  disk) onto your backup diskette  label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i) you have registered.  Also you may distribute copies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 version  to  other  persons,  but  solely  for 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  (i.e.,  to  decide whether   to  continue  using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2.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 and  therefore register) and solely  for  evaluation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 other persons during that thirty (30) day period.  No  n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copy of Track-It may ever be distributed. Track-I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sold or otherwise provided as part of a larger system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a  part  of a more inclusive  product  or   service,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 written consent and licensing from Millennium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rights to receive any such financial or other  benef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o modify the product or employ its components in any ki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ivative work, are reserved exclusively by Millennium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DUCT  IS  LICENSED  "AS  IS"  WITHOUT  ANY  WARRANTY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CHANTABILITY OR FITNESS FOR A PARTICULAR PURPOSE, PERFORM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OTHERWISE; ALL WARRANTIES ARE EXPRESSLY DISCLAIMED. BY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CK-IT PRODUCT, YOU AGREE THAT NEITHER MILLENNIUM 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 ANY OFFICERS, DIRECTORS, EMPLOYEES, SHAREHOLDERS, AFFILIAT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S,  OR  OTHER RELATED PARTIES WILL BE LIABLE TO YOU  OR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  PARTY FOR ANY USE OF (OR INABILITY TO USE) OR  PERFORM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PRODUCT, OR FOR ANY DAMAGES, WHATSOEVER WHETHER BASED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ACT,  TORT  OR OTHERWISE. EVEN IF WE ARE  NOTIFIED  OF 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ILITY  IN ADVANCE. (SOME STATES DO NOT ALLOW THE  EXCLU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LIMITATION  OF INCIDENTAL OR CONSEQUENTIAL  DAMAGES,  S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GOING LIMITATION MAY NOT APPLY TO 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not reverse-engineer, disassemble, modify, decompil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derivative works of the product. You acknowledge th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  includes   certain  trade  secrets   and   confiden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,  all  of  which  is  the  copyrighted  property 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lennium Software.  All rights are reserved worldwide. IBM, P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T,  AT, PS/2 and Personal System/2 are registered trademark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Corporation.  Turbo C and Turbo C++ are registered tradema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 Borland  International,  Inc.   Wordstar  is  a  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 of MicroPro International Corporation,  WordPerfec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registered trademark of WordPerfect Corporation, Desqview  3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registered trademark of Quarterdeck Office Systems, 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registered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bout Track-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anual was written using Wordstar version 6.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rack-It program package was written entirely with Turb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++  and Borland C++.  Only because of the outstanding  techn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 provided  by  Borland International  was  Track-It 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,  and I express much gratitude to the technical 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nel for helping me out of the many messes that I had go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self into during this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2.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to Contact Millennium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can reach Millennium Software for sales information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support at (510)828-58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way is through the U.S. mail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lennium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22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blin, Ca. 945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contact Millennium Software through Compuser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E-Mail box number is 72560,24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not a Compuserve subscriber, but would still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tact Millennium Software via electronic means, you can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own bulletin board at (510) 828-4153.  The latest revi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 will  always be available on this BBS  as  TRACKIT.ZI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ill  also  need  a copy of  PKZ110.EXE  to  decompres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.   Address all mail on our BBS regarding Track-It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under the Track-It technical support messag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feel free to contribute your ideas regarding 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product features and functionality through any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methods of contacting Millennium Software.  Even if you 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choose to purchase Track-It, your opinions would be  grea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-It  version  2.00 has been in use  and  testing 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uary 1991.  All attempts have been made to produce a bug 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 but some things just never show up on  the  programm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If you find a bug in Track-It, please contact Millenni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and report the probl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reporting a bug or problem, please supply the 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your CONFIG.SYS and AUTOEXEC.BAT files, along with the typ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(8088, 80286, 80386...), you are using, your DOS ver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ll as steps to reproduc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y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ing this software financially supports the autho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,  and encourages the enhancement of  existing  soft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development of additional packages and featur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 authors  of  software  distributed  in  the 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hion  rely heavily on the registration of their  softwar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 livelihood.  Many countless hours of work have  gone 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velopment and testing of this product to provide you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 quality  product at a cost far less than  that  of 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2.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 supporting  the authors of shareware software,  you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 support the author, you also keep the shareware  method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 alive.   Shareware  is one of the  few  method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that let the user try the software without any r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like the software, purchase it.  If you do not  lik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and you do not use the package, you are out nothing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 you spent evaluating the pack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  also  benefits  you  the  user  by   a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lennium Software to notify you of product fixes, upgrade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products, or any changes in Millennium Software's address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 number.   It  also entitles you to  technical  support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.  If you do not register, how will Millennium Software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to contact you, and if the author is not compensated for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her time and effort, why bother writing the soft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nned  add  on packages for Track-It, which will  u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data from Track-It,  include a repair order package,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ll  as  a rental package.  A multi-user  version of Track-It i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development at the time of this maintainance release, and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vailable 3rd quarter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find that this package satisfies your needs and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d  to use the software beyond the evaluation period, 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yourself and support the author by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llennium  Software  also  has  a  commission  program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.  When you register, you will receive TWO cop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rack-It in the mail.  The first is your legal copy with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ized  serial  number.  You MAY NOT distribute  the  leg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of  Track-It in any way, shape or form.  This copy  i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use only.  No commissions will be paid for registra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 copi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copy is a shareware version of Track-It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serial number included on the software.  Reproduce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copies of the shareware copy as you wish and distribute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will through any legal method you choose.  For every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the software that is registered with your serial 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ill receive a check from Millennium Software in the 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$20.00.  So the more copies of the shareware version that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 away,  the  more money you can make.  This is  our  way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ing thank you for helping us market our softwa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issions will be calculated and mailed the second wee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yearly qua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 is a simple proces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print the file titled REGISTER.FRM, fill out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2.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its entirety, and mail the form to Millennium Software  a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registration fee.  To print REGISTER.FRM change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hat you have placed Track-It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REGISTER.FRM PRN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name  that you wish to register under can be  eithe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 or  company  name.   If a  company  name  is  us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,  please include an individuals name for  Millenni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to ask for when contacting your organiz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hone number should be a number where you may be rea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 9am and 5pm pacific time.  Shortly after  receiv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, Millennium Software will contact you to confirm the 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request  the  serial  number of the  package  that  you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registration fee for Track-It version 2.0x is  $149.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s  any applicable sales tax and $5.00 shipping  and  handl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 to Millennium Software in the form of a check,  cashi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,  or money order.  For your protection, please do not 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allow 3 to 4 weeks for delivery.  Urgent delive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  in  this  registration fee  is  a  complete  leg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copy of Track-It 2.0x, a registered shareware 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rack-It 2.0x, one year of free technical support, free  min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es, notification of new and updated products, and a redu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 for major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rdware and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  it  was  designed  to run on the  IBM  PC  family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 including  the  XT,  AT,  the  PS/2  series,  and  IB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s.   All  input  and output of data  from  Track-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ed through the system BIOS and DOS functions to allow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Track-It on less than 100% compatibles.  It is recomm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rack-It  be operated on an 80286 class  system  or  hig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for the consideration of spe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 3.0  or  higher  is required,  and  at  least  300K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RAM  after DOS and any TSR programs.  Several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in Track-It may operate faster with more RAM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is compatible with DOS 5.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-It  will  operate  on any system  with  an  80 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 in either color or monochro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Hard  disk with at least 1.5 Megabytes of free  spac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.   As additional information is added, more drive 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be  required.   At  least 384K of  disk  caching  is  high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   to  increase  program  throughput.   Some   re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 by  Track-It are disk intensive, and the  presenc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caching can greatly increase the speed of the  reports,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 as reduce wear and tear on your hard drive.  If you do 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2.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 have any disk caching software, check with your 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distributor or contact Millennium Software about h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quire a disk caching pack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-It  does  not  require  an  80x87  math   co-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 header  information for all reports  and  Invoic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 by Track-It.  This allows the use of two or  three 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 carbonless paper to be used for invoices.  Plain  invo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not  be the most elegant invoices ever seen,  but  they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very easy to read and cost less than a tenth the cos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invoic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 reports  and  printout are  designed  for  8.5x11  in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ous feed computer paper, or 8.5x11 cut 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-It has been tested for proper operation with many  T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 including  several  disk  caching  packages,  Sidekic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kick  Plus, and several Expanded memory  managers.  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 also  been tested under Windows 3.0 and  with  Desqview  3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 any  problems.  If you have a problem  running 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a TSR or another type of program, start Track-It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IT NC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C following the executable name instructs Track-It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install  the  clock function.  This  reduces  the 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s   that   Track-It  attaches  to  and   increases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level of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at'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2.0x of Track-It has added several functions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ckage more complete as well as enhancing the performa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 functions.  Some of the changes from  Track-It 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x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ddition of order entry to Track-It provides a metho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ing  customer orders and ensuring that orders get filled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on  as possible.  The inventory reorder report now  takes 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ation  both  the quantity on order through  the  purc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system as  well as customer ord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 of the similarity of the order entry function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voice  functions,  these functions  and  their  assoc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 have been moved to a new main menu selection  entit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ales'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stock codes can now be added from the invoice and 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segments of Track-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 item  discounts can now be entered  using  a 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2.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 code and entering in a negative price.  Usefull for 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rebates or core retur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ddition of sorting and indexing of data has reduc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ieval  time for stock code, customer, vendor, and  indiv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ized  information  to a fraction of that of  version  1.5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ncrease in speed is also reflected in the length  of 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for many of the repor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ability to purge non-used stock codes, and  non-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s and vendors from the system will help reduce the 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on the hard drive, as well as help speed data retrieva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new  function under the P.O. section has  been  add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 the  viewing of old purchase orders without  the  ne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he ord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rging  of duplicate customers is now possible throug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segment of the program.  By merging duplicate custom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stomer purchase reports will correctly  reflect  dupl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s  total purchases as one customer, as well  as  con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pa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 are  now  two  methods of tracking  the  cost  of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 stock  code.  Under the customization option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 menu,  you can select cost tracking of  stock  codes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the last cost or by cost averag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version 1.5x many of the reports and functions use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rive for temporary storage and sorting and required a gr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l  of disk access.  Version 2.0x has been enhanced to u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memory  as  much as possible for  temporary  storag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ing.   This change has greatly improved the overall speed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ck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apability  of multiple printer ports has  been  ad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 with  this,  Track-It now supports  any  printer  tha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 with  any of the following printers; Epson FX  or  L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es,  HP  Laserjet  (series  I, II,  and  III),  and  the  IB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you continue any further into the installa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stop and make backups of you original diskettes.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HIGHLY recommended that the entire manual be read prior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stallation and use of the Track-It package.  If  you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 serialized  inventory that you wish to enter  in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 it  is essential that you read the  sections  conce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order creation and receiving prior to th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received this copy of Track-It from either a bulle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,  Compuserve,  or a shareware  distributor,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 procedure will not work.  In general, install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received from a bulletin board involves  simply copy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distribution files to the directory in which you 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lace Track-It and decompressing the distribution files 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2.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correct  de-archiving  utility.   Contact  your  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or or the bulletin board system operator if you hav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regarding the correct decompression utilit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already using any version of Track-It below  2.0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you wish to preserve any data that already exists, you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 the new copy of Track-It as an upgrade.  If you  do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 to use the existing data, you must delete all  *.DAT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  to  using the new version or data  corruption  will  occ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of different fil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  of  first  time  installation   of  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d  directly  from Millennium Software is  a  very  si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rst step is to change to the drive that you  wish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 a utility program or the DOS MD command to  creat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 that is to contain Track-It.  This can be  done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\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 TRACKIT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\TRACKIT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:  do  not  type the "&lt;ret&gt;" part of  the  lines,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means press the return or enter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 the  programs  from  the  master  diskettes  in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from which you wish to operate Track-It.  Th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contained on the master diskettes are all self  extra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 files of the actual program, with the exception of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.BAT,   which  is  the  batch  file  which  performs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ons  automatically.  The program is distributed  in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ner  to reduce the number of diskettes required to  dis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ir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opy the files, typ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A:\*.*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all the files are in the correct directory, 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.BAT, start the extraction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.BAT will automatically decompress the program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rase the archived files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no  error  messages appear, then you are  ready  to 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2.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.  The file CONVERT.EXE can be deleted from the system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has no function in a new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alling a Registered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are installing a registered copy of Track-It on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that was operating a shareware version of  Track-It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process is only a littl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rst and most important step is to make  two 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s of all the data from the old version of Track-It as 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all of the program files.  This will protect your  data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data loss if the installation is unsuccessful for any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o the drive and directory in which you wish to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gistered  copy  of Track-It.  This  is  usually 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hat you have been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, copy all files from the disk(s) supplied by Millenni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along with the file entitled EXTRAC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hird and final step is to execute the EXTRACT.BAT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to  decompress the files.  The extraction batch  file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take  care  of removing the  old  Track-It 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ressing the new Track-It files, and removal of the 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used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ing an Upgr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installing a copy of Track-It onto a system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 operating  an older version of Track-It, or an  upgrad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 a registered copy simultaneously,   the 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rst and most important step is to make  two 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s of all the data from the old version of Track-It as 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all of the program files.  This will protect your  data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data loss if the installation is unsuccessful for any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o the drive and directory in which you wish to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gistered  copy  of Track-It.  This  is  usually 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hat you have been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,  copy  all  the files from  the  disk(s)  suppli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lennium Software along with the file entitled EXTRAC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third step is to execute the EXTRACT.BAT batch fil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ress   the   files.   The  extraction   batch   file 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take  care  of removing the  old  Track-It 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ressing  the  new Track-It files, and removal  of  the 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2.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used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last  step  in the upgrade process is  to  execut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designed to convert the existing data from version  1.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version  2.xx.   To do this simply  type  CONVERT  and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.   This  conversion can take an extended period  of  ti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ing from minutes to hours depending on the number of invo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under the earlier version, the speed of your system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sence of any disk ca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conversion process is complete, CONVERT.EXE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neral notes about Track-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 the  Esc key will generally back the program out  o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to the prior function.  In some instances such  a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ing  function,  Esc exits to the top function  rather 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ping 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are entering data into a screen with  multiple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 available  for  edit, pressing the Enter  key  will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the field that you are currently editing.  Pressing  Ctr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or the F10 key will accept all fields as being comple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program to the next fun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editing  multiple fields, using the cursor  keys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 you to move forwards and backwards through fields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 them.   Pressing enter will also move you  throug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, but only forwa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entering information into an individual field,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not  allow you to enter in two  consecutive  blank  spa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helps eliminate a common typing err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prompted for a yes or no response like this [Y]/N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response is indicated by the square  brackets. 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er key at this time is the same as pressing the 'Y'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 is generally available by pressing the F1 key  any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is waiting for keyboard input.  Although there ar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w  locations where help is not available, these  location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ly limited to yes or no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using Track-It, it is imperative that the computer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ime be correct.  If the date and time are not correct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 to  invalidate  many  of  the  reports  that  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 is also important that all invoice, purchase order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entry numbers be unique and constantly increasing.  If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 are  duplicated, or for any reason the  number 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eases, most all of the Track-It reports will be invalid.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umber sequence for any of the functions is ever  corrupt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2.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all Millennium Software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equally important that no stock numbers be duplic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 if  you as a user of Track-It have no reason to  use 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,   Track-It  does.   Track-It  uses  stock   numbers 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iate  between  serialized items.  If you are  not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 numbers, Track-It will use them without any help from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ember  to  back  up your sales and inventory  data  o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basis, preferably on a daily basis.  The time and  eff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you put into entering all your stock and sales 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pale  compared  to  the  frustration  and  pain  caus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retrievably  lost  data.  If you have questions about  back 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s, please contact Millennium Software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ime and date displayed at the bottom right hand  cor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screen are made possible through the use  of  redir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 interrupts,  and  is  updated  every  18  clock   tick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pproximately  once a second).  Because the  interrupt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update the clock is available only when there are no 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 being performed, the clock will not be  updated 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is either reading or writing to the hard drive. 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relatively long reports, the clock may not be update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not be mistaken for a system lockup.  A majority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 that may exhibit extended periods of this behavior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rotating  "paddle"  to  indicate that  the  system  is 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 correctly.  The paddle rotates for each cycl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 function,  and  thus  rotates at  a  different  spe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start Track-It, change directories to  the 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contains all the programs which make up Track-It.  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IT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Track-It  inventory control/point of  sale  packag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ken down into several segments into which a class of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vailable.  Before going any further, a brief descrip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arrangement is in order.  Each segment of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ales"  contains all the necessary functions required to 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s, create customer orders, initiate product returns,  f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dit orders, as well as edit invoic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2.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Inventory'  contains  all the functions required  for  inven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 code maintenance, as well as search for individual 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P.O.'  contains all the functions required to create,  mainta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 or  print  purchase orders and  to  receive  stock  ord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purchase ord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Vendor'  contains  functions  to search for  and  edit 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s,  purge  old vendors, or add new vendors  to  the  vend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ustomer'   contains   functions   to  search   for   and  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customers, purge old customers, or add new customer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Reports'  contains  functions to create many  different  re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 as  inventory  count,  daily  or  monthly  sales,  retrie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  purchases,  customer  mailing  lists,  and   back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, order lists, and m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Options' allows customization of the header information on 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reports, as well as perform batch operations for  period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ment of the system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select a segment of the program, either press the 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 of  the selection or highlight the item with  the 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ding Existing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 Track-It  can be used for  invoicing,  all 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ntory must be entered into the Track-It data b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rst step towards entering inventory into Track-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stock codes to represent individual products.  Be 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ful  when  selecting  the  codes that you  wish  to  us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 that  a  stock  code  can  only  be  used  once.  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facturers  provide part numbers for replacement  or  op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s  for  their products.  It is recommended  that  these 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be used if possible.  Sometimes two manufacturers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 part  number  for two entirely different  parts.   If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  arises,  it  is up to you to  determine  a  method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ing practical stock cod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 the inventory segment of the program is  a 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d  "New".   Either highlight this selection and  then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or press the letter "N" to initiate the "New" fun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creen  will then display a set of stock  code 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.   The first field, stock code, will be in reverse  vide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in a new stock and press Enter.  The code will be  chec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st all existing codes to determine if it is already in 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2.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o, a warning stating so will be displayed towards the 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screen and you will have to choose another code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or retype the code if it was incorrectly ente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field highlighted is the category.  This field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p to seven characters in length, and is used in the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 for sales repor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ubcategory field is a three character extension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 to further differentiate between categories  of  st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 numbers  and  letters  can be used  for  the  category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category fields.  By using both letters and digits, there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45,000 different subcategories possi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the categories, enter in the items manufacturer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l number, a description of the item, and the list pri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ale price field is provided so that item  sale  pr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easily available to sales people.  When invoicing  an  it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ale  price of the item is automatically  entered  in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 field of the invoicing fun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inimum and maximum stock levels are very important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ough the values that you set here that reorder request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stock reports are selected.  When the quantity on hand of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 falls below the minimum stock level, it will 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cluded in the reorder report.  The suggested reorder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the  quantity  that will bring the  on  hand  quantity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ing  the items to the midpoint of the maximum  and  min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levels.  Choose these values careful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ish to track the sale of this item by serial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this option to "Y".  If you only wish to track the  quant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d, set this option to "N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item is taxable set this option to "Y".  If the 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taxable, then set this option to "N".  This option has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  on invoices that are designated for resale, as  no  sa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 is applicable on items sold for resa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ost field should be set to the cost of the  last 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d under this stock c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stock count field should only be edited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 is not tagged for serialized tracking.  If the item is 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have the serial numbers tracked, leave this field at zero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ock count will be incorrect after the serialized item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 added  to  the  system.  The  purchase  order  and 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 will  automatically  update the quantity  on  hand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is point if all the fields are correct, press the Ctr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or the F10 key to accept the new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eat  this process until all your current inventory 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are in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ing Existing Serialized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2.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ng   existing  serialized  inventory  into  the 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 the  use of the purchase order functions  of  Track-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 refer  to the purchase order section of  the  manual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instructions on purchase order creation.  If you do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existing serialized inventory or this is a new install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to the next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 group  all the serialized items that are part  of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 stock  code together or at least get a  list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numbers and the cost of each individual item.  If 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was  in  use previously and assigned each  item  a 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, a list of these will also b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 a  fictitious  vendor name and code  and  creat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order containing a list of all the stock codes that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that are serialized.  There is a limit of 50 items on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order, so if you have more than 50 serialized code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have to create more than one purcha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all the purchase orders are created, you are read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the items into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the PO section of Track-It, there is a function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ing.   Highlight this option and press enter or press  'R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list  of the outstanding purchase orders  will  be  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the first outstanding order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list of the individual items on the order will  be  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each of the items in order and enter the serial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currently in stock for that item.  Track-It will  as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item its own stock number when 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wish to use stock numbers other than those  as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Track-It,  you must manually change each items  stock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the 'edit serial #' function provided under the  inven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of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  to  add  the serialized inventory  until  all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tanding orders have be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all  the existing inventory is entered, you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y to start point of sale invo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veral  components of the Track-It package can be  mod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your  specific  needs.  These  items  include  company  inf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 specification, and cost calculation methods.   Refer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stomization  section  under  the  options  menu  for 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2.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nter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prior to sending any output to the printer,  regard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unction sending the output, Track-It provides a mean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ng the output to either LPT1 or LPT2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functions that have no options, this selection will b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-up in the middle of your screen asking which printer to 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intout to.  For functions that have multiple options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port selection will be one of the op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llows you to choose which printer your output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on.  If you have to printers attached to your system,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r setup under the options-customization menu to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type of printers you have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penin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Track-It  inventory control/point of  sale  packag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ken down into several segments into which a class of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available.   Each segment of the program has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   For  more details about the individual  function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section, refer to the description of that function later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ales'  contains all the functions required to create  and 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 orders, create invoices, and initiate returns. 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is segment of the program that all sales are cond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Inventory'  contains  all  the functions needed  to  add,  ed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,  or  delete  stock codes, as well as  search  for 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and query stock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P.O.'  contains all the functions required to create,  mainta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, or print purchase orders as well as inventory recei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Vendor'  contains  functions  to search for  and  edit 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s, or to add new vendors to the vendo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ustomer' contains functions to search, edit, or merge 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s, or to add new customers for future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Reports'  contains  functions to create many  different  re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 as  inventory  lists,  daily  or  monthly  sales, 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s,   customer  mailing  lists,  backorder,  and   re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Options' allows customization of the header information on 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reports, edit information on  an  individual  serial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, and edit invoice information.  Also in the options 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2.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batch process for automated purging, sorting, an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a segment of the program, either press the first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selection or highlight the item with the cursor key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ales Fun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section of the manual covers functions included 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les segmen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dit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 initiating  the order editing function,  you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ed  with  a list of outstanding customer  orders.   Or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ave been completed cannot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arrow and page keys to highlight the order that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 the  order  is selected, Track-It  will  retriev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regarding  this order and display it exactly  as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 were  the  order  creation  function.   Edit   the  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as  needed,  and press Ctrl-Enter or  F10  when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are made, or Esc to back out to the sa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 the  information is accepted, Track-It  will  retrie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about  the individual items on the order.   U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 keys  to highlight the item that you wish to  modify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 on the individual item such as the stock  c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 ordered,  and  price  will be  displayed  in  a 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cal  to that of the order creation.  Edit  the 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  stock  code  and  press  Ctrl-Enter  or  F10  whe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is  correct.  The stock code will be  availabl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 for  the individual item only if no  quantity  has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ed for this line it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quantity  ordered  may be changed  with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;   the  lowest number that may be  entered  in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 ordered field, is the number that has  been  pre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ed.   Thus,  if  two items have already  been  invoiced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vered  to the customer, then the lowest number that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ed is 2.0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the information about the individual item is  corre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Ctrl-Enter or F10 to temporarily accept the new data 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all  the changes have been made to the  order, 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2.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Enter  or  F10  to make the changes  permanent.   Aft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ation,  the order will be updated on the disk.  If you 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wish to save the modifications, pressing Esc will  back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l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ll order function provides an intelligent  method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ing  orders in that orders are filled in the order that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ente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the fill order function is started,  each  outsta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is  checked to determine if there are items on  the 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an either be shipped or set aside for future shipping. 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is considered for picking if there is sufficient quantit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 to fill all orders for the individual item on prior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  plus  any  additional quantity for  filling 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other  words, if there are two different orders  for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 part or item, Track-It fills the first order in 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ty before any quantity can be applied to the second ord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 orders  that have at least one pickable item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 on this screen.  A pickable item is any item  tha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 in  stock  and available to be  either  set  asid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ed on a custome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all  the  items have been  checked,  all  outsta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 with pickable items will be lis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 the  order  creation, there was an  option  to  s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al  orders or hold for the total order.  An asterisk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immediately to the right of the order date indicate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is  at  least one shippable item on an  order  tagg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al shipments, or the order is shippable in its entire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ending on the ship partial status, you will be taken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the  order  picking segment of  Track-It,  or  the 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  segment.  Each segment is indicated in the upper 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  corner of the display field.  Order picking indicate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tems are to be set aside for future shipping  or  delive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order shipping indicates that the items should be  prepa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shipping.   Order shipping also creates an invoice  for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shipped from the order being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cursor keys, highlight an order and pres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ll retrieve the line items for that individual  ord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splay them.  Although Track-It will allow you to selec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on  the screen, filling the orders in numerical  order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,    Track-It   will   indicate   which    items  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able/shippable  on the displayed order by an asterisk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r  right  hand column.  Use the arrow keys to select  any 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2.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has an asterisk by it, and press enter.  Track-It will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you to select an item that is not tagged as pick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like the invoice function, Track-It will not allow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the quantity of a serialized item during order shipp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rather it counts the number of serial numbers entered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 screen.  Order picking does not require the  entry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hipping an order with items that have been  pre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aside,  Track-It assumes that the items that have  been 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ide are the first to be shipped, and thus reduces the  quant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side as items are sh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all items have been either set aside or  packag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, press Ctrl-Enter or F1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are completing an order picking  session, 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update the order data indicating the number set  asid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you to the order selection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completing an order shipping session, an 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automatically  printed prior to being returned to  the 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 menu.  A shipper can also be printed at this time.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er  is simply a list of items and quantities being  shipp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ntains no pric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"Invoice"  function will probably be one  of  the 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ten  used  functions  of  Track-It.   The  "Invoice" 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 all  functions  necessary  to  invoice  items  to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rons.  The "Invoice" selection will automatically update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quantities and sales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selecting the invoice function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the customers last name.  If the exact last name is  kn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is is a new customer, enter in the entire last name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is not known exactly, a search for the customers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performed with a partial name.  Correctly enter as muc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ame as possible and then add a "?" to the end of  what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entered.  Press Enter to accept the ent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-It will compare the name entered against all 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names.  If the last letter of the name entered is no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?", Track-It will select only names that are exactly the sam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ame  entered.  If the last letter is a "?",  Track-It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 all names that exactly match the partial name befor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 mar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re are no matches, Track-It will assume that this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customer and initiate the functions associated with 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new customer into the index.  Refer to the  section  rega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  customer  entry  for  more  information   about   reco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a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2.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If  there are no matches, skip the  next 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pper right hand corner of the edit window will sh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of  matches  and the number of the  current  match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s are not sorted in any way.  Use the arrow keys to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rrect match, or Esc to reenter the customers' name.  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rrect name is displayed, press enter to select the 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to the next step in the invoic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step in invoicing is to enter information 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is particular invoi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rst  field  to enter is the name  or  number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person who made the sale.  It is up to the owner or 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business  to  determine  how  to  differentiate 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peop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, enter in the customers purchase order number if an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ference field is provided to allow the referencing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air  orders, or any other reference information.  Any  cred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d  through Track-It are in the form of a  regular 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a negative balance.  Track-It uses the reference  fiel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the original invoice number for retur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invoice is to a customer who is purchasing item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ale  or are for some other reason exempt from sales tax,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"Y" in the field that asks if the items are for resal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is set to "Y", no sales tax will be calculated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e  items  are  to be shipped to an  area  that  ha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 sales  tax  percentage, enter the  correct  sales  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age for the destination in the field corresponding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 r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 Ctrl-Enter or F10 will accept all the 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being correct and move you to the next phase of invo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 this point, the screen will be cleared, and you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 to  enter in the stock code of the first  item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prompted, enter in a stock code to order.  If the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is not currently in use in the system, you will be 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ode is for a new product.  If the answer is "N" then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again be prompted to enter a stock code.  If the answer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mpt  is "Y", then Track-It will  initiate  the 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to add the new stock code to the system.  After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 code  information is recorded, you can continue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quantity sold can be any number capable of  fitting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 provided, and can be a decimal value to the  hundredt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  place.   Only positive quantities are allowed.  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 that you are invoicing is serialized, then this field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available for editing, but will automatically reflec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serial numbers entered for this 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2.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rice  that was entered in the sale  price  field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is  stock code will be automatically entered  in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  field  upon the acceptance of the code.   This  number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 automatically  as a convenience and can  be  chang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 in a different price.  The number entered need not  b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,  as  Track-It will add the decimal  point  and  trai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s to the number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ll the fields are correct, press Ctrl-Enter or F10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 the  data.   If  the code  is  not  designated  as 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ized, the code will be added to the list of codes 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invoice, and display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serialized, pressing Ctrl-Enter or F10 will bring you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creen  that displays the code that you are  entering,  and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for a serial number to invoi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 in  a  valid serial number and press  enter. 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ssible to enter in a serial number for an item that is no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 or  does not exist.  Even though a serial  number 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,  the  serial number entered must be for an item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code as you are invoicing at the present time.  In this w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impossible to incorrectly invoice a serial number  for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 that  is  of a different stock code.   Duplicate  or 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numbers will not be accep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a correct serial number is entered, it will be 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ll other serial numbers for the current stock c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 the insert key will allow the entry of 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 numbers.   To  edit a serial number,  press  enter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ing the desired serial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all  serial  numbers  have  been  entered  correct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Ctrl-Enter or F10 will accept the listed serial 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being correct and return to the code entry screen.  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count  the number of serial numbers entered and  plac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in the quantit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 returned  to the stock code entry  screen,  there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 options.   Pressing  Esc will  terminate  the  invoi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and return to the inventory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an  entry needs to be revised, highlight the  entry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enter.  Correct the needed information and enter it as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ere the first time entering the code, with the excepti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item is serialized, that the serial numbers will only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confirmed rather than reente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elete a code, highlight the code to be deleted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lete  key.  You will be prompted to confirm  the  dele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it is perform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enter additional codes, press the insert key  and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as you entered the first stock c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 Ctrl-Enter or F10 will accept all the stock 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as well as all entered serial numbers, and move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 step of the invoic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in the terms of the invoice, (ie. CASH, VISA, NET 30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2.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 amount  paid.   Remember  that  Track-It  performs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ing,  and the calculated balance on the invoice is 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ovide the invoice balance to the bookkeep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terms and amount paid are correct, press Ctrl-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10 to update inventory levels and remove serialized inven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stock.   This  is the last point for  which  the  invoi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can  be terminated without adding the  invoice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and adjusting stock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the  first invoice is created with  Track-It,  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NUM.DAT file is missing, Track-It will prompt you for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invoice number.  Invoice number 1 is reserved for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rack-It.  If the number is known, enter the number and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o continue with the invoicing function.  If the number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known, entering only a question mark in the field will 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to scan any sales history and automatically ente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invoice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e  invoice number sequence ever needs to  be  chang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the  INVNUM.DAT file from the Track-It  directory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allow  you to enter in the next invoice number  dur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on of the next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-It will automatically adjust stock levels, remov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serialized items from stock, and print an invoice.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voice  is  printed,  you will be  returned  to  the  Sa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voice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 the invoice editing function, information  rega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dividual invoice can be changed.  Only the sales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invoice can be modified, the actual items and  quant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invoice cannot be changed.  This function is consider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one of the more dangerous functions in Track-It.  Entering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 data  during this function can invalidate  many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that Track-It gene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actual  customer under which the  invoice  was 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be changed through this function or any other function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.   Once  an  invoice is created for a  customer,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anently associated with that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ate of the invoice is a field that should very  rar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.   If  the invoice date must be changed, the date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 invoice must not be after the date of an invoice wit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r number.  In other words, do not change the date of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101 to be 07/12/1990 and invoice number 102 be invoic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7/11/1990.  This error will again make many of the sales re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2.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verifying  that  the invoice  date  is  correct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 information can be edited to correct any  mistakes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forgotten information when the invoice was initially creat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voice  terms,  the customers purchase  order  number,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desired, the salesperson taking credit for the sale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voice was tagged for resale, the customers tax rate,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all the information is correct, pressing Ctrl-Ent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 will update the invoice data file.  Pressing Esc will  ab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hanges made and return you to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der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Order Entry" selection contains all functions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and record customer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 selecting the order function, you will be prompt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the customers last name.  If the exact last name is  kn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is is a new customer, enter in the entire last name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is not known exactly, a search for the customers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performed with a partial name.  Correctly enter as muc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ame as possible and then add a "?" to the end of  what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entered.  Press Enter to accept the ent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-It will compare the name entered against all 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names.  If the last letter of the name entered is no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?", Track-It will select only names that are exactly the sam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ame  entered.  If the last letter is a "?",  Track-It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 all names that exactly match the partial name befor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 mar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re are no matches, Track-It will assume that this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customer and initiate the functions associated with 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new customer into the index.  Refer to the  section  rega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  customer  entry  for  more  information   about   reco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a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If  there are no matches, skip the  next 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pper right hand corner of the edit window will sh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of  matches  and the number of the  current  match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s are not sorted in any way.  Use the arrow keys to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rrect match, or Esc to reenter the customers' name.  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rrect name is displayed, press enter to select the 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to the next step in the invoic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next  step  in order entry  is  to  record 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to this particular customer ord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rst  field  to enter is the name  or  number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person who received the order, or the salesperson who i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redited with the order.  It is up to the owner or manager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2.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business   to  determine  how  to   differentiate  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peop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, enter in the customers purchase order number if an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ference field is provided to allow the referencing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air orders, or any other miscellaneous inform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order is from a customer who is purchasing item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ale  or are for some other reason exempt from sales tax,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"Y" in the field that asks if the items are for resal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is set to "Y", no sales tax will be calculated on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created in relation to this ord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e  items  are  to be shipped to an  area  that  ha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sales tax rate, enter the correct sales tax  percent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destination in the field corresponding to the tax r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hip  via field is provided to designate  the  shi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desired when filling the ord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order is to be held until all items are availa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 as one shipment, the ship partial field should be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N'.   If  the items on the order are to be shipped as  they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, enter a 'Y' in the fiel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e order is prepaid, enter a 'Y' in the prepaid 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 provides  no  means of  tracking  partial  payment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, and thus it is advisable that orders be prepaid in  fu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ayable in full upon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 Ctrl-Enter or F10 will accept all the 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being correct and move you to the next phase of orde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 this point, the screen will be cleared, and you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 to  enter in the stock code of the first  item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prompted, enter in a stock code to order.  If the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is not currently in use in the system, you will be 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ode is for a new product.  If the answer is "N" then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again be prompted to enter a stock code.  If the answer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mpt  is "Y", then Track-It will  initiate  the 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to add the new stock code to the system.  After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 code  information is recorded, you can continue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quantity ordered can be any number capable of fitt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 provided, and can be a decimal value to the  hundredt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 place.  Only positive quantities are allow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rice  that was entered in the sale  price  field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is  stock code will be automatically entered  in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  field  upon the acceptance of the code.   This  number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 automatically  as a convenience and can  be  chang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 in a different price.  The number entered need not  b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,  as  Track-It will add the decimal  point  and  trai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s to the number if need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information is correct, press Ctrl-Enter or F10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the code and return to the main order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2.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 returned to the order entry screen, there are 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  Pressing Esc will terminate the order entry segmen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the sales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an  entry needs to be revised, highlight the  entry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enter.  Correct the needed information and enter it as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ere the first time entering the c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elete a code, highlight the code to be deleted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lete  key.  You will be prompted to confirm  the  dele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it is perform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enter additional codes, press the insert key  and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as you entered the first stock c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 Ctrl-Enter or F10 will accept all the stock 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, store the order, and print a custome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the  first  order is created  with  Track-It,  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NUM.DAT  file is missing, Track-It will prompt you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available order number.  If the number is known, ent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and press Enter to continue with the order entry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number is not known, entering only a question mark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will cause Track-It to scan any sales and order histor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enter in the next order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e  order  number sequence ever needs  to  be  chang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the ORDERNUM.DAT file from the Track-It directory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allow  you  to enter in the next order  number  dur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on of the nex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"Returns"  function provides a means  of  tracking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ing  customer  returns.  The "Returns" function  is 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to the invoicing function in many aspects, but with qu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ew more restrictions which will be discussed as they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 entering the function, you will be prompted  to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voice  number  on  which the items  to  be  returned 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ly  sold on.  It is imperative that the  correct 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be entered, for without it nothing will be  accept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.  Only when a valid invoice number is entered will  Trac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llow you to move to the next ste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name  of the customer and the original  invoice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displayed in the upper left hand corner of  the  wo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of the screen.  If this is incorrect, press Esc to  re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rrect invoic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prompt will appear requesting the stock code of the 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e code entered must be a valid stock cod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also appear on the original invoice.  Because the stock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 must exactly match a code on the original invoi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recommended  that the original  invoice  be  requir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pany  returns.  Also, be aware that the stock codes  o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2.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may have been changed by the part number change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eeded, use the customer purchase report to determine the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a  code is accepted, enter in the  quantity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credited per item.  Like the invoice function, if an 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erialized, the quantity equal to the number of serial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will be automatically entered by Track-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e item is serialized, enter in the serial  number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tems to be returned.  Each serialized item is checked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 to  verify that the serial number was  on  the 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.  If not, the serial number is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eps for adding, editing, or deleting stock codes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"Returns" function are identical to those in the  "Invoic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 of  Track-It.  Refer to the invoice section  for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all the items to be returned are entered, Ctrl-Ent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 will  accept  the information, and print  an  invoice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 paid is automatically set to 0, and the terms are se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REDIT".  After the invoice is printed, you are returned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ventor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section of the manual covers functions included 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ventory segmen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   number  change  is  available  under  the   inven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 menu  as Change, and provides the means  to  chang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 code  and  ALL  references  to  a  NEW  stock  code. 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with  respect  to the original stock  cod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red to the new 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 the Change selection and enter in the code that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 to  change.   The  code  will  be  accessed  and  a   bri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will be displayed along with the items'  manufactur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model  number.  If the item displayed is the item  that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change, press "Y" or Enter at the promp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,  enter  the new stock code.  The entered  target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checked against all existing codes for any exact match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target code already exists, you will be asked to enter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code that is uniq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a  target  code is accepted, you  will  be  ask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 that both the source stock code and the target stock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2.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correct.  If you answer "Y" to the prompt, the program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atically replace all references to the original stock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target stock code.  The only history that is not upd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Query his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the update is completed, you will be returned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elete selection provided a means of removing  a 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from the index of valid stock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 the "Delete" selection and press Enter, or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D" key to initiate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stock code that you wish to remove from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press enter.  A warning will be displayed if the code i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way invalid.  A code will be considered invalid for  dele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quantity on hand is not exactly zero, or the item is o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tanding customer order or purchase ord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ducts manufacturer, model, and a brief descrip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tem will be displayed, and you will be prompted to  confi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his is the item that you wish to delete.  Pressing "Y"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will delete the code from the index and return you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menu.  Pressing "N" will allow you to reenter the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it  was  incorrect.   Pressing Esc will  return  you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EMBER:   there  are NO checks on this function.   Onc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is deleted, it can no longer be referenced by any sec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, and any reports that contain the code may create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.  If the code was deleted by mistake, it must be  re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"New" fun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 is  advisable that a code be kept in the system  for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as long as there is valid sales history being retained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least as long as the warranty you provide to  your  custom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dit /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 the  inventory  segment of the  program  there  i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titled "New", and a selection entitled "Edit". 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two  selections are so similar in function, they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ed  concurrently.  Highlight either of the two  sel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press  enter,  or press the  capitalized  letter  of 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to initiate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 this point in either function, you will be  prompt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a  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2.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are in the Edit function, the code entered  mus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on an existing stock code. Entering in an unused stock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display a message indicating that the code you  entered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in use, and ask you to reenter the c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in the New function, the stock code entered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 unique, unused stock code.  Entering a currently used 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will result in an error message indicating that the cod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in use, and prompt you to enter another 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field is the stock code category.  This field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p to seven characters in length, and is used in the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 for sales repor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ubcategory field is a three character extension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 to further differentiate between categories  of  st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 numbers  and  letters  can be used  for  the  category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category fields.  By using both letters and digits, there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45,000 different subcategories possi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the categories, enter in the items manufacturer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l number, a description of the item, the stock location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pri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ale price field is provided so that item  sale  pr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easily available to sales people.  When invoicing  an  it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ale  price of the item is automatically  entered  in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 field of the invoicing fun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inimum and maximum stock levels are very important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ough the values that you set here that reorder request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stock reports are selected.  When the quantity on hand of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 falls below the minimum stock level, it will 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cluded in the reorder report.  The suggested reorder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the  quantity  that will bring the  on  hand  quantity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ing  the items to the midpoint of the maximum  and  min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levels.  Choose these values careful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ish to track the sale of this item by serial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this option to "Y".  If you only wish to track the  quant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d, set this option to "N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item is taxable set this option to "Y".  If the 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taxable, then set this option to "N".  This option has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  on invoices that are designated for resale, as  no  sa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 is applicable on items sold for resa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entering in a new code, the cost field should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the cost of the last item purchased under this stock c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edit as necessa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stock count field should only be edited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 is not tagged for serialized tracking.  If the item is 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have the serial numbers tracked, leave this field at zero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ock count will be incorrect after the serialized item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added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is point if all the fields are correct, press the Ctr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or F10  to accept the displayed data.  Pressing  Esc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you to exit the function without saving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2.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ort function will sort all stock code  and  serial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alpha-numerically  and  create  an  index  fil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d response times for information retrie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 is recommended that the sort function be executed  o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basis or whenever information retrieval becomes slugg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u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Purge'  tags all stock codes that have no stock on hand or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s in the sales, purchase order, or order history. 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can take a considerable period of time to run,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rves  the  items  history while  removing  non-current 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.   The items tagged will be purged during the  next 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dex of the stock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query function is a quick means of determining the 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sale price of an item along with the quantity  currently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, on order, and on outstanding customer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begin a query, after entering the inventory  segmen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gram, either press the letter "Q" or highlight  the 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Query" and press en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rogram will then ask you to enter the stock code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ish  to inquire about.  The code that you enter must  b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stock code that is currently in use by the track it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n invalid code is entered, a message will indicate th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was invalid and ask you to reenter the c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 a  code  is  accepted,  Track-It  will  search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on  the code that you entered.  The  stock  code,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, manufacturer, model number, list price, sale  pri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on hand, and quantity on order will be displayed,  a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 quantity  that is  currently  allocated  for 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quantity on hand does not take into  consideration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allocated for customers, and is simply the quantit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urrently in stock at the time of the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any key will clear the information from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quantity on hand is zero or less, you will be asked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 to  save the query.  If a sale would have been  made 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cient  quantity on hand, answer yes to the prompt. 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imply checking a price or getting information about a  cod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2.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no to the promp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correctly tracking queries, you can determine which  n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ing items should be stocked.  A list of queries for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periods can be printed under the reports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all  queries are completed, pressing Esc at  the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will return you to the inventory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earch  function enables you  to  retrieve 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 all serialized items that have serial numbers  that 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ered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begin a search, after entering the inventory segmen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gram, either press the letter "S" or highlight  the 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earch" and press en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be prompted to enter in the serial number that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search for.  The serial number can be any numeric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 to  10 characters in length.  The program will  retriev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information  for  all items  that  have  serial 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ing the criteria.  If the exact serial number is not  know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in  as much of the serial number that is known and  add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 mark.  Track-It will locate and retrieve all  serial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that match the search criteri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pper left hand of the screen will show the total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atches along with the match number currently being 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re is more than one match, pressing the up and down 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will page through the selections.  The selections are s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tock code, and then by serial number within the 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 Enter  when  the desired item  is  displayed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information as to who and when the item was sold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is currentl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, pressing enter will 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dit Seri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edit  serial  number  option  allows  the  editing 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specific  to an individual  serialized  item. 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is option, remember that the information that is 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this function MUST be correct.  If you are not  comple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of what you are doing or the accuracy of the data you int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, do not us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prompted to enter in the serial number of the item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changed,  enter  in the number as if you  were  perform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number search, (please refer to the search section o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2.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 previously discussed), and select the item from the 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 by pressing Enter when the desired item  is  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the correct item is selected, the information  specific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em will be available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rst field available is the items stock code. 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 code is incorrect, enter in the new code.  After  the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is  entered, it will be checked against the list  of 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s to verify it's validity.  Track-It will not allow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an invalid 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available field available for editing is the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field.  If the serial number is incorrect, enter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 serial  number  and  press Enter to  move  to  the 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tock number field is very important to Track-It, 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not using stock numbers.  If the stock number mus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, be very sure that the stock number that you reassig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 is not duplicated in the system.  Entering duplicate 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can create big problems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e items' cost is incorrect, reenter the  correct  c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invoice  number field is also  another  very  impor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   If  the item is currently in stock, the  number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 number field should be zero.  If the number is  an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zero, the item is not in stoc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-It automatically reserves invoice number 1 to 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invoice  number to assign serialized items  that  are  stol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t,  or  used  internally to be able to remove  them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 Thus  to  simply remove an  item  from  the  inven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 removing  the  information, simply enter  in  1  a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e  invoice number is incorrect, enter in  the 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 number.   Be  very careful  when  changing  the 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   By  entering in an incorrect invoice number,  the 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 be correctly traced to the correct customer, and all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ort made to track the item is wa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ll the fields are correct, press Ctrl-Enter or F10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 the  changes, or press Esc to return to  the  menu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urchase Ord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section of the manual covers functions under the  P.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of the Track-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2.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urchase order creation portion of Track-It provides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  method  of  creating  new  purchase  orders  for   prod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d from vendors or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 purchase orders have previously been entered, t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 prompted  to  enter the next  purchase  order  to 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 order  numbers created under Track-It  consist  of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s;  the  calendar year the order is created,  and  the 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   The year segment of the order number is taken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provided by the system clock and cannot be  modified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of  Track-It only has control over the second half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 in the value for the next purchase order  number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Enter  to continue the creation of the order.   Aft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purchase order is created, purchase order number 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mpletely automated and cannot be chang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initiating the creation of a new purchase order, (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 the initial order), you will be prompted to enter the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vendor from which the items entered on the order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e vendor code is valid, then you will be  prompt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the stock code of the first item ordered.  If  the  vend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is not in use, then you will be asked if the code entere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new vendor.  If the answer is "N" then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enter the vendor code.  If the answer is "Y", Track-It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te  the  function for adding a new vendor  to  the 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 refer to the "Add" selection under the Vendor segmen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for more information regarding new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prompted, enter in a stock code to order.  If the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is not currently in use in the system, you will be 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ode is for a new product.  If the answer is "N" then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again be prompted to enter a stock code.  If the answer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mpt  is "Y", then Track-It will  initiate  the 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to add the new stock code to the system.  After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 code  information is recorded, you can continue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code is accepted, the description, manufacturer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rent  stock  on hand values will be  displayed  in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quantity ordered can be any positive number capabl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ting  within  the 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alculated  cost for the stock  code  is 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 as  a  reference in the cost field.   If  the  value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2.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rect,  simply  type  the correct value  over  the  in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values are correct, pressing Ctrl-Enter or F10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the code to the list of items on the current purcha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an item needs to be changed, highlight the desired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enter.  Edit the fields as needed and then press  Ctr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or F10 to reaccept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all  items  are entered, press Ctrl-Enter  or  F10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the codes and update the purchase order histo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urchase order "Edit" function allows the  revis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entered on a purcha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you enter the "Edit" function, you will  be  pres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list of purchase orders that have at least one item y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received.  The outstanding purchase orders are listed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that  they  were  created, and each  is  listed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vendor code, vendor name, and the date on whi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was crea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the purchase order that you wish to edit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, or Esc to return to the P.O. selection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isting of the items on the order will be displayed, a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description, the number ordered, and the number recei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the item that needs to be revised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item will be brought up into an editing structure 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 to  that  in  the  purchase  order  creation,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ion  that  only  three  of the  fields  are  availabl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.   If  any  quantity of the item being  edited  has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,  then the code is considered to be correct, and  lim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editing fields to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e  stock code needs to be changed, enter  the  revi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in  the  stock code editing field.  If the  stock  cod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, a check will be performed to determine if the code i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.   If  not,  you will be prompted if the code is  for  a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.   If not, you will be returned to the stock  code 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 to  enter  in a valid code.  If it is  a  new  code,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 will  initiate  the addition of a  new  code  in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quantity ordered field is also available for  revi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you will not be able to enter a number for the quant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ed that is lower than the number already receiv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e cost of the item ordered has changed, type ov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 cost with the new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2.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all  the  codes  that  require  alteration  have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,  press  Ctrl-Enter or F10 to update the  purchase 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.   The  changes made can be aborted by pressing  Esc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ing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nt function allows an individual purchase order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prompted for the purchase order number to  print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must be entered according to the following forma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four digits of the purchase order must be the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 calendar year in which the purchase order was creat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  must then be followed, (without any spaces), with  a  das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der number must immediately follow the das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are examples of valid purchase order 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pri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88-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90-8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90-1234567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ollowing  are  examples  of  invalid  purchase  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90 - 7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77- 1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0-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 a  valid purchase order number is entered,  the 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and the vendor will be displayed, and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nfirm that the ordered number entered is correct.  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 is  answer  by a "N", you will be prompted  to  enter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order number.  If the answer is "Y", the purchase 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will be retrieved and th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order is printed, you will be returned to the P.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receive  function provides a means of  receiving 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ed under a purchase order.  This function will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all purchase order files and stock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 the  receiving  function  by  highlighting  the 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ceive" and pressing enter, or by pressing the "R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2.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list  of purchase orders with items outstanding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 the  arrow keys to highlight the purchase  order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 the  items  you  wish to  receive.   When  the 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 order  is highlighted, press enter to  list  the 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ed on the purchase ord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items ordered on the purchase order will be display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rder they were originally entered into the P.O., 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that have already been received.  Each item will show  it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 code,  a description of the item,  manufacturer,  quant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ed, and the number previously received.  Use the arrow 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highlight the individual item that you wish to  receive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 note that you cannot select an item for   whic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of  items  previously received is  equal  to  the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ed.   This program assumes that when all the  items  ord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been  received  that any additional items  that  have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  with  the same stock code are either  part  of 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order, or were mistakenly shipped from the vend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is time you can enter the number of items that you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 receiving into stock.  You can also adjust the cos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tem being received if it is incorrect or has changed 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 of the original purchase order cre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e item that you are receiving is serialized, then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not be able to edit the quantity received field.   Instea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pressing Ctrl-Enter or F10 to accept the edit fields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 prompted  to  enter the serial  numbers  of  the 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.   The total number of different serial numbers 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inserted into the quantity received field by Track-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rialized receiving section of Track-It was creat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 multiple  serial numbers to be received at once.   If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  you receive a set of items of the same stock code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tial  serial numbers, enter the smallest serial  number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ginning field, and the largest of the series in the  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, and then press Ctrl-Enter or F10.  All serial number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ginning to the ending serial numbers,  will be add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received serial numb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there are no checks to prevent receiving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number twi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 incorrect serial number can be deleted  by  highligh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correct number and pressing the delete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all the serial numbers have been entered, press  Ctr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or F10 to accept them in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rst time that serialized data is received,  an 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occur.  You will be prompted to enter the next stock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be  used  or enter a question mark to  search  for  the 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number.  If the next available number is not known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,  using the question mark to search for it is ALWAYS a  saf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do not wish to track stock numbers, simply  enter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2.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field and let Track-It worry about track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the two edit fields are correct, press  Ctrl-Enter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to accept the fields into the syst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 selecting and receiving individual stock cod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urchase order until all stock codes from a single  purc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have been received.  When all the items have been  ente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Ctrl-Enter  or F10 to accept all the items that  you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 in  this session.  A prompt will verify that  all 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entered before exiting the fun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any items have been received, you will be asked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 to print a list of the items that you have  just  recei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only opportunity you will have to print a lis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 quantities  you have received in this session, so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ly a good idea to answer "Y" to this promp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you are returned to the list of outstanding  purc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,  you  have the opportunity to continue to  receive 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same or other purchase orders, or press Esc to retur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ventory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view function allows you to view the contents  of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 purchase order, regardless of its status, that ha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purged 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select  the purchase order to view, enter  in  the  P.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you desire.  The purchase order number is made up of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nents,  the year the P.O. was created and the number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 An example of a correct P.O. number to enter is "1990-2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onfirmation of the number and the vendor will appear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is  no  such P.O. number, then  the  last  purchase 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 will  be  displayed.  If the  confirmation  is  no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 order  you desired, answer "N" to  reenter  in 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   An  answer of "Y" will cause Track-It to  retriev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information from the purchase order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 the  information  is  retrieved,  the  items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 in the exact order that they were  originally 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are done viewing the order, press Esc to return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ndo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2.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section of the manual covers the functions relat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ing vend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Add" function of the vendor segment of Track-It perm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ition of new vendors to the list of vendors availabl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n the creation of purchase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rst  field available for information  is  the  vend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.   The  vendor code is a ten digit code  comprised  of 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 and  numerics which is associated with  all  purc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 for a given vendor.  After a code is selected and ente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 will  check the code for originality.  If the  cod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in use, you will be prompted to enter in anothe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a code is accepted, enter in the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vendor as 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description  of  each  field will not  be  given  a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  provided before each field provide a good  idea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nformation the field should co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sets of fields are provided for addresses.  The firs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 mailing address for regular correspondence and a  shi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to which product returns should be shipped.  Two 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given for the street address in each address to  accommo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a street number and a suit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field  is provided to enter in the name  of  the  pri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 at  the  company as well and the phone  number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, customer service, and technical support depar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 this  time,  the only field available  under  the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heading is the terms under which you purchase 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is particular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ll the information is entered, pressing Ctrl-Enter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 will  accept  the information and store  it  in  the  vend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file on disk.  Pressing Esc will abort the entry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and return you to the menu without saving any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vendor "Edit" function is a combination of  the  ven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2.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earch" function and the vendor "Add" function providing a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odifying vendor information if it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in the name of the vendor that needs to be altered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al  name  can  be entered just as  in  the  vendor  "Searc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all the matches have been located, the upper left 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working area will show the number of matches  found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the match currently displayed.  Use the arrow 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play additional vendors.  When the vendor that you wish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is displayed on the screen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 this point, you will Track-It will initiate the 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ion of the function.  All the information with the  exce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vendor code is available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 any of the fields that need to be changed,  and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Enter  or  F10 to accept the changes and update  the  vend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file.  If the vendor displayed on the edit scree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rect  or you wish to abort the changes already  made,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ort function will sort all vendors by name and 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index  file  for  improved  response  times  for 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ie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 is recommended that the sort function be executed  o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 basis  or whenever the system performance  seems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ugg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u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Purge' tags all vendors that have no references in the purc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history.   While  this function can  take  a  consider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 of  time to run, it preserves the  vendor  history 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ing non-current vendors.  The tagged vendors will be  pur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next sort and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"Search"  function  provides a means  by  which  vend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can be retr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the  "Search"  function  is  initiated,  you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 to enter in the name, not the code, of the  vendor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earch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2.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e exact name of the vendor is not known, a  search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al name is possible.  To search by partial name, enter i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 of the name as possible immediately followed by a  ques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.  An example of a valid name for a partial search is "TOY?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is  entry was used, all vendors that have the  first 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  of TOY in their name would be considered matches and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 for viewing.  If no selections are found, then  redu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letters before the question mark.  This will 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vendor names to match the search criteria.  Entering only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 mark will cause all the vendor names to be displayed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at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all the matches have been located, the upper left 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working area will show the number of matches  found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the match currently displayed.  The matches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ed  in  any way.  Use the arrow keys  to  display 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correct match is located and the information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 needed,  pressing  Esc  will return  you  to  the  Vend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ustom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section of the manual covers the functions relat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ing custom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Add" function of the vendor segment of Track-It perm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ition of new customers to the Track-It customer data 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going through the invoice segmen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rst field available for information is the  custom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name.  If the customer is a business, enter in the 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of the business in the last name field.  It is by 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name that all searches and invoicing is tr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all information available about the customer. 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  and billing address are the same, you only  need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n the billing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description  of  each  field will not  be  given  a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  provided before each field provide a good  idea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nformation the field should co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2.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sets of fields are provided for addresses.  The firs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 shipping address, and the second for a billing address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different from the shipping address.  Two fields are 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  street address in each address to  accommodate  bot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et number and a suit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field  is provided to enter in the name  of  the  pri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 at  the  company as well and the  phone  number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customer is able to purchase on special terms,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available in the terms field.  This field is 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 that  if  a  salesperson  other  than  the  designated  sa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ative  is  invoicing to this customer,  that  the  te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ed for this customer are readi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e customer is going to purchase items for resale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enter  the  customers resale number in  the  resale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  If there is no resale number present in the field whe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 for this particular customer is designated  for  resa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ill be prompted to enter the customers resale  number. 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, you will not be able to complete a resale invoice for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until the resale number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ll the information is entered, pressing Ctrl-Enter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 will  accept the information and store it  in  the 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file on disk.  Pressing Esc will abort the entry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nd return you to the menu without saving any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ustomer  "Edit"  function  is  a  combination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 "Search"  function  and  the  customer  "Add"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ing  a  means  of  modifying  customer  information  if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in the name of the customer that needs to be  al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partial name can be entered just as in the  customer  "Searc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all the matches have been located, the upper left 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working area will show the number of matches  found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the match currently displayed.  The matches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ed  in  any way.  Use the arrow keys  to  display 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s.  When the customer that you wish to edit is 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creen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 this point, you will Track-It will initiate the 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2.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ion of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 any of the fields that need to be changed,  and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Enter  or  F10 to accept the changes and update  the  vend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file.  If the vendor displayed on the edit scree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rect  or you wish to abort the changes already  made,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stomer merge function provides a means of merg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 history of one customer into another.  The most  comm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 for using this function is when a customer is entered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 twice under different names because of a missp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rst field available is for the name of  the 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remove from the system.  Enter the customer name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f you were performing a search for the customer.  Searche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al name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 the arrow or page keys to select the customer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econd field is the target customer.  This is the 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customer that will remain in the system.  Enter the 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lect the customer just as you would for a  customer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 the  two  customers are selected, and  the  nam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ed, Track-It will merge the two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ort function will sort all customers by last nam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n index file for improved response times for 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ie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 is recommended that the sort function be executed  o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 basis  or whenever the system performance  seems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ugg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u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Purge' tags all customers that have no references in the  sa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order  entry  history.   While  this  function  can  take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able  period  of time to run, it preserves  the 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 while removing non-active customers.  The tagged  vend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urged during the next sort and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2.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"Search"  function provides a means by  which 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can be quickly retr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the  "Search"  function  is  initiated,  you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to enter in the customers last name, or company 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exact name of the customer is not known, a search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al name is possible.  To search by partial name, enter i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 of the name as possible immediately followed by a  ques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.  An example of a valid name for a partial search is "MIL?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"MIL?" was entered, all customers that have the  first 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 of MIL in their last name would be considered match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displayed  for  viewing.  If no selections  are  found,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uce the number of letters before the question mark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 more  customers  names  to  match  the  search   criteri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only a question mark will cause all customer name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as a mat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all the matches have been located, the upper left 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working area will show the number of matches  found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the match currently displayed.  The matches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ed  in  any way.  Use the arrow keys  to  display 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s other than the one current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correct match is located and the information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 needed,  pressing  Esc will return you  to  the 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reports  segment  of  Track-It  provides  an  array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reports for a variety of purposes.  This sec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 manual  will briefly describe the output,  option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of each of the reports available.  The reports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ed  in  the  order that they appear  in  their  resp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ventory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ock Report by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eport prints a complete listing of all stock code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ystem  sorted by stock code.  The report consists  of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 stock  code, a description,  the  manufacturer,  categ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category, stock location, minimum and maximum stock levels,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 quantity, last cost, and extended val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no options for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2.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verstock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overstock report provides a list of stock  codes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an  on  hand quantity greater than the  set  maximum 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overstock  report has no options  and  begins  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most immediate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unction  scans the purchase order and  customer 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, and then reads straight through the stock code dat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determines if the code is overstock.  The  overstock 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 into consideration the quantities of items on  outsta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orders and customer orders when determining if the 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included in the repo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item is overstocked, the code is printed along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,  the  manufacturer, the  category  and  subcateg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  and  maximum stock levels, the quantity  on  order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 allocated to customer orders, and the number  of 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the maximum stock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the  report  is  finished, you  are  returned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ntory reports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verstock report will probably not be the most usefu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 to most businesses, but to those who have a large  pa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ntory to track, it can be a good way to determine which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included on the next clearance sa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ember  that  having  too much stock can  sometimes  b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er detriment than having too little stock because it ties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 capital  that could otherwise be used for  more  pop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ic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ce list report is just that, a price 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prompted,  enter the criteria for which  you  wish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 a  price  list.  Only items that fit  within  the 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 will be included on the 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the  criteria is entered, press Ctrl-Enter or  F10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te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order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each  new  stock code was  entered  into  the  syst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 and maximum stock levels for each code were either se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ser or defaulted to zero.  By properly setting the max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  stock levels combined with this reorder report, an  adequ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level for all items can be 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2.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no options for the reorder report, thus the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s almost immediate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unction  scans the purchase order and  customer 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, and then reads straight through the stock code dat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etermines if the item should be on the reorder report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on hand for each item is adjusted up for any quantit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in  the purchase order system, and down for  any  quant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d for customer purchase.  If the resulting stock on  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for an item is greater than the set minimum stock level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printed.  The stock codes are not sorted prior to 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o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resulting quantity on hand is lower than the  min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 level,  the item is included on the reorder  report  a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suggested reorder quanti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reorder  quantity printed is the number of  item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received will place the on hand quantity, (after  rece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tanding  po's and filling customer orders), at the mid 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 minimum and maximum stock levels for that stock c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example, if you have a resulting quantity on hand of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stock code "XYZ" and the minimum and maximum stock lev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10 and 20 respectively, the reorder quantity if determin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   add the quantity required to bring the stock level 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minimum  level, (6), plus one  half  of  the  dif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 the  minimum and maximum stock levels,  (5).   Thu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ed  minimum reorder number for stock code "XYZ"  would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ntout for each line item consists of the stock  c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description,  the  manufacturer,  model   number,   categ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category,  minimum and maximum stock levels, the  quantity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,  the  quantity on customer orders, the on  hand  quant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cost, and the suggested reorder quanti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printout is complete, you will be returned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ntory reports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rialized Stock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report prints a selective listing of serialized 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in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prompted, enter the criteria for the  current  re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elds will be handled as partial searches.  If a list o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ized items is desired, leave all the fields blan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rintout  consists of the following  information: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 for each line item,  the individual serial number,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  stock  number, a description, the  manufacturer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and subcategory, date received, and the individual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each set of items for a given stock code, the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items on hand for that code and the total value on  hand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2.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ock cod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lective Stock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elective stock report is very similar to the stock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report, with the exception that the items included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can be designat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initiating the function, you will be prompted to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criteria for the report.  All fields will be  treated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al  search criteria, and thus any items that fit with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entered will be included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criteria is entered correctly, press Ctrl-Enter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 to  start the report.  Pressing Esc will return you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uer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query  report prints a list of items contain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 data file for a user determined period of time.  The  qu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compiles the query information for the requested perio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and prints a list of the items, sorted by stock number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recorded qu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only  variables available in the query report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to define are the beginning and ending dates.  The begi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is automatically set to the first day of the month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 six months prior to the current month.  The ending dat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set to the current date.  If the dates are corre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Ctrl-Enter or F10 to begin the report.  If the  dat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rect,  enter  in the correct dates and press  Ctrl-Enter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.  Pressing Esc will return you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information will be printed for each line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report:  the stock code, a description, the  manufactur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ategory and subcategory, minimum and maximum stock  leve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antity currently on hand, the last cost, and the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rder Entry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section covers the reports available under  the 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section of availabl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2.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utstanding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utstanding order report prints a list of items  ord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customers but have not been deli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outstanding  order report reads straight  throug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entry data files to locate items still on order.  For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 still on order, the following information is  printed: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 code,  the  order  number it was  ordered  on,  a  par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name, the date the order was created, a description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facturer, quantity ordered, quantity shipped, and the  quo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the report is finished, you will be returned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mmary / Detailed Order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ummary  and detailed order history  reports  are 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 in function except for the way that the format in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is prin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ummary report prints a list of items and the  quant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each item ordered that matches the selection criteria. 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item is printed only once, and the quantities  ordered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ed  are  the total quantities for the entire  period  r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for one customer order.  Because the report is a summary,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 values are prin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tailed report prints a complete list of items  exa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they appeared on individual customer orders.  The  quant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are for that item on the individual order being exam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 a stock code can appear many times on one repo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etailed report also contains the prices at which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was quoted for a given custome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the selection criteria fields, with the excep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ate fields, are treated as partial searches.  For 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beginning customer name was entered as "MA" and the 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entered as "TECH", then all customers that have last 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 "MA"  and "TECH" will be included in the  reports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 the  data entered in each field, the  more  specific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.   Depending the information entered into each field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produced can be very specific or very comprehe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election  criteria ranges available are  the 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,  date of order creation, stock code, product category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 subcategory.  Each of which range can be as detailed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broad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an field is left blank, then all data  compared  again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field will be considered a match.  This allows  open  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2.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 criteria.  If both the beginning and ending field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 criteria  set are blank, then that criteria  will  no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ed during the sorting of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in the criteria desired and press Ctrl-Enter or F10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 the data and begin the report.  A report will be 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if no data was found to match the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 The  search  criteria fields  are  not  check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ranges.  If an ending field is entered that is low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eginning  field, or visa versa, then no data will  fi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, and thus no information will be included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print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nt function allows an individual customer order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prompted  for the order number to  print,  the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 must  correspond to an order that is  currently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history.  Entering an invalid order number will cau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 to be cleared, and you will again be prompted to enter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ord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 a  valid order number is entered,  the  order 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name, and the order date will be displayed, and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rompted to confirm that the order number entered is  corr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prompt is answer by a "N", you will be prompted to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nother  order  number.   If the answer  is  "Y",  the 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will be retrieved and th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order is printed, you will be returned to the P.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urchase Order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covers the reports available under the purc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section of availabl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ckorder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ckorder report prints a list of items ordered but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backorder report reads straight through  the  purc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data files to locate items still on order.  For each 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 on order, the following information is printed: the  st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2.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,  the  purchase order it was ordered on,  the  vendor 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,  the  date  the  order  was  created,  a  description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facturer,   category  and  subcategory,   quantity   orde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received, and the items unit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the report is finished, you will be returned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mmary / Detailed Purchas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ummary and detailed purchase history reports are 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 in function except for the way that the format in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is prin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ummary report prints a list of items and the  quant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ach item purchased that matches the selection criteria.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item is printed only once, and the quantities  ordered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  are the total quantities for the entire  period  r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for one purchase order.  Because the report is a summary,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 values are prin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tailed report prints a complete list of items  exa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they appeared on individual purchase orders.  The  quant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are for that item on the individual purchase order 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ined.  Thus a stock code can appear many times on one re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tailed report also contains the prices at which each 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purchased for a given purcha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the selection criteria fields, with the excep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ate fields, are treated as partial searches.  For 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vendor beginning code was entered as "MA" and the  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entered as "TECH", then all vendors that have assigned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 "MA"  and "TECH" will be included in the  reports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 the  data entered in each field, the  more  specific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.   Depending the information entered into each field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produced can be very specific or very comprehe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lection criteria ranges available are the vendor c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of purchase order creation, stock code,  product  categ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oduct subcategory.  Each of which range can be as  det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s broad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an field is left blank, then all data  compared  again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field will be considered a match.  This allows  open  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 criteria.  If both the beginning and ending field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 criteria  set are blank, then that criteria  will  no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ed during the sorting of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in the criteria desired and press Ctrl-Enter or F10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 the data and begin the report.  A report will be 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if no data was found to match the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 The  search  criteria fields  are  not  checked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2.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ranges.  If an ending field is entered that is low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eginning  field, or visa versa, then no data will  fi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, and thus no information will be included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print P.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nt function allows an individual purchase order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prompted for the purchase order number to  print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must be entered according to the following forma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four digits of the purchase order must be the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 calendar year in which the purchase order was creat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  must then be followed, (without any spaces), with  a  das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der number must immediately follow the das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are examples of valid purchase order 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pri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88-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90-8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90-1234567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ollowing  are  examples  of  invalid  purchase  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90 - 7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77- 1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0-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 a  valid purchase order number is entered,  the 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and the vendor will be displayed, and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nfirm  that the order number entered is  correct.  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 is  answer  by a "N", you will be prompted  to  enter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order number.  If the answer is "Y", the purchase 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will be retrieved and th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order is printed, you will be returned to the P.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ndor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 are  two  vendor  reports  available;  selectio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ing by vendor name, and selection and sorting by vend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 entering either report, you will be prompted to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ange of vendors you wish to print, either by code or 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vendor range and press Ctrl-Enter or F10.  Pressing E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ack you out of the report and return you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2.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stomer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of the manual covers all the functions  re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ports pertaining to custom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ustomer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-It provides two customer list functions; one sor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name, and one sorted by the customer's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no options for this report other than the  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signate the beginning and last name for the report by  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beginning and ending zip codes for the report by zip 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ames  and  zip codes entered will be  compared  as  par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,  thus if the beginning name entered is "MA",  then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 that begin with the letters "MA" will be includ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.  The same approach is taken for the zip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 selecting the desired report, the customer list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 sorted  either by the last name, or by the zip  cod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the customer resid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 that the customer list that is sorted by zip  cod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orted by name within a given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ilmerg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eport is a report that is printed directly to disk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directory as the Track-It data files under the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MAIL.LST.  The report is a selective list of customers  a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ir  purchases  in  a  format  compatible  with  Wordst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WordPerfect mailmerge forma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list can be very helpful for contacting customer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purchased similar equipment or purchased within a 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frame.  The merge list can be as specific or as diverse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in the prompted information in the fields presen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.   Remember  that all the fields will be treated  as  par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nd code searches.  When all the information is entered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press Ctrl-Enter or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entering in the search criteria, you will be  prom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enter the format of the merge.  At the prompt, enter "WS"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 the report in a "Wordstar" compatible format, enter  "W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oduce a report in a "WordPerfect" compatib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2.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order  and  maximum length of the merge  fields  is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t name [30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 name [20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eet address [25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nd line of street address [20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ity [15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 [2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ip code [5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em purchased [20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e of purchase [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mail list report can take a great deal of time, and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 run when the system is not needed for an extended period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urch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ustomer "Purchases" report is a  non-printing  repo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 no printer output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customer purchases function is initiated, you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rompted to enter in the customers last name, or company 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exact name of the customer is not known, a search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al name is possible.  To search by partial name, enter i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 of the name as possible immediately followed by a  ques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.  An example of a valid name for a partial search is "MIL?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"MIL?" was entered, all customers that have the  first 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 of MIL in their last name would be considered match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displayed  for  viewing.  If no selections  are  found,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uce the number of letters before the question mark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 more  customers  names  to  match  the  search   criteri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only a question mark will cause all customer name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as a mat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all the matches have been located, the upper left 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working area will show the number of matches  found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umber  of the match currently displayed.  The  match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ed  by last name.  Use the arrow keys to  display 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s other than the one current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the correct customer match is located and  display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Enter to retrieve the customer's purchase history, or  E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in another custom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line item invoiced for the customer is display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hat it appeared on the invoice.   Each item will show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of  purchase, the invoice number it was purchased  on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stock code, quantity purchased, and the pri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 the  page  up, page down, and  arrow  keys  to 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2.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display  the serial numbers of a serialized  line  it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 the desired item and press enter.  The serial 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corresponding stock numbers will be displayed.  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when the serial numbers are displayed will return you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items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Esc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Zip Code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zip code count provides a list of the zip codes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 data  file.  This report was included  in  Track-I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a rough geographical impression of where your  custom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coming  from.  This will allow you to determine  where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ertising and sales efforts are working, and where they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tens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each  zip  code that has more than  one  customer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 information  is  printed;   the  number  of  custom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ing  in that zip code, the percentage of your  customer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zip code, the zip code, city, and state which that zip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last line of the report shows the number  of  custom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do  not reside in a valid zip code or they  were  the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 in  the zip code.  A customer whose zip code  was 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 at  the  time of being entered into  the  system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ed as invalid zip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the value printed for the percentage of custom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individual  zip  code is rounded,  the  total  percentag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s  included  in  the report may  not  equal  exactly 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ales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of the Track-It manual covers all sales re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by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ily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aily sales report prints a list of all items  sold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2.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 are no options for this report other than  to 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e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the  date  is  entered,  Track-It  will  compile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sales information for the date entered.   The 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 will list each line item for all invoices created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 date  in  the order in which they were  entered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 line  item  will show the stock code of  the  item,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, the items manufacturer, the invoice number, the 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 price, the quantity, calculated tax, the per item cost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fit for the line it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e stock code is designated as serialized, each 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currently associated with the stock code and invoice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be printed.  The cost of each serial number along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t  for  each  serial number will be printed  instead  of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all cost and profit for the lin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otals of each column for all serialized item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 and prin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the serialized totals will be the column totals o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sold regardless of their serialized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 is highly recommended that a daily sales report  be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night after closing to provide a secondary method of tra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nth to Date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month to date sales report is almost identical to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aily sales report with the exception that it deals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the  function  is started, you  will  be  prompt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  the displayed month or enter a different  month. 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to  accept  the current month.  If the  month  entered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 completed,  such as the prior calender month,  then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 within that month will be printed.  If the current mont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, all sales within the current month will be included 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current d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date is entered that is in the future, the report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print that there were no sales and return a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ily Sales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ily sales summary report is identical in operation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ily sales report, but only displays the total sales 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2.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the monitor.  The daily and month to date  sum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  were  included  to  allow  easy  retrieval   of   sa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without an extensive use of paper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isplayed data from the daily sales summary  repor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 the  totals  that  would be printed at  the  end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 daily  sales  report.  No  information  about 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s or item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the information is no longer needed, press any ke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the screen and return to the sales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nth to Dat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nth to date summary report is identical in fun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tailed month to date report except in the amount of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only information that is produced is simply  the  sa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s that would be printed at the end of the detailed month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sales  report.  No information about specific  invoices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the displayed information is no longer  needed,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key to clear the screen and return to the sales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ustom Sale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stom sales report provides a means of determin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of specific items sold within a given 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rst two edit fields allow you to enter the  begi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nding names of the customers that you wish to includ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.  All invoices that do not have customer names with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entered will be excluded from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econd  pair of edit field available to modify  i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date of the report.  This field is automatically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uary  first  of  the current year, and  the  ending  field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set  to  the current date.  If  the  beginning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ng  date is incorrect, enter in the desired dates.  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allow an invalid date to be ente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a comprehensive report including all items  sold 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tered  period of time, press Ctrl-Enter or  F10  with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 fields to begin the report.  If only a specific  group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 is  desired, they can be selected by the stock  code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 category, the product subcategory, or an combina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ree criteri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pair  of  fields for a range is  provided  to  allow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2.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of items to be linked to a range of sales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  ended criteria is also possible by leaving eith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or ending fields blank.  For instance, if the begi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 code  is  entered as "SX", and the ending  field  is 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, all items with the a stock code starting with the  let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X" through "XXXXXXXXXXXXXXX" will be included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line item on the report will include the stock code,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ef  description, the manufacturer, model number,  the  prod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,   subcategory,  and  the  quantity  sold   within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ed 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report is complete, you will have the  opportun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reprint another copy of the report.  If another copy  i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, you will be returned to the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stom Summary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ustom summary sales report is similar to that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 sales  report  with  the  exception  that  the  data 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lection criteria available is identical to tha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sale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 line  of  the  report  includes  the  stock  code,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the item, the manufacturer, the category and 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,  the  total quantity ordered, and  the  total  quant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ed for all items that fit the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the report is finished, you will be returned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print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report  is simply a means by which an invoice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reated  if lost by the customer, or reprint if a  mistake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when entering in the sale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prompted,  enter in the number of the  invoice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inted.   An  invoice number that does not  correspond  to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in the current sales history will 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invoice is located, the last name of the custom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date of purchase will be displayed.  If the 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correct, then answer "Y" to the prompt or press  enter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 will  be reprinted.  If the invoice information  i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,  then answer "N" to the prompt and reenter  the 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2.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the invoice is printed, you will be returned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segment  of the Track-It manual covers  the 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under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tch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allows the user to run several functions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the programs segments.  Most of these functions can 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 periods  of time, and thus have been  includ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 option  to allow them to run without user  input  when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allows or after normal business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cursor keys to highlight each item in the batch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dit as necessary.  Every function that is followed by a  'Y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run in the order that they 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only user input required after confirming the star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atch, is to confirm or enter in the correct month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TD sale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recommended that the entire batch be run at the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calendar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more information about the individual functions 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batch function, refer to the owner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veral items printed on reports and invoices are set by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ser  to  allow  customization  of  the  program  for 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store.   These  items can  be  specified  under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, as well as choosing the method of cost tr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hange this information, highlight the Options 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the opening screen and press Enter or type the letter "O"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Options menu is displayed, highlight the op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ation and press Enter or "C" to enter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 the Cost calculation selection and  press 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method of calculation will be displayed along wit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to enter in the new method of calculation.  Pressing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2.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Esc will return you to the menu selection without chang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ing  the last cost method will cause Track-It to  tr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e last cost of a stock code.  Choosing cost averaging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Track-It to calculate and track the average cost of a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the Edit Store Information and press enter.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formation  for  your store  in  the  corresponding 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 as you would like to have it printed on the invoic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provide to your customers.  Enter in all fields  flush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 hand side of the editing field.  Track-It will take c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ny centering or modification that are needed before  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repor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ng a point of sale package, a majority of the sales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axable.  To save you the trouble of entering the tax rate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invoice, enter your local tax rate here.  This tax rat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he default value for all invoices, but can be changed  eas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dividual invoiced when they are crea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ll the fields are correct, press Ctrl-Enter or F10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ily sav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 the Invoice Disclaimer, Line 1 option  and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  Edit the field to contain the first line of your 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.   Do  not press return to move to the 2nd  line,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 type  through the wrapping as if both lines were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 line.  You have up to 132 characters on the first  lin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isclaimer.  Press Enter when you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 the Invoice Disclaimer, Line 2 option  and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  Edit the field to contain the second line of your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.   Do  not press return to move to the 2nd  line,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 type  through the wrapping as if both lines were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 line.   You again have up to 132 characters on  the 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of your disclaimer.  Press Enter when you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 the Printer setup option to select  the  pri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on your system.  Once you enter the function,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port that you wish to change, (1 for LPT1 or 2 for LPT2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n select the correct printer selection.  If  the 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use  is  not compatible with any  of  the  printers  lis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 USER  DEFINED  will allow you to enter  in  the 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 for the printer.  Press 'D' to change the default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.   When  all  is entered correctly, press 'S'  at  the 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screen to save the setup, or Esc to exit without s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ll the information is correct, highlight Save &amp; Qui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Enter.  The information is now permanently stor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for future use.  Any time the information changes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same procedure to enter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2.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urg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segment  of  the Track-It allows the  user  to  re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dated  sales, purchase order, or order entry history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to both recover drive space and increase the  perform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rack-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selecting the data that you wish to purge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to enter the purge date.  All history for the data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selected that is dated earlier than the date you enter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moved from the syst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 the selections are the same as far as the date  op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one exception.  The sales purge function asks if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ain  serialized  history.  If you answer yes to  this  promp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 invoices  that  do not contain a  serialized  item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ged.  This will preserve the sales history of serialized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removing non-traceable item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hanges made by these functions are permanent, as Trac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has  no  way to recover items once  they  have  been  pur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make a backup prior to running any of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ort &amp;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 provides a quick method or sorting  all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ed  information stored by Track-It and  re-indexing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 to  initiate each sort and index  individually  for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 items  tagged for purging will be removed  during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made it this far, you know most everything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to  know  about  Track-It  and how  to  operate  it.   We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lennium  Software hope that this manual has been of some 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orth your time to read 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have found part of this manual to be  incorrect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 not clear enough, please contact us, and we will  atte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any necessary chang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have any problems, questions,  or  suggestions, 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very much like to hear about th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wish you good fortune and prosperity in your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