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erienced sysops, TUAM is a easy door to install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Enter PCBSM, choose menu option "Add/Remove Third Party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PA Name        :       T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sion         :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ic Size     :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UAM, we have chosen a version number of 101, we will onl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hen we require a TPA structure change.  This will be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version and NOT the TUAM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You will now need to make some changes using PCB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Note :  Do not reload PCBoad, as this is a shel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) BYTES                   0   Y    Y    N     Y   C:\DOORS\TUAM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F2 to edit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=Exit   Alt-R=Repeat a Line   Alt-I=Insert a Line   Alt-D=Delet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:18:26     11-14-92        F1   help      caps: OFF  num: ON   ins: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C:\DOORS\TUAM directory.  (or other directory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or adjust BYTES to accomidate your plans fo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adapted our autologin door to accomidate bran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(note, as we shell to the door DO NOT add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the end of the batch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full contorl of this flag per security level within T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give you a very simple and basic operation of the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the complexities of the Security file, and user inform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ad TUAMSM to understand all of the configurations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Command Levels OR Time then YOU MUST use TUAMLOFF. 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UAMLOFF in the TUAMLOFF.DOC file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ory of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how do we do this magic?  Well, PCBoard reads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regarding time and bytes from the PWRD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modified to enable node specific information to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per user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ry, TUAM will handle this automatically for you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will rewrite a temporary PWRD file to the local nod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ime the door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mporary file is the one that PCBoard will actually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UAM, it is recommended that to avoid conf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ing your information that ALL future PWRD inform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using TUAMSM rather than PCB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ave you much confusion, and duplication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update everything automatically, PCBSM will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will also modify your PCBoard.Dat file to point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RD file location.  This is all automatic, and is comple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Command Editors then the Command Leve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CBoard.Dat will also be updated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ose running multi-nodes with seperate information, don'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sion of TUAM is on its way that will work for you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us know any ideas you have to improve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