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ltimate Account Management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need support, we have an echoed conference on Salt A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ried at present by our support board, Salt Air, and TDS Int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want to pick up this conf for our own reading, feel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trust you like our new features, and please feed back any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like to thank Fred Clark as if it were not for his  work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PCBoard would not be here tod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Terry and all the staff at CDC also have condolences coming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ere instrumental in creating PCBoard v14.5 and bey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lso like to take time to thank you for reviewing our produc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sidering it as an option for distribution of bytes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be so kind as to provide us with feedback as to what you th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ocumentation, our product in general and its featu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nsider providing you with a quality product that meets your nee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utmost importance.  If this product fails to meet your n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let us know where we failed, what we could have done to ma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duct better, or why you chose not to use our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ppreciate your time and effort in reading our document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rying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take time to read this file, and pay close attenti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is system, especially in regards to the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mproper use of PWRD file and this system can cause you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expected results.  The PWRD settings will take control, and TUA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llot bytes to the user 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lets get through the legal stuff up fr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, or any of its associates are not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suffered as a result of use of this software, ei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use or improper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ssume no liability for any losses incurred, either financial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as a result of use of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old no responsibility for your inability to use this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e to your hardware configurations, software configuration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ther reason not mentioned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has been tested at our sites, and is being distrib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 beta format.  You agree to assume full responsibility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ces incurred as a result of use or mis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table list key functions available in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     Help (Context sensitive - not in Beta release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low is an example of pressing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 D  E  U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 ���[ Key Help ]�������������������������Ŀ x  L 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l �  F10 - save changes                    � p  P  t</w:t>
      </w:r>
    </w:p>
    <w:p>
      <w:pPr>
        <w:pStyle w:val="PreformattedText"/>
        <w:bidi w:val="0"/>
        <w:jc w:val="left"/>
        <w:rPr/>
      </w:pPr>
      <w:r>
        <w:rPr/>
        <w:t xml:space="preserve">                 �  </w:t>
      </w:r>
      <w:r>
        <w:rPr/>
        <w:t>ESC - abort change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�  ENTER - next field           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�  TAB/Shift TAB - next/previous field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�  PgDn/PgUp - next/previous screen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�  Down/Up - next/previous record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�  Left/Right - move within field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�  Home/End - start/end of field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�  Insert - toggle insert mode  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�  Ctrl U - undo current field    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�  Ctrl Home/End - first/last field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�  Ctrl Left/Right - word left/right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�  Ctrl Y - delete to end of field   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�  Ctrl BS/T - delete word left/right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�  Space - toggle Y/N (logical) field    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������������������������������������������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0           0           0  N  Y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            Help (Generic Help) not in beta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Up to next field abov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 TAB       Moves to previous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            Moves to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Moves to nex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     Discard any changes made in current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will be challenged when pressing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return to previous menu, or abort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epending up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Move between screens (U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Move between screens (Dow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ll NOT write to file with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PA editor will write changes to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             Will save current record, and exit to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Home       Fir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END        Last field on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U          Undo Key - will undo the current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trl - U will work on any field on current screen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after using PgUp or PgDn, the Ctrl-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t undo information automatically on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Toggles between Insert and Overtype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sor will be underline in overtype and block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ert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Beginning of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End of text in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Arrow     Right one character in current field to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  Will NOT move to next field upon reaching e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Arrow      Left one character in current field to beginning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eld.  Will NOT move to previous field upon rea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Right      Moves right one word in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Left       Moves left one word in curren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pace       Backspaces one 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Deletes current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Y          Deletes from current position to end of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T          Deletes word to right (or from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of current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 Backspace  Deletes word left.  (or from current posi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ning of current wo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Rt Arrow    Moves right one field, will roll around at e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 Lft Arrow   Moves Left one field, will roll around at beg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setting Data to Default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reset one or any number of fields while in a single screen,</w:t>
      </w:r>
    </w:p>
    <w:p>
      <w:pPr>
        <w:pStyle w:val="PreformattedText"/>
        <w:bidi w:val="0"/>
        <w:jc w:val="left"/>
        <w:rPr/>
      </w:pPr>
      <w:r>
        <w:rPr/>
        <w:t>move the cursor to the field to be reset.</w:t>
      </w:r>
    </w:p>
    <w:p>
      <w:pPr>
        <w:pStyle w:val="PreformattedText"/>
        <w:bidi w:val="0"/>
        <w:jc w:val="left"/>
        <w:rPr/>
      </w:pPr>
      <w:r>
        <w:rPr/>
        <w:t>While in the field to be reset, press CTRL-U, the original value will be</w:t>
      </w:r>
    </w:p>
    <w:p>
      <w:pPr>
        <w:pStyle w:val="PreformattedText"/>
        <w:bidi w:val="0"/>
        <w:jc w:val="left"/>
        <w:rPr/>
      </w:pPr>
      <w:r>
        <w:rPr/>
        <w:t>returned to the field.</w:t>
      </w:r>
    </w:p>
    <w:p>
      <w:pPr>
        <w:pStyle w:val="PreformattedText"/>
        <w:bidi w:val="0"/>
        <w:jc w:val="left"/>
        <w:rPr/>
      </w:pPr>
      <w:r>
        <w:rPr/>
        <w:t>This can be done as many times as you wish as long as you stay within the</w:t>
      </w:r>
    </w:p>
    <w:p>
      <w:pPr>
        <w:pStyle w:val="PreformattedText"/>
        <w:bidi w:val="0"/>
        <w:jc w:val="left"/>
        <w:rPr/>
      </w:pPr>
      <w:r>
        <w:rPr/>
        <w:t>one security screen display.</w:t>
      </w:r>
    </w:p>
    <w:p>
      <w:pPr>
        <w:pStyle w:val="PreformattedText"/>
        <w:bidi w:val="0"/>
        <w:jc w:val="left"/>
        <w:rPr/>
      </w:pPr>
      <w:r>
        <w:rPr/>
        <w:t>If you have changed screens (PGUP or PGDN) then the values are semi-permanent,</w:t>
      </w:r>
    </w:p>
    <w:p>
      <w:pPr>
        <w:pStyle w:val="PreformattedText"/>
        <w:bidi w:val="0"/>
        <w:jc w:val="left"/>
        <w:rPr/>
      </w:pPr>
      <w:r>
        <w:rPr/>
        <w:t>and will have to be reset manually, or the changes can be aborted prior to</w:t>
      </w:r>
    </w:p>
    <w:p>
      <w:pPr>
        <w:pStyle w:val="PreformattedText"/>
        <w:bidi w:val="0"/>
        <w:jc w:val="left"/>
        <w:rPr/>
      </w:pPr>
      <w:r>
        <w:rPr/>
        <w:t>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aving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on moving from one screen to the other, the data will be saved in a temporary</w:t>
      </w:r>
    </w:p>
    <w:p>
      <w:pPr>
        <w:pStyle w:val="PreformattedText"/>
        <w:bidi w:val="0"/>
        <w:jc w:val="left"/>
        <w:rPr/>
      </w:pPr>
      <w:r>
        <w:rPr/>
        <w:t>buffer area, however will not be saved to disk until you press F10 to save.</w:t>
      </w:r>
    </w:p>
    <w:p>
      <w:pPr>
        <w:pStyle w:val="PreformattedText"/>
        <w:bidi w:val="0"/>
        <w:jc w:val="left"/>
        <w:rPr/>
      </w:pPr>
      <w:r>
        <w:rPr/>
        <w:t>Upon pressing ESC to exit, you will be warned of a possible loss of data, and</w:t>
      </w:r>
    </w:p>
    <w:p>
      <w:pPr>
        <w:pStyle w:val="PreformattedText"/>
        <w:bidi w:val="0"/>
        <w:jc w:val="left"/>
        <w:rPr/>
      </w:pPr>
      <w:r>
        <w:rPr/>
        <w:t>asked if you wish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</w:t>
      </w:r>
      <w:r>
        <w:rPr/>
        <w:t>R  D  E  U  E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Usr    Initial     Session      Daily    S  s  x  L  s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Lvl    KBytes      KBytes       KBytes   T  p  p  P  t    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1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2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3   ���[ Abort ]������������������������Ŀ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4   �  Are you sure you want to abort? N �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5   ��������������������������������������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6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7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8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 </w:t>
      </w:r>
      <w:r>
        <w:rPr/>
        <w:t>9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0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1     2000000      500000      80000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2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3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4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5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     </w:t>
      </w:r>
      <w:r>
        <w:rPr/>
        <w:t>16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key inputs are ASCII characters from 32 to 254 excep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are prompting for specific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ystem Manager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Account System Manager opening screen provide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one of eight op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move between the options by using the arrow key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up or down, or by simply pressing the first letter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menu op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ighlighted option will be selected by pressing the &lt;ENTER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Ultimate Account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 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</w:t>
      </w:r>
      <w:r>
        <w:rPr/>
        <w:t>Main Menu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User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Byte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Ratio Editor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Time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ommand Editor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PWRD Editor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Configuration Editor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</w:t>
      </w:r>
      <w:r>
        <w:rPr/>
        <w:t>Exit T.U.A.M. SM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tinum Software Develop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2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latinum Developer K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al Ontario Data Systems Computer Information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ser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option will allow editing of individual user account.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ncluding such information as Security Level, Last Date On,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Bytes and/or Time in User Account, etc.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Byte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option allows setting up specific BYTE information per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curity level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se level settings WILL be overridden by any PWRD setting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the same security level.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Ratio Editor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option allows defining if Ratios are used per security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vel.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so defined here are amount of credit given for uploads for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non-ratio accounts. (if any credit is given)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ype of ratios are also sysop definable per security level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ime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lows editing of Daily Limits, Session Limits, and Initial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ime granted per security level, as well as reset frequency.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se settings will be overridden by any setting in PWRD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same security levels.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mmand Editor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is allows defination of individual command PER security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level !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re is a default screen, which can be copied into any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security level using ALT-D command when editing that level.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WRD Editor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lows editing of PWRD file, similar to PCBoards editor.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ALL settings in here will override the other settings for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he same levels found elsewhere by TUAM.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Please note we DO NOT edit PCBoards actual PWRD file, and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it will remain in its original directory, in an untouched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ashion.  We edit similar data kept in another binary file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for TUAM purposes.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onfiguration Editor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Various settings which are not security level, byte or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time specific are kept inside this screen.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Exit TUAM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Exit Editor and return to DOS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r Information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User Editor ]       [ F1 = Help 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 Number:   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me: ROBIN WELL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urity Level: 24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piry Date: 00-00-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ired Security Level: 2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Byte Reset: 11-14-9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Time Reset: 11-14-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Date On: 11-14-9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st Time On: 07:5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 Bytes: 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Reset: 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TPA Update: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itial Time:     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Left in Account:   14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ime Used Today:  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itial Bytes:    51200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 Left in Account:    5120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Bytes Downloaded:   141431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Bytes Uploaded:   3201150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tal Files Downloaded: 11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Files Uploaded:  1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 Downloaded Today: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Number :            This corresponds directly with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as defined in the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:                   This is the users name as found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urity Level :         Security level as in PCBoard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y Date :            Users Expiry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Byte Reset:         The date the last Byte Account wa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Time Reset:         The date the last Time Account was re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Date On:            The last date the user was o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Time On:            The last time the user was on thi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ero Bytes:              If set, this user will be granted ZERO "0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es for EACH session, regardless of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settings. No other setting is chang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allows a temporary turn off of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changing any other us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requir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Reset:              This flag will normally be set to Yes "Y"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 if set by the sysop to No "N"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will not ever have their TIME account re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ardless on any other settings for this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TPA Update :        This will ensure that the users account is adjus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utomatically if the users security fil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with caution, as if you set initial by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ually for example, they will be rese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curity file defaults upon re-entry to the TU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if this flag is se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flag can provide a great deal of extra auto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ever it can also cause some grief that is diffic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rack down if used in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Time:            Time placed into users account wh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The user first uses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A TIME reset is done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This user change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 Some information in the security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nged for this users level, and auto TP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pdate is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n be used by sysop as a comment field to trac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bytes a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ft in Account:    Running total of users remaining time on system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ccou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Used Today:         Time used on system 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itial Bytes:           Bytes placed into users account when 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) The user first uses thi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) A BYTE reset is done for this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) This user changes security le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) Some information in the security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s changed for this users level, and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PA update is set to Y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can be used by sysop as a comment field to track 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y bytes a user ha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Left in Account:   Total bytes left in users accou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increased by sysop, or by secu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vel change, or by a BYTE reset taking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Downloaded:  Total bytes downloaded as defined in PCBoar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 (last time user was through TUAM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Bytes Uploaded:    Total bytes uploaded as defined in PCBoard US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ount. (last time user was through TUAM 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iles Downloaded:  As displayed in PCBoard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iles Uploaded:    As displayed in PCBoard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tes Downloaded Today:  As displayed in PCBoard USERS accou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Users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F10 to save data in users field, if you press ESC to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dited field, or press PGUP or PGDN, you will be chall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st Reset Date: 10-25-92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[ Data has been changed ]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Do you want to save it?  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 TPA Update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Editor Specif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F   Find user name.  Needs complete user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Jump to specific user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 D  U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    Initial     Session     Daily     S  s  L  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l    KBytes      KBytes      KBytes    T  p  P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1000         800         800  Q  Y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        1000        1000        1000  M  Y  N  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7        1000        2000           0  N  Y  Y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1        1000           0           0  N  N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25           0           0           0  N  N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      500000        5000        5000  N  Y  Y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9           0        5000        5000  N  N  N 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41        5000        3000           0  D  Y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laination of various settings shown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1        1000         800         800  Q  Y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81 will be granted 1 Meg when first using TUAM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, or when the security level is changed to 81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be granted 800K per session with a da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8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Reset (RST) Quarterly, and will b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g in their account upon tha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enabled and will be displayed to the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for files is NOT given.  (However user ma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ratios, we will have to look at the ratio screen for t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 flag will simply grant credit for uploaded files and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redit as bytes in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NOT Expire (Exp) when their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  (If Exp was set to Y, the Expiration Date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set to current date, and expired Security level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current level once bytes in account reached Zero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3        1000        1000        1000  M  Y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93 will be granted 1 Meg when first using TUAM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, or when the security level is changed to 93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be granted 1 Meg per session with a da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1 M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Reset (RST) Monthly, and will be grante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Meg in their account upon that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enabled and will be displayed to the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for files is NOT given.  (However user may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on ratios, we will have to look at the ratio screen for th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P flag will simply grant credit for uploaded files and will pl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credit as bytes in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Expire (Exp) when their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  The Expiration Date will be set to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, and expired Security level copied into current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bytes in account reached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77        1000        2000           0  N  Y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177 will be granted 1 Meg when first using TUAM,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Reset, or when the security level is changed to 177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revious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be granted 2 Megs per session with no daily lim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imposed.  This user can download as many 2 Meg session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time for in each 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account will NOT be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play is enabled and will be displayed to the user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 Credit for files is given.  User will be granted fil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 for every upload sent to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mount of bytes to place in account is calcuated by multipl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Ratio times the bytes uploa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Even though the Byte Ratio value is used in ULP credit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is NOT on ratios.  We will examine the Ratio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.  (remember to look at Security level 17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will NOT Expire (Exp) when their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81           0           0           0  N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user gets no bytes initially in their account, bu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zero daily bytes.  No display, no re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s hope this user has some bytes in PWRD, or they are ou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ck in getting files from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31      500000        5000        5000  N  Y  Y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previous settings with 500 Meg in account with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.  Upload Processing (Credit) is ON.  Display is 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Daily limits are 5 me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 of User (Usr Lv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curity Level of user, when user security level match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s associated with this level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KiloBytes (Initial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obytes Account will be initialized wi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value in here will be multiplied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ssion KiloBytes (Session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is the default amount of Kbytes given to a user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ome conditional values.  Will be multiplied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1 )  Base Baud rate, as mentioned below can increase or decre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lue.  See Bas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2 )  Factoring Value - as mentioned below can affec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3 )  Daily Limits CAN NOT be exceeded, if they are lower than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, or some bytes have been already downloaded today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ily limits will be ho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Daily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4 )  If Real Ratio is set, then the actual ratio is given ra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session by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If Real Ratio is larger than session bytes or daily bytes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both session and daily bytes will be imposed up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e also Daily Bytes, Session Bytes or Rea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5 )  If File Ratio and/or Byte ratio is set, and ratios are NOT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, then zero bytes will be granted, regardless of ses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of session bytes with Base Baud rate and Factor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ession Bytes * ((Current Baud Rate/Base Baud Rate) * (Factor Value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9600/2400) * (200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4 ) * ( 2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8 = 8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2400/2400) * (200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1 ) * ( 2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2 = 2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300/2400) * (200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(( .25 ) * ( 2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.5 = 5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set as 2:1 seems useless, however if factor is set to 125 for example,</w:t>
      </w:r>
    </w:p>
    <w:p>
      <w:pPr>
        <w:pStyle w:val="PreformattedText"/>
        <w:bidi w:val="0"/>
        <w:jc w:val="left"/>
        <w:rPr/>
      </w:pPr>
      <w:r>
        <w:rPr/>
        <w:t>then it would be easier to use than say an odd baud rate in bas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9600/2400) * (125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4 ) * ( 1.25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5 = 5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2400/2400) * (125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(( 1 ) * ( 1.25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1.25 = 125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-----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1000000 * ((300/2400) * (125 (factor)/100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(( .125 ) * ( 1.25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00 *  .25 = 1562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ily KiloBytes (Daily KBy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WILL NOT be exceeded in one calendar day, regardle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ettings or values.  This value will be multiplied by 10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DAILY LIMITS IS SET TO 0, THEN IT IS ASSUMED THAT DAI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MITS WILL NOT BE ENFOR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does not normally have the same limitations as PCBoard's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s on midnight roll over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se same limitations can apply in certain situ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ey are unlik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you should be able to let a user go past midnigh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get full bytes the following day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can be set to either N, D, W, M Q, S or Y for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, Weekly, Monthly, Quarterly, Semi-Annual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user first started using the TU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S" for semi-annual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semi-annual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art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Q" for quarterly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quarterly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s in a quarter depend upon which months are used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onth lengths and not a fixed number of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Feb 6th to May 6th is on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bytes associated with  PCBoar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matter of fact, a user could be granted both days byt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login if so 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would have to let the user know this was possibl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to accomplis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makes TUAM operate exactly the same as PCBoard's PW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th the added flexibility of upload credits for a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, while not affecting the other levels, as UPC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RED would d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play (Ds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rned ON the Display User Information at Login is hand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UAM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rned OFF the Display User Information at Login is disabl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pload Processing (U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somewhat critical flag, and should be used only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P flag will NOT provide for upload/download ratios, bu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credit additional bytes in the user account for new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yte Ratio is still used for the upload credit, howev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ratio is NOT considered at all in the 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for boards with Monthly or Annual accounts to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for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boards that call out long distance to gather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selves, and have pay members, to in effect 'pay' or re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 for contribu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should be used with some degree of caution howev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users will upload any and all files to obtain additional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blem should not be as severe in this case as with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 systems however, as users are just obtaining 'additiona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pire User (Ex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flag is set, user will expire when Bytes in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 Zero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iration date will be set to current date, and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will be copied into Current user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Rat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by the File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File Ratio Enforcement as well as a bytes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s are in line then the Session bytes are giv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Ratio Fails, NOF will be displayed to the us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cluded @WAIT@ in the demonstration file to keep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the u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te Rat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yte ratios are provided for the user and are 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can adjust the ratio required (1:1, 2:1, 3:1, etc)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by the Byte Uploa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vides a Byte Ratio Enforcement as well as a bytes 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ytes are in line then the Session bytes are give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  ( this can be over ridden by the daily bytes field,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ily bytes setting, and total bytes downloaded by user toda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yte Ratio Fails, NOB will be displayed to the user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bytes will remain for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have included @WAIT@ in the demonstration file to keep the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for the us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Real Ratio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 If both File Ratio and Byte Ratio are set, both levels MUS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tained by the user for any bytes to be allocated in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ll cases the daily bytes will control maximum for day if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is s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load Credits on Byte Accou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Upload processing is turned on, any user who uploads byt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ranted additional bytes in their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actor is adjusted by the byte rat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has 750,000 bytes remaining in their account, with a UL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nd byte ratio set at 3: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have just uploaded a 325,000 by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ir account now will contain 750,000 + ( 325,000 * 3 )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,725,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Ratio Editor ]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 Byte    Base   Fac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r  R  Ratio  Ratio   Baud   1/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vl  T   ?:1    ?:1    Rate   100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N     1      1     2400  10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1  S     2      2        0    0   5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7  R     2      2        0    0 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77  N     0      2     2400  200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atio Type (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allows defining ratio calculation ty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hree valid values. ( N/S/R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flag disables the ratio system for all user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flag sets ratios at Session Ratios for user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flag sets ratios at Real Ratios for users of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ssion Ratios : ( S setting in 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Ratios will distribute bytes based upon setting in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atios are in line, the full session bytes will be allot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, provided the daily flag is either NOT set, or us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used total daily allo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Download Bytes will still control overall bytes per day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etting is set to zero, in which case Daily Limit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l Ratios :   ( R setting in R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was provided to give you the ultimate in flexibility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you can have bytes allocated on File/Bite ratio based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ctual ratio rather than the allocated amount in sess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limi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still requires the ratio to be in line prior to allo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Ratios will distribute bytes based upon the following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, all File and/or Byte ratios MUST be in line as set ou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BYTE ratio is NOT used, then Real Ratio WILL NO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under Real Ratio will be distributed using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otal Bytes Uploaded * Byte Ratio ) - Total Bytes Down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if a user has uploaded 100,000 bytes and has downloa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,000 bytes, with the ratio set at 2:1, then the following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the bytes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100,000 * 2 ) - 100,000 = (200,000) - 100,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100,000 bytes remai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a user uploaded 350,000 bytes, downloaded 500,000 bytes,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atio of 5:1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350,000 * 5 ) - 500,000 = 1,250,000 bytes remai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: All bytes allocated under Byte Ratio and/or File Ratio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Session Bytes or Real Ratio system will comply with s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and daily byte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that in the above situation of 1.25 meg remaining,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were set at 800K and the daily bytes were set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Me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ould be allotted 800K upon first login of the d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continue to get 800K or the Daily limit of 2 meg less dai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 bytes until the daily maximum wa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LY the byte setting is used this can be used in a fashion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Actual Rati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Ratio is NOT considered in the calculation or allo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bytes, therefore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uploads 100K and downloads 300K with a ratio of 3:1,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al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000 * 3) - 300000 = 0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f they uploaded 150K and download 300K they would be allot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0000 * 3) - 300000 = 150000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 Ratio (File Ratio ?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atio required for the File Ratio to be enforc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2:1 you will be granting two files for every on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1:1, you will be granting one file for every fil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AM will only credit based upon user levels in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yte Ratio (Byte Ratio ?: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ratio required for the Byte Ratio to be enforced 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2:1 you will be granting two bytes for every one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1:1, you will be granting one byte for every byt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d on the side, our ratio system will run smoothly and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grief or be caused no grief if you are using PCBoard's UPCR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CRED flags for instant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ar in mind however that PCBoard's credits will apply to ALL us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UAM will only credit based upon user levels in 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s will be granted based upon Session Bytes as lis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and Daily limits will be honored in all ratio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Real Ratios see Real Ratio further down in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se Baud Rate (Base Baud R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imilar to the Base Baud rate as in the PCBoard PWR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se Baud rate is set at 2400 baud, and a user logs in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800 baud, twice the bytes will be allotted for that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the above is affected as well by the Factoring Value, as mentio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bytes are doubled, tripled, etc using the Base Baud 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Daily Limits are STILL enforced for all accounts,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ttings of Base Baud rates or Factoring Valu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Unless Daily Limits are disabled by a zero sett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actoring Value for Base Baud Rate (Fac 1/1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athematical factoring value for base baud r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new concept to base baud rate, and allows you the sys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etter control over base baud rate than previous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et in 1/100ths, meaning a value of 100 is equal to 1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125 is equal to 1.25 in mathematical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base baud rate is 2400 baud and the base baud rate is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zero) or 100, then the factoring is done as done by PC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n example, if a user gets 100K at 2400 baud they w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0K at 4800 baud, 400K at 9600 bau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however a 300 baud user was online, they would get only 12.5K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/8th the value of 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oring adds a new twist and multiplies or divides by the fa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e, rather than just by one as is the normal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factoring set to 200 (200/100ths) then the same user abov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00 baud would still get 100K.  However, a 4800 baud user would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0K and a 9600 baud user would get 800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sely, a 1200 baud user would get only 25K and a 300 baud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et only 6.25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eature encourages higher speed and penalizes lower speed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greater de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ch File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same value as defined in PCBoards PWRD Batch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Time Editor ]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R  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r  Initial  Session  Daily  S  x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vl   Time     Time    Time   T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61      61      61   D 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1     180      31      46   W  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      61      61      61   D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1      91      91      91   N  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76     121     121     121   D 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1    1440    1440    1440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settings in Time Editor WILL NOT be used if use Time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in Configuration Editor, and/or PWRD file has Time setting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bove example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      61      61      61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1 has 61 minutes placed in account on rese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time through system.  Reset is done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and Daily Time Limits are 61 minu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NO Expiration of account when Time is used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Expiration flag is a critical one, as a user with no time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access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1     180      31      46   W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81 has 180 minutes initial time, reset week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Expiration.  Session Time is 31 minutes, with daily of 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      61      61      61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81 has 61 minutes initial time, reset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O Expiration.  Session Time is 61 minutes, with daily of 6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61      91      91      91   N 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urity Level 161 has 91 minutes initial time, reset dai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Expiration turned ON, this user will have current date cop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expiration date, and expired level copied into base level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ching zero time in account.  Session Time is 91 minutes,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of 91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41    1440    1440    1440   D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nally, my own account !  Yes you can have 1440 minutes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ssion with TUAM !  No more limation of 999 minutes, but wh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.. well, why not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way, if you can get more than 1440 minutes in a day wit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TUAM, let me know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need all the extra time I can get &lt;gri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Periods are the same as in Bytes Editor but lets revie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set Periods: (R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can be set to either N, D, W, M Q, S or Y for Not us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, Weekly, Monthly, Quarterly, Semi-Annually or Ye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will reset account bytes to initial bytes as defin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urity file for users security level based upon this fla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rval period for this flag is per user, and is calcul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the user first started using the TUA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ea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Y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annual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mi-An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S" for semi-annual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semi-annual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arter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Q" for quarterly resets, the account bytes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to initial bytes on the quarterly anniversary of th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as last reset date. This is not based upon a da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, such as Sunday or Monday, but rather on the d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login or last reset was done. This can be affec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modifying the last 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ys in a quarter depend upon which months are used,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month lengths and not a fixed number of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:  Feb 6th to May 6th is one quar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nth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M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month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ee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W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the weekly anniversary of the date shown as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et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based upon a day of the week, such as Sunday or Mond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rather on the day the initial login or last reset was do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affected by either modifying the last rese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a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"D" for yearly resets, the account bytes will be res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 bytes on a daily bas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sults of this can not be adjusted, as last reset dat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time online, and the reset takes place da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ily accounts will however not normally have the midnight rollo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 of time associated with  PCBoard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lag operated time the same as PCBoard, with the added adva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session time, and no loss of time due to midnight rollo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 is the same as in Bytes Editor, if set, the user will Expir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ime in the account reaches zero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 Command Editor ]    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Commands Settings For Security Level ==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Abandon Conference   == Y             Q) Quick Message Scan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Bulletin Listings    == Y             R) Read Message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Comment to Sysop     == Y             S) Script Questionaires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ownload a File      == Y             T) Transfer Protocol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Enter a Message      == Y             U) Upload a File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File Directory       == N             V) View Setting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Help Functions       == Y             W) Write User Info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Initial Welcome      == Y             X) Expert Mode Toggle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Join a Conference    == N             Y) Your Personal Mail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Kill a Message       == Y             Z) Zippy DIR Scan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Locate File Name     == N             CHAT Between NODEs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Mode (graphics)      == Y             OPEN a DOOR     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New Files Scan       == N             TEST a File     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Operator Page        == Y             USER Search/Display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Page Length          == N             WHO is On Another Node  =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Own Messages  == Y             Batch File Transfers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ire on Reg Exp Date  == Y             Batch Limit             ==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 User levels as defined in PCBoard manual, except we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for each level if required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difference is Expire on Reg Exp Date.  Of course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xpire on Expiration Date you say!  But, this will also cop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d Security Level into the Base Security Level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, something that normally requires running PCBSM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editing a level, and wish to copy the default leve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LT-D when in the comman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PWRD Editor ]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r                              Baud  Bat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vl    Password    Time  KBytes  Rate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9                   0      0       0  5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1                   0   2000       0  5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30                  90   1000       0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much explanation need here, the same fields as in PCB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rs security level has any information other than zero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WRD file, then TUAM will ignore the user, and allow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have the same bytes as indicated in the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also display the bytes allowed in this session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s provided by the PWRD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NOTE :  TUAM will ONLY display the user info if the "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at Login" is set to NO in PCBOARD.DAT, and the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nfo is set to YES in the TUAM Security File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Display User Info section in this documentation for more det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 Configuration Editor ] 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Additional Levels   9                Use Time Levels 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Byte Threshold     50          Use Command Levels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 Default Commands 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) Abandon Conference   == N             Q) Quick Message Scan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) Bulletin Listings    == Y             R) Read Message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) Comment to Sysop     == Y             S) Script Questionaires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) Download a File      == Y             T) Transfer Protocol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) Enter a Message      == Y             U) Upload a File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) File Directory       == N             V) View Settings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) Help Functions       == Y             W) Write User Info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) Initial Welcome      == Y             X) Expert Mode Toggle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) Join a Conference    == N             Y) Your Personal Mail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) Kill a Message       == Y             Z) Zippy DIR Scan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) Locate File Name     == N             CHAT Between NODEs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) Mode (graphics)      == Y             OPEN a DOOR             ==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) New Files Scan       == N             TEST a File        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) Operator Page        == Y             USER Search/Display     ==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) Page Length          == N             WHO is On Another Node  ==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Your Own Messages  == Y             Batch File Transfers    == 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Editor Specific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J   Jump to specific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-D   Copy Default command settings from configuration edi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o current security lev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 Additional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IMPORTANT :  If you use sliding security levels, the lev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adjacent to each other.  In other words ALL level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entered in a SORTED manner, with lowest level at the t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 2 of TUAM will automatically sort the PWRD, By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s they ar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PCBSetup under your Conference Setup, you will see Addi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Security in each Conference setup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 the highest level of additional Conference Security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lloted in the Max Additional Level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note that the Intitial Bytes and Upload Process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lculated ONLY on the Base Security Level of the use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the additiona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used, the user will gain the additional security when jo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lected conference(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will then take on the Time and Bytes as allot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Conference IF (and only if) the Read PWRD on Conference Jo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shown below in a screen of PCBSetup Options #1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Y in PCBSetup the following will apply: "Sometim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user joins another conference, his or her security leve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gmented.  By consequence of this field, the PWRD file is scan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ovide not only changed security, but additional t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loadable kilobytes, and batch limi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t to N in PCBSetup "Although a user's security level is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joining a conference, he or she retains the limits prev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ed from the initial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    This additional feature will allow using Account Bytes in some</w:t>
      </w:r>
    </w:p>
    <w:p>
      <w:pPr>
        <w:pStyle w:val="PreformattedText"/>
        <w:bidi w:val="0"/>
        <w:jc w:val="left"/>
        <w:rPr/>
      </w:pPr>
      <w:r>
        <w:rPr/>
        <w:t>***     Conferences, default PWRD settings in others, ratios in others,</w:t>
      </w:r>
    </w:p>
    <w:p>
      <w:pPr>
        <w:pStyle w:val="PreformattedText"/>
        <w:bidi w:val="0"/>
        <w:jc w:val="left"/>
        <w:rPr/>
      </w:pPr>
      <w:r>
        <w:rPr/>
        <w:t>***     and FILE number limit only in still other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an example of a Conference Setup Screen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Cof Security pointed out. 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�----------------------------------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#274   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 Name            : Shareware    � Make All Uploads Private  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Conference          : Y       ������ Make All Messages Private :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. Security if Public    :   0     �      Echo Mail in Conference   : 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-Rejoin into this Conf : N       ����&gt;&gt; Additional Conf Security  : 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Viewing Conf Members : N              Additional Conf Time      :   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Message Blocks   : 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MSGS File      : R:\ILINK\SHAREW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Users Menu     : N:\PCB\GEN\MAIL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Sysop Menu     : N:\PCB\GEN\MAILM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/Loc of NEWS File      : N:\PCB\GEN\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  Name/Loc Upload DIR File       Location of Uploa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 Upld: 2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vate Upld: 2   :                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 Listing                     Path/Name List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ors    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lletins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ipts    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ies :                              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 Paths (listing only)             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:11:26     10-26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below is PCBSetup Options #1 screen, with Read PWRD File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 Join highlighted. 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�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ptions #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Message Scan Prompt    : Y �    Display NEWS Only if Changed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3-minute Screen Clear  : N �    Display User Info at Login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Registration Edits     : N �    Include 'Uploaded By' in Desc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High-ASCII Filter      : N �    Verify Files Uploaded     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NS Logon Feature       : N �    Allow Local SHELL to DOS  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Password Check (DOS)   : Y �    Pre-load PCBTEXT File    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ingual Operation        : Y �    Pre-load CNAMES File     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ble Full Record Updating   : Y �    Use NEWASK+Standard Questions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System as a Closed Board   : N �    Allow One Name Users     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Non-Graphics Mode Only     : N �    Log Caller Number to Disk    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o DOS After Each Call    : N �    Log Connect String to Disk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Screen Snow in PCB   : N �    Log Security Level to Disk  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ESC Codes in Messages    : Y ���&gt;&gt;Read PWRD on Conference Join  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 Carbon-Copy Messages     : Y      Confirm Caller Name / Address  :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ate TO: Name in Messages  : Y      Allow Password Failure Comment : 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force Daily Time Limit       : Y      Warning on Logoff Command      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imeout (in min, 0=disable) : 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 Number of Lines in Scrollback    : 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Upload Description Lines   :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7:24:03     10-26-92        F1   help      caps: OFF  num: ON   ins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Byte Thres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ccounts running and Ratios on the same level you run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small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granted 1 meg for example in their account and is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ios otherwise.  The ratios will NOT start until the account ru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of bytes, however, the user may exhaust 999,900 bytes, le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0 bytes in th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, ratios will NEVER start, and the user CAN NOT use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ing 100 byte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hreshold is the number of KBytes that will be granted onc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account drops below this level, but is higher than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defaults to 5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ans when a user has between 0 bytes and 50K they will be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K in the session automatically.  Once the bytes drop below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they will be adjusted to equal zer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the user will remain at zero, and be unable to downloa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ire, be on ratios, or whatever you hav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ime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ed, TUAM will use Time as defined in Time Editor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Time in PWRD for selected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urned OFF, Time will NOT be used.  (Time MUST be in PWR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ed O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IME levels, YOU MUST use TUAMLOFF.  Pleas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LOFF doc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 Command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elected, the Command levels as defined in the Command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DOES NOT have a command level set up, they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ble to access the syste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using Time, and have not defined a level,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granted the following commands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Command Levels YOU MUST use TUAMLOFF, please rea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LOFF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Goodby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Initial Wel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- Open a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ment to Sys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 Hel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has many auto-help screens, a few of which are show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</w:t>
      </w:r>
      <w:r>
        <w:rPr/>
        <w:t>R  D  E  U  E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Usr    Initial     Session      Daily    S  s  x  L  s  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Lvl    KBytes      KBytes       KBytes   T  p  p  P  t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1           0           0           0  N 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        ��[ Auto Help ]���������������Ŀ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3        � The Reset Frequency can be: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4        �     Space or N - no reset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5        �     D - daily  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6        �     W - weekly 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7        �     M - monthly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8        �     Q - quarterly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9        �     S - semi-annually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0        �     Y - yearly               � N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1     200��������������������������������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2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3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4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5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      </w:t>
      </w:r>
      <w:r>
        <w:rPr/>
        <w:t>16           0           0           0  N  Y  N  N  N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 Byte Editor ]       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  D  E  U 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r    Initial     Session      Daily    S  s  x  L  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vl    KBytes      KBytes       KBytes   T  p  p  P 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       0           0           0  J 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    ��[ Auto Help ]���������������Ŀ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    � The Reset Frequency can be: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       �     Space or N - no reset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       �     D - daily  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       �     W - weekly 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        �     M - monthly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        �     Q - quarterly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       �     S - semi-annually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       �     Y - yearly               � N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     200��������������������������������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4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          0           0           0  N  Y  N  N  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           0           0           0  N  Y  N  N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 Ratio Editor ]     [ F1 = Help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le   Byte    Base   Fac  Batc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r  R  Ratio  Ratio   Baud   1/  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vl  T   ?:1    ?:1    Rate   100 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T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���[ Auto Help ]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�  The Ratio Type can be: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�      Space or N - no ratios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�      S - session bytes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�      R - real ratio (calculated)   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 N     1      1     2400  10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 N     0      0        0    0    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  N     0      0        0    0 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[ The Ultimate Account Manager V1.03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posit 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we do not wish to take away from Deposit Doors, they may be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undant with our system in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ending upon how your users are given bytes a Deposit Door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ily 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personally do still run Cam DeBucks Deposit Door however, provi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rtain users the ability to store only time, other the abilit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e bytes and time, and still others no storage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user is configured with the Initial KBytes the same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like for a daily limit, and reset is set to DAILY, the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ory Door will operate the same as it does for PC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user is set for Annual bytes for example, a depository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needed.  However the user of a depository will not seri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se any problems to any account regardless of how it is set 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the bytes are stored in the deposit door they will be re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user account for that 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ill be possible in theory however to gain the maximum am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in the deposit door as extra bytes above thos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ac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ould be done by waiting to expire, keeping full byt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, and then withdrawing th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be rectified if you set the expired security level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posit door to remove the bytes upon expiration of the users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me deposit doors do not properly use the expired 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vel after the expired date, but continue to user the normal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prevented if you run PCBSM in an event and copy exp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the normal security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expire users if Exp flags are set, removing this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will look at both security levels, and use the proper one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he expiration date found in the user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ta Test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are currently searching for some reliable beta sites for version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U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interested, give us a call, we will consider all applica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all applicants will not necessarly be selected as beta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AM v2 will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ontr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essage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ultiple security level configu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on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Conference to join upon log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Database (for each us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Network SysOp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dded flexibility on expiration of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Estimated Expiration 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26 Group Accou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10 Groups per User Accou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Group Con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Minimum Password Leng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Valid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forced by system based on sysop setting per secu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Password Change override flag per individual us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pport BBS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has chosen Central Ontario Data Systems as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has given us the privilege to log on regularly and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questions and process ordering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rders will be processed within 48 hours under normal condi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conditions may prevail, but you will be left ample notic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s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support boards phone number is 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705) 722-8194, (705) 728-5815 (705) 835-6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al Ontario Data Systems has given us the unique ability to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r own bulletin board.  We wish to express our thanks for thi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entering the system, you will only see a brief hint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reached Central Ontario Data Systems, and be instantly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Platinum Software Development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files are in the Main Board.  As a matter of fact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at this time seen no reason to add extra conferences to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oard is using an instant registration system (InstaReg) to a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immediate2 access to the system and the support Conference up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be provided with a MENU to select your registration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URE to select Platinum Software Support a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completion of the registration, you will be placed in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 Area of the bo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pport Conferences will be 1995 and 199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ersonal key file is available by sending in a cheque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to the above addre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U.S. and Canadian cheques are proc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we can not accept currencies other than US or Canadian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registration is accepted either online, or by filling i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the form enclosed in the pack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VISA.FRM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would like to pass along our thanks to the authors of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 who have made our life both more enjoyable, and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ark Development - PC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PCB Development K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InstaReg (Registration Do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use the registration form ( REGISTER.FRM ) for chequ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ey order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ensure your bulletin board name is spelled EXACTLY a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Setup, the key file MUS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heques will have a 10 day delay on processing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on of the key file (online) or mailing one back to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ill allow sufficient time for the cheque to be proces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a orders placed online will be authorized with the key file be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within 48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orms of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be reached on Salt Air, TDS International Network, ILink, RI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ec or NANet PCBoard Conferences or on our own support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our code is posted upon release on Salt Air a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DS International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duct Cred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oard v14.5           -       Clark Development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BToolKit              -       Clark Development Co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              -       MS-DOS 3.30, MS-DOS 5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q                  -       DOS 3.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                  -       Netware 3.31, Netware 2.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tiSoft                -       LanTastic 4.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c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ltimate Account Manager, its accompanying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and associated files are Copyrighted (C) 1992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Develop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ot engage in, nor permit third parties to engage in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) Altering the software, the documentation, the key files or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files associated with or supplied with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ount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) Attempting to reverse engineer, disassemble, decomp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software, key files or associated files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by any means, either electronic, mechanical o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) Granting licences, sub-licences, leases or any rights of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ind of this software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) Selling or giving away key files without proper notification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tinum Softwar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grants you a licence to use this software as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agree to meet, and continue to meet all the above cond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esent or future violations of any of the above condi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in the termination of your licence to use this softwa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termination for any reason, you must immediately stop using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and destroy all copies of the key files in your poss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tinum Software reserves the right to cancel your licence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for any violations incurred that may not be list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cellation of licence due to violation of agreement will forfe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ability to use this product, and any or all fees pai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product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