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AM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ltimate Account Manager Log Off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ing time or bytes, you MUST cre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EACH NODE directory that is running TU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s called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low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doors\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am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AM Log Off will reset the system parameters to awai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