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Ultimate Account Manager V1.0 for PCBoard V14.5a - History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UAM V1.03</w:t>
      </w:r>
    </w:p>
    <w:p>
      <w:pPr>
        <w:pStyle w:val="PreformattedText"/>
        <w:bidi w:val="0"/>
        <w:spacing w:before="0" w:after="0"/>
        <w:jc w:val="left"/>
        <w:rPr/>
      </w:pPr>
      <w:r>
        <w:rPr/>
        <w:t>11/14/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nal Documentation Relea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oduct is finally released.  Now we can continue with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e trust you like this product, and will pass along more ide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r version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/07/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ition:      Chris Ken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panded on the expire flag so that expiry can take place on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tes,  0 time, and/or encountered PCBOARD USER expiry d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ition:     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ded to the User Status Display in TUAM, the actual byte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 ratios based on information stored in PCBoard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formation is displayed only if byte and/or file ratio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ecified for the user's level.</w:t>
      </w:r>
    </w:p>
    <w:p>
      <w:pPr>
        <w:pStyle w:val="PreformattedText"/>
        <w:bidi w:val="0"/>
        <w:spacing w:before="0" w:after="0"/>
        <w:jc w:val="left"/>
        <w:rPr/>
      </w:pPr>
      <w:r>
        <w:rPr/>
        <w:t>11/06/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g Report:   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using file and/or byte ratios, and sliding levels,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te or file ratio failed the failure files would be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ce for each sliding level.  This has been fixed so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ailure files will only be displayed once if any sliding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ails the rati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:       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order to maintain consistancy in the byte editor the Ini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tes field has been changed to Initial KBytes.  Modify your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reflect this ch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UAM V1.02</w:t>
      </w:r>
    </w:p>
    <w:p>
      <w:pPr>
        <w:pStyle w:val="PreformattedText"/>
        <w:bidi w:val="0"/>
        <w:spacing w:before="0" w:after="0"/>
        <w:jc w:val="left"/>
        <w:rPr/>
      </w:pPr>
      <w:r>
        <w:rPr/>
        <w:t>11/01/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ition:      Chris Ken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ded an Expire flag in the byte editor, this flag if set to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l cause the user's level to be set to the user's expired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 to the default expiry level in PCBOARD.DAT if the us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pired level is 0, when either time or bytes reaches 0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ows the Sysop to expire the user when the time or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bscription runs 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ition:     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a user's time left in account falls below 10 minutes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all receive 10 minutes until the time left in account reaches 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g Report:   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und and fixed a bug which caused TUAM to incorrectly repo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umber of bytes in a session in the caller 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UAM V1.01</w:t>
      </w:r>
    </w:p>
    <w:p>
      <w:pPr>
        <w:pStyle w:val="PreformattedText"/>
        <w:bidi w:val="0"/>
        <w:spacing w:before="0" w:after="0"/>
        <w:jc w:val="left"/>
        <w:rPr/>
      </w:pPr>
      <w:r>
        <w:rPr/>
        <w:t>10/31/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g Report:   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und and fixed a bug which caused the user's elapsed tim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ducted twice, once by TUAM and once by PC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g Report:    Chris Ken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und and fixed a bug in the security file auto-version-upd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would not notice this problem if you made a change in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editors and then saved the data.  This bug only appeare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pgrading from V1.0�4.15 to V1.0�4.20 or the released V1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UAM Version 1.0 - �eta cycle compl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10/30/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UAM V1.0�4.20</w:t>
      </w:r>
    </w:p>
    <w:p>
      <w:pPr>
        <w:pStyle w:val="PreformattedText"/>
        <w:bidi w:val="0"/>
        <w:spacing w:before="0" w:after="0"/>
        <w:jc w:val="left"/>
        <w:rPr/>
      </w:pPr>
      <w:r>
        <w:rPr/>
        <w:t>10/12/92 - 10/28/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ition:      General Discu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de it possible for a user to completely use the bytes in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ccount by adding a KByte Threshold in the configuration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the bytes left in a user's account falls below the K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reshold, the user will be given the amount of kilobytes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KByte Threshold, until his account reaches 0 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:       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nged the name of the program from TUBS to TUAM (The Ultim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ccount Manager).  This was necessary due to the additions mad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program to include time and command levels.  See UPDATE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more information on what is necessary to make the mov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UBS to TUAM.  These additions required that the TPA size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creased to 44 bytes from the previous 32 bytes, and that the TP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ersion be changed from 100 to 101.  Run the UPDATE.BAT fi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name the TPA, rename the security file and remove the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grams from the TUAM home directory.  Running TUAMS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utomatically change the structure of the security file.  The 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ey file for TUBS is not compatible with TUAM and a new DEMO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 is provided with the TUAM package.  Many chang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ditions have been made to the editors available in TUAMSM,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documentation for an explanation of the edi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g Report:    General discu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tering some doors caused PCBoard to lose track of the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vided by TUBS.  This was caused by the way TUBS was te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CBoard how many bytes a user had available for use.  To 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problem it is necessary to write an individual PWRD fi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ach node, this is handled automatically by the TUAM door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rst time the TUAM door program is run on a node, it will mod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PWRD location/name entry in the PCBOARD.DAT file for that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point to the node's home directory.  Everytime the TUAM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gram is run on a node it will create a PWRD in the node's 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rectory with the entries necessary for this user to access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BS.  The TUAMSM program will automatically load the PCBoard PW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 the first time it is run, after this all changes to the PW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 should be made using the TUAMSM program and not PCBoard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PWRD data is now contained within the TUAM security file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ould also note that the Session Bytes and Daily Byt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UAMSM program has been changed from bytes to kilobytes,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l need to make adjustments to these fiel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:       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nged the Lockout field to represent zero bytes to be gra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nged the names of a number of the display files and ensu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y would allow specific files for security level, graphic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anguage.  These file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ROM            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--------         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YTEFAIL          NO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LEFAIL          N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MO             BY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OCKOUT           B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ition:     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ditional security levels (sliding levels), see documenta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UBS 10E  v1.0�4.15</w:t>
      </w:r>
    </w:p>
    <w:p>
      <w:pPr>
        <w:pStyle w:val="PreformattedText"/>
        <w:bidi w:val="0"/>
        <w:spacing w:before="0" w:after="0"/>
        <w:jc w:val="left"/>
        <w:rPr/>
      </w:pPr>
      <w:r>
        <w:rPr/>
        <w:t>10/04/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g Report:    Jerry Sturdev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xed a bug where both the BYTEFAIL and the FILEFAIL files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played, if only the byte ratio was out when checking was 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 for both byte and file rati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ggestion:    General discu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TES.EXE now returns the user's level in the DOS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riable ERRORLEV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ggestion:   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moved the program signature display from the DEMO version, so th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sop can see how the program will look when it is registered. 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demo expiry date reminder will still be seen by the sysop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 by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UBS 10D  V1.0�4.14</w:t>
      </w:r>
    </w:p>
    <w:p>
      <w:pPr>
        <w:pStyle w:val="PreformattedText"/>
        <w:bidi w:val="0"/>
        <w:spacing w:before="0" w:after="0"/>
        <w:jc w:val="left"/>
        <w:rPr/>
      </w:pPr>
      <w:r>
        <w:rPr/>
        <w:t>09/17/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ggestion:   Steve Willi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ded two new reset frequencies to the security file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Q - quarterly  (every 3 month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 - semi-annually (every 6 month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g Report:   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rrected a problem where a locked out user may not be display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asic statistics or the LOCKOU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g Report:   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rrected a problem with the keyboard timeout, when display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mo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UBS 10C  V1.0�4.13</w:t>
      </w:r>
    </w:p>
    <w:p>
      <w:pPr>
        <w:pStyle w:val="PreformattedText"/>
        <w:bidi w:val="0"/>
        <w:spacing w:before="0" w:after="0"/>
        <w:jc w:val="left"/>
        <w:rPr/>
      </w:pPr>
      <w:r>
        <w:rPr/>
        <w:t>09/13/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g Report:   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rrected problem with accounts where Monthy or Annual Accou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ere combined with Ratio accounts.  Logic was not ca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per decrease in account 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g Report:   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ded checking for any possible problems your system clock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ve, wrong system time.  Logic will correct for in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stem time without damage to accou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UBS 10B  V1.0�4.12</w:t>
      </w:r>
    </w:p>
    <w:p>
      <w:pPr>
        <w:pStyle w:val="PreformattedText"/>
        <w:bidi w:val="0"/>
        <w:spacing w:before="0" w:after="0"/>
        <w:jc w:val="left"/>
        <w:rPr/>
      </w:pPr>
      <w:r>
        <w:rPr/>
        <w:t>09/07/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g Report:   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inor cosmetic changes to System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g Report:   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rrected some minor logic that could have caused display probl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UBS 10A  V1.0�4.1</w:t>
      </w:r>
    </w:p>
    <w:p>
      <w:pPr>
        <w:pStyle w:val="PreformattedText"/>
        <w:bidi w:val="0"/>
        <w:spacing w:before="0" w:after="0"/>
        <w:jc w:val="left"/>
        <w:rPr/>
      </w:pPr>
      <w:r>
        <w:rPr/>
        <w:t>08/29/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g Report:   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xed problem with security level display in TPA editor por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TESM.EXE.   This created no problems, but was visually unattrac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08/26/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itial release to wide be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