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let us know of any ideas you may have that would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our documentation, or our produc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an be reached as on ILink, Intelec, NANet, RIME, Echo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Net to mention a few common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send ideas to our support boar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 mail idea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latinum Develop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O Box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0L 2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