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ltimate Account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support, we have an echoed conference on Salt 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d at present by our support board, Salt Air, and TDS In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ick up this conf for our own reading, feel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ick installation see the installation section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file, or enclosed file QUICK.DO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play User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if you use the "Display User Info at Logi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CBSetup (Options #1 - top right hand side of screen), tha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to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isplay User Info is set to NO, then TUAM will display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 information, and will appear seamlessly as a par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Display User Info is set to YES, there are possible situ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the PCBoard display and the TUAM display will be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cause an uneven flow to your screen display, mak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what less desirable display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NO display at all, set the Display User Info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ile to NO for that specific security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see Display {Dsp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nfo displayed in TUAM will display all the data a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PCBoard, plus ratio information if used for the specific us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in account, bytes in session, and reset frequency if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not recommended that both displays be used at o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o recommend for clean displays, and a cleaner interfac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that the Display option in the security is the ONLY on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n example of an actual PCBoard login with PCBoard displays disabled,</w:t>
      </w:r>
    </w:p>
    <w:p>
      <w:pPr>
        <w:pStyle w:val="PreformattedText"/>
        <w:bidi w:val="0"/>
        <w:jc w:val="left"/>
        <w:rPr/>
      </w:pPr>
      <w:r>
        <w:rPr/>
        <w:t>and TUAM displays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UAM displays are intelligent displays, and will display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hat is appropriate for  the specific user.  Ther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 information will display.  The user below is not on rat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so upload and download ratios are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your first name? Brian Backland</w:t>
      </w:r>
    </w:p>
    <w:p>
      <w:pPr>
        <w:pStyle w:val="PreformattedText"/>
        <w:bidi w:val="0"/>
        <w:jc w:val="left"/>
        <w:rPr/>
      </w:pPr>
      <w:r>
        <w:rPr/>
        <w:t>Password (Dots will echo)? (.......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ian, you have new mail waiting in the following conference(s):</w:t>
      </w:r>
    </w:p>
    <w:p>
      <w:pPr>
        <w:pStyle w:val="PreformattedText"/>
        <w:bidi w:val="0"/>
        <w:jc w:val="left"/>
        <w:rPr/>
      </w:pPr>
      <w:r>
        <w:rPr/>
        <w:t>Main Board ...</w:t>
      </w:r>
    </w:p>
    <w:p>
      <w:pPr>
        <w:pStyle w:val="PreformattedText"/>
        <w:bidi w:val="0"/>
        <w:jc w:val="left"/>
        <w:rPr/>
      </w:pPr>
      <w:r>
        <w:rPr/>
        <w:t>Account bytes reset.</w:t>
      </w:r>
    </w:p>
    <w:p>
      <w:pPr>
        <w:pStyle w:val="PreformattedText"/>
        <w:bidi w:val="0"/>
        <w:jc w:val="left"/>
        <w:rPr/>
      </w:pPr>
      <w:r>
        <w:rPr/>
        <w:t>Account Time reset.</w:t>
      </w:r>
    </w:p>
    <w:p>
      <w:pPr>
        <w:pStyle w:val="PreformattedText"/>
        <w:bidi w:val="0"/>
        <w:jc w:val="left"/>
        <w:rPr/>
      </w:pPr>
      <w:r>
        <w:rPr/>
        <w:t>Last Date On     : 11-13-92</w:t>
      </w:r>
    </w:p>
    <w:p>
      <w:pPr>
        <w:pStyle w:val="PreformattedText"/>
        <w:bidi w:val="0"/>
        <w:jc w:val="left"/>
        <w:rPr/>
      </w:pPr>
      <w:r>
        <w:rPr/>
        <w:t>Expiry Date      : 09-23-93</w:t>
      </w:r>
    </w:p>
    <w:p>
      <w:pPr>
        <w:pStyle w:val="PreformattedText"/>
        <w:bidi w:val="0"/>
        <w:jc w:val="left"/>
        <w:rPr/>
      </w:pPr>
      <w:r>
        <w:rPr/>
        <w:t>Number Times On  : 450</w:t>
      </w:r>
    </w:p>
    <w:p>
      <w:pPr>
        <w:pStyle w:val="PreformattedText"/>
        <w:bidi w:val="0"/>
        <w:jc w:val="left"/>
        <w:rPr/>
      </w:pPr>
      <w:r>
        <w:rPr/>
        <w:t>Page Length      : 23</w:t>
      </w:r>
    </w:p>
    <w:p>
      <w:pPr>
        <w:pStyle w:val="PreformattedText"/>
        <w:bidi w:val="0"/>
        <w:jc w:val="left"/>
        <w:rPr/>
      </w:pPr>
      <w:r>
        <w:rPr/>
        <w:t>Expert Mode      : On</w:t>
      </w:r>
    </w:p>
    <w:p>
      <w:pPr>
        <w:pStyle w:val="PreformattedText"/>
        <w:bidi w:val="0"/>
        <w:jc w:val="left"/>
        <w:rPr/>
      </w:pPr>
      <w:r>
        <w:rPr/>
        <w:t>Security Level   : 241</w:t>
      </w:r>
    </w:p>
    <w:p>
      <w:pPr>
        <w:pStyle w:val="PreformattedText"/>
        <w:bidi w:val="0"/>
        <w:jc w:val="left"/>
        <w:rPr/>
      </w:pPr>
      <w:r>
        <w:rPr/>
        <w:t>Total # of DLs   : 101</w:t>
      </w:r>
    </w:p>
    <w:p>
      <w:pPr>
        <w:pStyle w:val="PreformattedText"/>
        <w:bidi w:val="0"/>
        <w:jc w:val="left"/>
        <w:rPr/>
      </w:pPr>
      <w:r>
        <w:rPr/>
        <w:t>Total # of ULs   : 45</w:t>
      </w:r>
    </w:p>
    <w:p>
      <w:pPr>
        <w:pStyle w:val="PreformattedText"/>
        <w:bidi w:val="0"/>
        <w:jc w:val="left"/>
        <w:rPr/>
      </w:pPr>
      <w:r>
        <w:rPr/>
        <w:t>Total Bytes DLed : 12,286,459</w:t>
      </w:r>
    </w:p>
    <w:p>
      <w:pPr>
        <w:pStyle w:val="PreformattedText"/>
        <w:bidi w:val="0"/>
        <w:jc w:val="left"/>
        <w:rPr/>
      </w:pPr>
      <w:r>
        <w:rPr/>
        <w:t>Total Bytes ULed : 5,191,453</w:t>
      </w:r>
    </w:p>
    <w:p>
      <w:pPr>
        <w:pStyle w:val="PreformattedText"/>
        <w:bidi w:val="0"/>
        <w:jc w:val="left"/>
        <w:rPr/>
      </w:pPr>
      <w:r>
        <w:rPr/>
        <w:t>UL Credit Ratio  : 2:1</w:t>
      </w:r>
    </w:p>
    <w:p>
      <w:pPr>
        <w:pStyle w:val="PreformattedText"/>
        <w:bidi w:val="0"/>
        <w:jc w:val="left"/>
        <w:rPr/>
      </w:pPr>
      <w:r>
        <w:rPr/>
        <w:t>Bytes in Account : 5,120,000</w:t>
      </w:r>
    </w:p>
    <w:p>
      <w:pPr>
        <w:pStyle w:val="PreformattedText"/>
        <w:bidi w:val="0"/>
        <w:jc w:val="left"/>
        <w:rPr/>
      </w:pPr>
      <w:r>
        <w:rPr/>
        <w:t>Bytes in Session : 5,120,000</w:t>
      </w:r>
    </w:p>
    <w:p>
      <w:pPr>
        <w:pStyle w:val="PreformattedText"/>
        <w:bidi w:val="0"/>
        <w:jc w:val="left"/>
        <w:rPr/>
      </w:pPr>
      <w:r>
        <w:rPr/>
        <w:t>Bytes Reset Freq : Daily</w:t>
      </w:r>
    </w:p>
    <w:p>
      <w:pPr>
        <w:pStyle w:val="PreformattedText"/>
        <w:bidi w:val="0"/>
        <w:jc w:val="left"/>
        <w:rPr/>
      </w:pPr>
      <w:r>
        <w:rPr/>
        <w:t>Last Bytes Reset : 11-14-92</w:t>
      </w:r>
    </w:p>
    <w:p>
      <w:pPr>
        <w:pStyle w:val="PreformattedText"/>
        <w:bidi w:val="0"/>
        <w:jc w:val="left"/>
        <w:rPr/>
      </w:pPr>
      <w:r>
        <w:rPr/>
        <w:t>Time in Account  : 1,440 minutes</w:t>
      </w:r>
    </w:p>
    <w:p>
      <w:pPr>
        <w:pStyle w:val="PreformattedText"/>
        <w:bidi w:val="0"/>
        <w:jc w:val="left"/>
        <w:rPr/>
      </w:pPr>
      <w:r>
        <w:rPr/>
        <w:t>Time Reset Freq  : Daily</w:t>
      </w:r>
    </w:p>
    <w:p>
      <w:pPr>
        <w:pStyle w:val="PreformattedText"/>
        <w:bidi w:val="0"/>
        <w:jc w:val="left"/>
        <w:rPr/>
      </w:pPr>
      <w:r>
        <w:rPr/>
        <w:t>Last Time Reset  : 11-14-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438 min. left) Main Board Comman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display moves across the screen to quickly then create a BYE file.</w:t>
      </w:r>
    </w:p>
    <w:p>
      <w:pPr>
        <w:pStyle w:val="PreformattedText"/>
        <w:bidi w:val="0"/>
        <w:jc w:val="left"/>
        <w:rPr/>
      </w:pPr>
      <w:r>
        <w:rPr/>
        <w:t>This file will be displayed upon exit from the door.  You can display</w:t>
      </w:r>
    </w:p>
    <w:p>
      <w:pPr>
        <w:pStyle w:val="PreformattedText"/>
        <w:bidi w:val="0"/>
        <w:jc w:val="left"/>
        <w:rPr/>
      </w:pPr>
      <w:r>
        <w:rPr/>
        <w:t>whatever information you wish in this file, including PCB @ codes for color</w:t>
      </w:r>
    </w:p>
    <w:p>
      <w:pPr>
        <w:pStyle w:val="PreformattedText"/>
        <w:bidi w:val="0"/>
        <w:jc w:val="left"/>
        <w:rPr/>
      </w:pPr>
      <w:r>
        <w:rPr/>
        <w:t>and names.  We DO NOT clear the screen prior to exiting the system, therefore</w:t>
      </w:r>
    </w:p>
    <w:p>
      <w:pPr>
        <w:pStyle w:val="PreformattedText"/>
        <w:bidi w:val="0"/>
        <w:jc w:val="left"/>
        <w:rPr/>
      </w:pPr>
      <w:r>
        <w:rPr/>
        <w:t>a @WAIT@ will pause the display. (Or whatever @ code you wish to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ample BYE file to simply pause the display may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WAIT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pla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display files available to you as a SysOp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vide enhanced displays to your users above and beyond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se files support security specific files, PCB @ langu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, and PCB graphics as well as the G (ANSI graphics)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0            B0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to your users instead of the norm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provide information if you wish, letting the us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now why they are locked out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of the normal PCB @ codes will function in this file,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the PCB @ 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E           By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not normally used, but will be displayed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it of the TUAM do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will support all the PCB @ codes if you find a us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B           Byte F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if the BYTE ratio fai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provided and can be edited, it will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@ and @ color codes as we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will display when bytes are NOT distribu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on BYTES or BYTES/FILES ratio who fails the BYT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have included @WAIT@ in the demonstration file to k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displayed for the u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           File Fai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displayed if the FILE ratio fai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is provided and can be edited, it will sup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@ and @ color codes as we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ile will display when bytes are NOT distribut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user on FILES or BYTES/FILES ratio who fails the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io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have included @WAIT@ in the demonstration file to k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 displayed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listed a listing of all possible screen displays upon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Date On     :                  &lt;&lt;--- Last Date User was on System</w:t>
      </w:r>
    </w:p>
    <w:p>
      <w:pPr>
        <w:pStyle w:val="PreformattedText"/>
        <w:bidi w:val="0"/>
        <w:jc w:val="left"/>
        <w:rPr/>
      </w:pPr>
      <w:r>
        <w:rPr/>
        <w:t>Expiry Date      :                  &lt;&lt;--- Expiry Date of User</w:t>
      </w:r>
    </w:p>
    <w:p>
      <w:pPr>
        <w:pStyle w:val="PreformattedText"/>
        <w:bidi w:val="0"/>
        <w:jc w:val="left"/>
        <w:rPr/>
      </w:pPr>
      <w:r>
        <w:rPr/>
        <w:t>Number Times On  :                  &lt;&lt;--- Number of Times user has b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system</w:t>
      </w:r>
    </w:p>
    <w:p>
      <w:pPr>
        <w:pStyle w:val="PreformattedText"/>
        <w:bidi w:val="0"/>
        <w:jc w:val="left"/>
        <w:rPr/>
      </w:pPr>
      <w:r>
        <w:rPr/>
        <w:t>Page Length      :                  &lt;&lt;--- Default Page Length for user</w:t>
      </w:r>
    </w:p>
    <w:p>
      <w:pPr>
        <w:pStyle w:val="PreformattedText"/>
        <w:bidi w:val="0"/>
        <w:jc w:val="left"/>
        <w:rPr/>
      </w:pPr>
      <w:r>
        <w:rPr/>
        <w:t>Expert Mode      :                  &lt;&lt;--- Expert Status</w:t>
      </w:r>
    </w:p>
    <w:p>
      <w:pPr>
        <w:pStyle w:val="PreformattedText"/>
        <w:bidi w:val="0"/>
        <w:jc w:val="left"/>
        <w:rPr/>
      </w:pPr>
      <w:r>
        <w:rPr/>
        <w:t>Security Level   :                  &lt;&lt;--- Security Level of user</w:t>
      </w:r>
    </w:p>
    <w:p>
      <w:pPr>
        <w:pStyle w:val="PreformattedText"/>
        <w:bidi w:val="0"/>
        <w:jc w:val="left"/>
        <w:rPr/>
      </w:pPr>
      <w:r>
        <w:rPr/>
        <w:t>Total # of DLs   :                  &lt;&lt;--- Total # of Downloads</w:t>
      </w:r>
    </w:p>
    <w:p>
      <w:pPr>
        <w:pStyle w:val="PreformattedText"/>
        <w:bidi w:val="0"/>
        <w:jc w:val="left"/>
        <w:rPr/>
      </w:pPr>
      <w:r>
        <w:rPr/>
        <w:t>Total # of ULs   :                  &lt;&lt;--- Total # of Uploads</w:t>
      </w:r>
    </w:p>
    <w:p>
      <w:pPr>
        <w:pStyle w:val="PreformattedText"/>
        <w:bidi w:val="0"/>
        <w:jc w:val="left"/>
        <w:rPr/>
      </w:pPr>
      <w:r>
        <w:rPr/>
        <w:t>Total Bytes DLed :                  &lt;&lt;--- Total Bytes Downloaded</w:t>
      </w:r>
    </w:p>
    <w:p>
      <w:pPr>
        <w:pStyle w:val="PreformattedText"/>
        <w:bidi w:val="0"/>
        <w:jc w:val="left"/>
        <w:rPr/>
      </w:pPr>
      <w:r>
        <w:rPr/>
        <w:t>Total Bytes ULed :                  &lt;&lt;--- Total Bytes Uploaded</w:t>
      </w:r>
    </w:p>
    <w:p>
      <w:pPr>
        <w:pStyle w:val="PreformattedText"/>
        <w:bidi w:val="0"/>
        <w:jc w:val="left"/>
        <w:rPr/>
      </w:pPr>
      <w:r>
        <w:rPr/>
        <w:t>Bytes DLed Today :                  &lt;&lt;--- Bytes Downloaded Today</w:t>
      </w:r>
    </w:p>
    <w:p>
      <w:pPr>
        <w:pStyle w:val="PreformattedText"/>
        <w:bidi w:val="0"/>
        <w:jc w:val="left"/>
        <w:rPr/>
      </w:pPr>
      <w:r>
        <w:rPr/>
        <w:t>UL Credit Ratio  :                  &lt;&lt;--- UpLoad Credit Ratio (see ULP)</w:t>
      </w:r>
    </w:p>
    <w:p>
      <w:pPr>
        <w:pStyle w:val="PreformattedText"/>
        <w:bidi w:val="0"/>
        <w:jc w:val="left"/>
        <w:rPr/>
      </w:pPr>
      <w:r>
        <w:rPr/>
        <w:t>File Ratio DL:UL :                  &lt;&lt;--- File Ratio requir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>Actual File Ratio:                  &lt;&lt;--- Actual File Ratio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wnload:Upload</w:t>
      </w:r>
    </w:p>
    <w:p>
      <w:pPr>
        <w:pStyle w:val="PreformattedText"/>
        <w:bidi w:val="0"/>
        <w:jc w:val="left"/>
        <w:rPr/>
      </w:pPr>
      <w:r>
        <w:rPr/>
        <w:t>Byte Ratio DL:UL :                  &lt;&lt;--- Byte Ratio requir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>Actual Byte Ratio:                  &lt;&lt;--- Actual Byte Ratio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wnload:Upload</w:t>
      </w:r>
    </w:p>
    <w:p>
      <w:pPr>
        <w:pStyle w:val="PreformattedText"/>
        <w:bidi w:val="0"/>
        <w:jc w:val="left"/>
        <w:rPr/>
      </w:pPr>
      <w:r>
        <w:rPr/>
        <w:t>Bytes in Account :                  &lt;&lt;--- Actual Bytes left in user account</w:t>
      </w:r>
    </w:p>
    <w:p>
      <w:pPr>
        <w:pStyle w:val="PreformattedText"/>
        <w:bidi w:val="0"/>
        <w:jc w:val="left"/>
        <w:rPr/>
      </w:pPr>
      <w:r>
        <w:rPr/>
        <w:t>Bytes in Session :                  &lt;&lt;--- Actual Bytes in THIS session</w:t>
      </w:r>
    </w:p>
    <w:p>
      <w:pPr>
        <w:pStyle w:val="PreformattedText"/>
        <w:bidi w:val="0"/>
        <w:jc w:val="left"/>
        <w:rPr/>
      </w:pPr>
      <w:r>
        <w:rPr/>
        <w:t>Bytes Reset Freq :                  &lt;&lt;--- Byte Account Reset Frequency</w:t>
      </w:r>
    </w:p>
    <w:p>
      <w:pPr>
        <w:pStyle w:val="PreformattedText"/>
        <w:bidi w:val="0"/>
        <w:jc w:val="left"/>
        <w:rPr/>
      </w:pPr>
      <w:r>
        <w:rPr/>
        <w:t>Last Bytes Reset :                  &lt;&lt;--- Last Date Byte Account Reset</w:t>
      </w:r>
    </w:p>
    <w:p>
      <w:pPr>
        <w:pStyle w:val="PreformattedText"/>
        <w:bidi w:val="0"/>
        <w:jc w:val="left"/>
        <w:rPr/>
      </w:pPr>
      <w:r>
        <w:rPr/>
        <w:t>Time in Account  :                  &lt;&lt;--- Actual Time left in user account</w:t>
      </w:r>
    </w:p>
    <w:p>
      <w:pPr>
        <w:pStyle w:val="PreformattedText"/>
        <w:bidi w:val="0"/>
        <w:jc w:val="left"/>
        <w:rPr/>
      </w:pPr>
      <w:r>
        <w:rPr/>
        <w:t>Time Reset Freq  :                  &lt;&lt;--- Time Account Reset Frequency</w:t>
      </w:r>
    </w:p>
    <w:p>
      <w:pPr>
        <w:pStyle w:val="PreformattedText"/>
        <w:bidi w:val="0"/>
        <w:jc w:val="left"/>
        <w:rPr/>
      </w:pPr>
      <w:r>
        <w:rPr/>
        <w:t>Last Time Reset  :                  &lt;&lt;--- Last Date Time Account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 will support multi-language, and will automatically select the</w:t>
      </w:r>
    </w:p>
    <w:p>
      <w:pPr>
        <w:pStyle w:val="PreformattedText"/>
        <w:bidi w:val="0"/>
        <w:jc w:val="left"/>
        <w:rPr/>
      </w:pPr>
      <w:r>
        <w:rPr/>
        <w:t>correct language as chosen on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perienced sysops, TUAM is a easy door to install,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enance files or configuration files necessa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UAM uses a TPA, you will find this is one of the best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PAs you may ever install.  Many other TPA programs are simply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by many or even the majority of users, making the extra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nd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on the other hand, uses only 32 bytes per user, and by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hing that virtually every user on your system will util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have to set up a TPA by using PCBSM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on a multi-node system ALL nodes must be down fo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M will generate a backup users file in this operation, howe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wish to have another backup offline just in ca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PCBSM, choose menu option "Add/Remove Third Party Application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enerate a new T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PA information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PA Name        :       TU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        :        10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ic Size     :         4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ynamic Size    :         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        :     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keyword must match the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oor in your DOOR.L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verify that the data structure corresponds to the current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UAM, we have chosen a version number of 101, we will only up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hen we require a TPA structure change.  This will be the TP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ure version and NOT the TUAM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PGDN to generate your T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     Please ensure that your environment variable PCBDAT is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t please put in your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PCBDAT=(drive\path\pcboard.d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e:     SET PCBDAT=C:\PCB\PCBOARD.D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of your PCBSM screen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oard System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87-1991 Clark Development Company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in Menu              Use w/ PCB 14.5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Users 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 Directory  Maintenance (PCBFILER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  PCBoard Configuration  (PCBSETU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&gt;&gt; D  User Info 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Analyze System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  Define Print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  Define Text &amp; Graphics Edito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  Customiz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rrow keys to move bar, press ENTER to select, ESC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:13:44     10-25-92        F1   help      caps: OFF  num: ON   ins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oard System Manag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87-1991 Clark Development Company, I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er Info File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 Change Conference Al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  List Installed Third Party Ap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&gt;&gt; C  Add/Update Third Party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  Remove Third Party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 Create User Info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rrow keys to move bar, press ENTER to select, ESC to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:13:48     10-25-92        F1   help      caps: OFF  num: ON   ins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CBoard System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dd/Update Third Party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name of the Third Party Application ? TU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     :   10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c Size  :    4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Size :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      :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PGDN to begin or ESC to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3:15:15     10-25-92        F1   help      caps: OFF  num: ON   ins: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w need to make some changes using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will be creating a door, this may be necessary in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one conference, although each conference may point t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upon your setup, only the Main Door changes may be necessa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you as a SysOp can determin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however be necessary from every Conference that you wis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to have access to it.  It is highly recommended that it is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minimum available from the Main Conference, as well as ALL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s that have auto rejoin upon login set to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batch fi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DOORS\TU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Note :  Do not reload PCBoard, as this is a shell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batch file (NON SHELL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DOORS\TU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Note :  If you use NON-SHELL because of memory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not define door as shell in PCBSetup as sh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oo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PCBSetup choose the DOOR.LST file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DOOR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SER DO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   Password   Sec Login SYS  SYS  Shell    Path to DOOR Files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5) BYTES                   0   Y    Y    N     Y   C:\DOORS\TUAM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ss F2 to edit the DOOR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=Exit   Alt-R=Repeat a Line   Alt-I=Insert a Line   Alt-D=Delete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:18:26     11-14-92        F1   help      caps: OFF  num: ON   ins: OFF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above example, we show pathing to the batch file, thi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laced in the C:\DOORS\TUAM directory.  (or other directory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chos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oing this you save multiple doors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If you have other auto-login doors, you will need to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, or adjust BYTES to accommodate your plans for log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adapted our autologin door to accommodate branching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t users as necessa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help in this area, please let us know on the sup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, or in one of the mail networks we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BSetup Configura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highly recommended that you disable the "Display User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Login" with PCBSetup in Options #1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make a much more pleasing display for you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 of possible Screen displays to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Date On     :                  &lt;&lt;--- Last Date User was on System</w:t>
      </w:r>
    </w:p>
    <w:p>
      <w:pPr>
        <w:pStyle w:val="PreformattedText"/>
        <w:bidi w:val="0"/>
        <w:jc w:val="left"/>
        <w:rPr/>
      </w:pPr>
      <w:r>
        <w:rPr/>
        <w:t>Expiry Date      :                  &lt;&lt;--- Expiry Date of User</w:t>
      </w:r>
    </w:p>
    <w:p>
      <w:pPr>
        <w:pStyle w:val="PreformattedText"/>
        <w:bidi w:val="0"/>
        <w:jc w:val="left"/>
        <w:rPr/>
      </w:pPr>
      <w:r>
        <w:rPr/>
        <w:t>Number Times On  :                  &lt;&lt;--- Number of Times user has been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system</w:t>
      </w:r>
    </w:p>
    <w:p>
      <w:pPr>
        <w:pStyle w:val="PreformattedText"/>
        <w:bidi w:val="0"/>
        <w:jc w:val="left"/>
        <w:rPr/>
      </w:pPr>
      <w:r>
        <w:rPr/>
        <w:t>Page Length      :                  &lt;&lt;--- Default Page Length for user</w:t>
      </w:r>
    </w:p>
    <w:p>
      <w:pPr>
        <w:pStyle w:val="PreformattedText"/>
        <w:bidi w:val="0"/>
        <w:jc w:val="left"/>
        <w:rPr/>
      </w:pPr>
      <w:r>
        <w:rPr/>
        <w:t>Expert Mode      :                  &lt;&lt;--- Expert Status</w:t>
      </w:r>
    </w:p>
    <w:p>
      <w:pPr>
        <w:pStyle w:val="PreformattedText"/>
        <w:bidi w:val="0"/>
        <w:jc w:val="left"/>
        <w:rPr/>
      </w:pPr>
      <w:r>
        <w:rPr/>
        <w:t>Security Level   :                  &lt;&lt;--- Security Level of user</w:t>
      </w:r>
    </w:p>
    <w:p>
      <w:pPr>
        <w:pStyle w:val="PreformattedText"/>
        <w:bidi w:val="0"/>
        <w:jc w:val="left"/>
        <w:rPr/>
      </w:pPr>
      <w:r>
        <w:rPr/>
        <w:t>Total # of DLs   :                  &lt;&lt;--- Total # of Downloads</w:t>
      </w:r>
    </w:p>
    <w:p>
      <w:pPr>
        <w:pStyle w:val="PreformattedText"/>
        <w:bidi w:val="0"/>
        <w:jc w:val="left"/>
        <w:rPr/>
      </w:pPr>
      <w:r>
        <w:rPr/>
        <w:t>Total # of ULs   :                  &lt;&lt;--- Total # of Uploads</w:t>
      </w:r>
    </w:p>
    <w:p>
      <w:pPr>
        <w:pStyle w:val="PreformattedText"/>
        <w:bidi w:val="0"/>
        <w:jc w:val="left"/>
        <w:rPr/>
      </w:pPr>
      <w:r>
        <w:rPr/>
        <w:t>Total Bytes DLed :                  &lt;&lt;--- Total Bytes Downloaded</w:t>
      </w:r>
    </w:p>
    <w:p>
      <w:pPr>
        <w:pStyle w:val="PreformattedText"/>
        <w:bidi w:val="0"/>
        <w:jc w:val="left"/>
        <w:rPr/>
      </w:pPr>
      <w:r>
        <w:rPr/>
        <w:t>Total Bytes ULed :                  &lt;&lt;--- Total Bytes Uploaded</w:t>
      </w:r>
    </w:p>
    <w:p>
      <w:pPr>
        <w:pStyle w:val="PreformattedText"/>
        <w:bidi w:val="0"/>
        <w:jc w:val="left"/>
        <w:rPr/>
      </w:pPr>
      <w:r>
        <w:rPr/>
        <w:t>Bytes DLed Today :                  &lt;&lt;--- Bytes Downloaded Today</w:t>
      </w:r>
    </w:p>
    <w:p>
      <w:pPr>
        <w:pStyle w:val="PreformattedText"/>
        <w:bidi w:val="0"/>
        <w:jc w:val="left"/>
        <w:rPr/>
      </w:pPr>
      <w:r>
        <w:rPr/>
        <w:t>UL Credit Ratio  :                  &lt;&lt;--- UpLoad Credit Ratio (see ULP)</w:t>
      </w:r>
    </w:p>
    <w:p>
      <w:pPr>
        <w:pStyle w:val="PreformattedText"/>
        <w:bidi w:val="0"/>
        <w:jc w:val="left"/>
        <w:rPr/>
      </w:pPr>
      <w:r>
        <w:rPr/>
        <w:t>File Ratio DL:UL :                  &lt;&lt;--- File Ratio requir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>Actual File Ratio:                  &lt;&lt;--- Actual File Ratio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wnload:Upload</w:t>
      </w:r>
    </w:p>
    <w:p>
      <w:pPr>
        <w:pStyle w:val="PreformattedText"/>
        <w:bidi w:val="0"/>
        <w:jc w:val="left"/>
        <w:rPr/>
      </w:pPr>
      <w:r>
        <w:rPr/>
        <w:t>Byte Ratio DL:UL :                  &lt;&lt;--- Byte Ratio required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ecurity level</w:t>
      </w:r>
    </w:p>
    <w:p>
      <w:pPr>
        <w:pStyle w:val="PreformattedText"/>
        <w:bidi w:val="0"/>
        <w:jc w:val="left"/>
        <w:rPr/>
      </w:pPr>
      <w:r>
        <w:rPr/>
        <w:t>Actual Byte Ratio:                  &lt;&lt;--- Actual Byte Ratio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Download:Upload</w:t>
      </w:r>
    </w:p>
    <w:p>
      <w:pPr>
        <w:pStyle w:val="PreformattedText"/>
        <w:bidi w:val="0"/>
        <w:jc w:val="left"/>
        <w:rPr/>
      </w:pPr>
      <w:r>
        <w:rPr/>
        <w:t>Bytes in Account :                  &lt;&lt;--- Actual Bytes left in user account</w:t>
      </w:r>
    </w:p>
    <w:p>
      <w:pPr>
        <w:pStyle w:val="PreformattedText"/>
        <w:bidi w:val="0"/>
        <w:jc w:val="left"/>
        <w:rPr/>
      </w:pPr>
      <w:r>
        <w:rPr/>
        <w:t>Bytes in Session :                  &lt;&lt;--- Actual Bytes in THIS session</w:t>
      </w:r>
    </w:p>
    <w:p>
      <w:pPr>
        <w:pStyle w:val="PreformattedText"/>
        <w:bidi w:val="0"/>
        <w:jc w:val="left"/>
        <w:rPr/>
      </w:pPr>
      <w:r>
        <w:rPr/>
        <w:t>Bytes Reset Freq :                  &lt;&lt;--- Byte Account Reset Frequency</w:t>
      </w:r>
    </w:p>
    <w:p>
      <w:pPr>
        <w:pStyle w:val="PreformattedText"/>
        <w:bidi w:val="0"/>
        <w:jc w:val="left"/>
        <w:rPr/>
      </w:pPr>
      <w:r>
        <w:rPr/>
        <w:t>Last Bytes Reset :                  &lt;&lt;--- Last Date Byte Account Reset</w:t>
      </w:r>
    </w:p>
    <w:p>
      <w:pPr>
        <w:pStyle w:val="PreformattedText"/>
        <w:bidi w:val="0"/>
        <w:jc w:val="left"/>
        <w:rPr/>
      </w:pPr>
      <w:r>
        <w:rPr/>
        <w:t>Time in Account  :                  &lt;&lt;--- Actual Time left in user account</w:t>
      </w:r>
    </w:p>
    <w:p>
      <w:pPr>
        <w:pStyle w:val="PreformattedText"/>
        <w:bidi w:val="0"/>
        <w:jc w:val="left"/>
        <w:rPr/>
      </w:pPr>
      <w:r>
        <w:rPr/>
        <w:t>Time Reset Freq  :                  &lt;&lt;--- Time Account Reset Frequency</w:t>
      </w:r>
    </w:p>
    <w:p>
      <w:pPr>
        <w:pStyle w:val="PreformattedText"/>
        <w:bidi w:val="0"/>
        <w:jc w:val="left"/>
        <w:rPr/>
      </w:pPr>
      <w:r>
        <w:rPr/>
        <w:t>Last Time Reset  :                  &lt;&lt;--- Last Date Time Account 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Level Upo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will return an Error Level equal to the user security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xit from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some simple batch file routines to be develop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logon door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OT be able to run another door requiring TPA'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however, it will allow more flexibility and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is a brief example of a batch file using errorleve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errorlevels MUST be placed with the highest level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decending order due to the method of reading DOS do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an errorlevel can be used to reroute all levels abov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al to it.  Both examples are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DOORS\TU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00 GOTO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JUMP TO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LEVELS 200 THROUGH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70 GOTO DO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JUMP TO DO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LEVELS 70 THROUGH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50 GOTO 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JUMP TO REMIND (LEVELS 50 THROUGH 6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1 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JUMP TO END FOR ALL LEVELS FROM 21 THROUGH 4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WILL PREVENT ANYBODY ABOVE 20 FROM ENTERING VALI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20 VALID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LEVEL 20 WILL RUN VALI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ELEVEL 11 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JUMP 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WILL PREVENT ANY LEVELS ABOVE 10 FROM RUNNING INSTA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0 INSTARE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LEVEL 10 WILL RUN INSTA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ALL LEVELS BELOW 10 WILL GO 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RE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RUN A REMINDER DOOR AND EX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WILL RUN FOR LEVELS 50 THROUGH 69 AND LEVELS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ROUGH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DO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DO WHAT EVER YOU WISH FOR LEVELS 70 THROUGH 1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EXIT FROM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LEVELS 1 THROUGH 9 &amp; LEVELS 11 THROUGH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        &amp; LEVELS 21 THROUGH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UAML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IME and/or Command Level editors please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UAMLOFF doc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a Test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urrently searching for some reliable beta sites for versi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U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terested, give us a call, we will consider all applica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l applicants will not necessarly be selected as beta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v2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working on the following features for TUAM v2.  We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uarantee when any or all of these features will be in TUAM v2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urrently in the development of TUAM v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sswor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le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essage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ultiple security level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nference to join on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nference to join upon 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ssword Database (for each us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etwork SysOp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dded flexibility on expiration of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stimated Expiration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26 Group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10 Groups per User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Group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inimum Password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ssword Vali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ssword Change forced by system based on sysop setting per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ssword Change override flag per individual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Time sessions available for each security level, with multi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ations for various times of the 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ory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 how do we do this magic?  Well, PCBoard reads all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regarding time and bytes from the PWRD file. 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modified to enable node specific information to be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per user ba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worry, TUAM will handle this automatically for you,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will rewrite a temporary PWRD file to the local node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the door is ru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emporary file is the one that PCBoard will actually rea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UAM, it is recommended that to avoid confus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ing your information that ALL future PWRD informatio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d using TUAMSM rather than PCBS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save you much confusion, and duplication of upda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ill update everything automatically, PCBSM will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will also modify your PCBoard.Dat file to point to the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RD file location.  This is all automatic, and is completed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Command Editors then the Command Level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CBoard.Dat will also be updat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running multi-nodes with seperate information, don't wor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ersion of TUAM is on its way that will work for you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BB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inum Software Development has chosen Central Ontario Data Systems a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 has given us the privilege to log on regularly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questions and process orderin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rders will be processed within 48 hours under normal cond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nditions may prevail, but you will be left ample notic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support boards phone number is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705) 722-8194, (705) 728-5815 (705) 835-64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Ontario Data Systems has given us the unique ability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own bulletin board.  We wish to express our thanks for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ering the system, you will only see a brief hin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eached Central Ontario Data Systems, and be instantly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Platinum Software Development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our files are in the Main Board.  As a matter of fact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t this time seen no reason to add extra conference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 is using an instant registration system (InstaReg)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mmediate2 access to the system and the support Conference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vided with a MENU to select your registration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select Platinum Software Development Support a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ompletion of the registration, you will be plac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rea of the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 Conferences will be 1995 and 19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key file is available by sending in a cheque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the abov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U.S. and Canadian cheques are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we can not accept currencies other than US or Canadia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registration is accepted either online, or by filling 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the form enclosed in the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VISA.FR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like to pass along our thanks to the authors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who have made our life both more enjoyable, and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rk Development -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CB Development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InstaReg (Registration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e registration form ( REGISTER.FRM ) for chequ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cheques will have a 10 day delay on processing pri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of the key file (online) or mailing one back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sufficient time for the cheque to be pro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orders placed online will be authorized with the key fil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orms of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be reached on Salt Air, TDS International Network, ILink, R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ec or NANet PCBoard Conferences or on our own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our code is posted upon release on Salt Air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S Internation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Cred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v14.5           -       Clark Development Co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ToolKit              -       Clark Development Co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             -       MS-DOS 3.30, MS-DOS 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q                  -       DOS 3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                 -       Netware 3.31, Netware 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Soft                -       LanTastic 4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ce Agreement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ltimate Account Manager, its accompanying programs, docum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ssociated files are Copyrighted (C) 1992 by Platinum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engage in, nor permit third parties to engage in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) Altering the software, the documentation, the key files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iles associated with or supplied with The Ul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) Attempting to reverse engineer, disassemble, de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software, key files or associated files in any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y any means, either electronic, mechanical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) Granting licences, sub-licences, leases or any rights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d of this 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) Selling or giving away key files without proper notific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tinum Softwa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inum Software Development grants you a licence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s long as you agree to meet, and continue to meet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nditions. Any present or future violations of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conditions will result in the termination of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ce to use this software. Upon termination for any reas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ust immediately stop using this software, and destroy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the key files in your possession. Platinum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ment reserves the right to cancel your licence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or any violations incurred that may not be lis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ation of licence due to violation of agreement will forf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bility to use this product, and any or all fees pai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