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ition of UPS Ground Tracking has required changes to the upsboo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 records.  You MUST have NO record present in the current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y, AFTER you have finalized the upsbook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to UPSBOO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all information contained in you UPS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UPSBOO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BTRIEVE, if necessary - This will load a TS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.   If will be unloaded, if necessary, when you run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CVTHI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OUPSH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CVTHIST2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the current UPS charge for Ground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charge is the difference 1 pound for zone 2 ups groundtra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ound for zone 2 regular ground service.  On the current ch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$2.83 - $2.08 = $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tart the UPSBOOK program and select CHARTS on the bar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Rates Chart from the pulldown menu.  Press retur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 the GROUND TRACK line.  Clear the line if necessary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ate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 of UPS Alternate Control Number has requir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book and history records.  You MUST have NO record pre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book. At the end of the day, AFTER you have finalized the upsboo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to UPSBOOK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all information contained in you UPS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UPSBOO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BTRIEVE, if necessary - This will load a TS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.   If will be unloaded, if necessary, when you run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CVTHIS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OUPSH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CVTHIST3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 is now complete and you can use the program ju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ith addition of Ground Tracking and Alternate Control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